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42" w:right="-284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ZESTAWIENIE  ELEMENTÓW  OPRACOWANEGO PROJEKTU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b/>
          <w:b/>
          <w:iCs/>
          <w:sz w:val="22"/>
        </w:rPr>
      </w:pPr>
      <w:r>
        <w:rPr>
          <w:rFonts w:cs="Arial Narrow" w:ascii="Arial Narrow" w:hAnsi="Arial Narrow"/>
          <w:b/>
          <w:iCs/>
          <w:sz w:val="22"/>
        </w:rPr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i/>
          <w:sz w:val="22"/>
        </w:rPr>
        <w:t xml:space="preserve">  </w:t>
      </w:r>
      <w:r>
        <w:rPr>
          <w:rFonts w:cs="Arial Narrow" w:ascii="Arial Narrow" w:hAnsi="Arial Narrow"/>
          <w:i/>
          <w:sz w:val="22"/>
        </w:rPr>
        <w:t xml:space="preserve">-  </w:t>
      </w:r>
      <w:r>
        <w:rPr>
          <w:rFonts w:cs="Arial Narrow" w:ascii="Arial Narrow" w:hAnsi="Arial Narrow"/>
          <w:sz w:val="22"/>
        </w:rPr>
        <w:t>ZESTAWIENIE</w:t>
        <w:tab/>
        <w:tab/>
        <w:tab/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WYPIS Z MIEJSCOWEGO PLANU ZAGOSPODAROWANIA PRZESTRZENNEGO</w:t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ZAŁĄCZNIK GRAFICZNY</w:t>
        <w:tab/>
        <w:tab/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OPIS PROJEKTU ZAGOSPODAROWANIA DZIAŁKI</w:t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1.</w:t>
        <w:tab/>
        <w:tab/>
        <w:t>A/01</w:t>
        <w:tab/>
        <w:t>PROJEKT ZAGOSPODAROWANIA DZIAŁKI</w:t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OPINIA GEOTECHNICZNA</w:t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OPIS TECHNICZNY PROJEKTOWANEGO BUDYNKU</w:t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2.</w:t>
        <w:tab/>
        <w:tab/>
        <w:t>A/02</w:t>
        <w:tab/>
        <w:t>RZUT  FUNDAMENTÓW</w:t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3.</w:t>
        <w:tab/>
        <w:tab/>
        <w:t>A/03</w:t>
        <w:tab/>
        <w:t>RZUT  PARTERU</w:t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4.</w:t>
        <w:tab/>
        <w:tab/>
        <w:t>A/04</w:t>
        <w:tab/>
        <w:t>RZUT  PODDASZA</w:t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5.</w:t>
        <w:tab/>
        <w:tab/>
        <w:t>A/05</w:t>
        <w:tab/>
        <w:t>RZUT  WIĘŹBY  DACHOWEJ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6.</w:t>
        <w:tab/>
        <w:tab/>
        <w:t>A/06</w:t>
        <w:tab/>
        <w:t>RZUT  POŁACI  DACHOWEJ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7.</w:t>
        <w:tab/>
        <w:tab/>
        <w:t>A/07</w:t>
        <w:tab/>
        <w:t xml:space="preserve">PRZEKRÓJ  PIONOWY   A-A 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8.</w:t>
        <w:tab/>
        <w:tab/>
        <w:t>A/08</w:t>
        <w:tab/>
        <w:t xml:space="preserve">PRZEKRÓJ  PIONOWY   B-B 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9</w:t>
        <w:tab/>
        <w:t>.</w:t>
        <w:tab/>
        <w:t>A/09</w:t>
        <w:tab/>
        <w:t>ELEWACJE</w:t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10.</w:t>
        <w:tab/>
        <w:t>A/10</w:t>
        <w:tab/>
        <w:t xml:space="preserve">ELEWACJE </w:t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11.</w:t>
        <w:tab/>
        <w:t>K/01</w:t>
        <w:tab/>
        <w:t>RZUT  STROPU  NAD  PARTEREM - KONSTRUKCJE</w:t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12.</w:t>
        <w:tab/>
        <w:t>K/02</w:t>
        <w:tab/>
        <w:t>RYSUNKI  KONSTRUKCYJNE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RYS. NR 13.</w:t>
        <w:tab/>
        <w:t>K/03</w:t>
        <w:tab/>
        <w:t>RYSUNKI  KONSTRUKCYJNE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INFORMACJA  B I O Z</w:t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PROJEKT OSADNIKA SZCZELNEGO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WARUNKI PRZYŁĄCZENIA DO SIECI ( UZGODNIENIA I USTALENIA )</w:t>
        <w:tab/>
        <w:t>str. ...</w:t>
      </w:r>
    </w:p>
    <w:p>
      <w:pPr>
        <w:pStyle w:val="Normal"/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-  </w:t>
        <w:tab/>
        <w:tab/>
        <w:tab/>
        <w:t>INNE INFORMACJE</w:t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UPRAWNIENIA DO PEŁNIENIA FUNKCJI W ZAWODZIE</w:t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WPIS DO MAZOWIECKIEJ IZBY BUDOWLANEJ</w:t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-  OŚWIADCZENIE O PROJEKCIE</w:t>
        <w:tab/>
        <w:tab/>
        <w:tab/>
        <w:tab/>
        <w:tab/>
        <w:tab/>
        <w:tab/>
        <w:tab/>
        <w:t>str. ...</w:t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142" w:righ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>Opracował:</w:t>
      </w:r>
    </w:p>
    <w:sectPr>
      <w:type w:val="nextPage"/>
      <w:pgSz w:w="11906" w:h="16838"/>
      <w:pgMar w:left="1418" w:right="1276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29:00Z</dcterms:created>
  <dc:creator>Groszyk Rafał</dc:creator>
  <dc:description/>
  <cp:keywords/>
  <dc:language>en-US</dc:language>
  <cp:lastModifiedBy>***</cp:lastModifiedBy>
  <cp:lastPrinted>2003-01-03T22:06:00Z</cp:lastPrinted>
  <dcterms:modified xsi:type="dcterms:W3CDTF">2007-05-12T02:59:00Z</dcterms:modified>
  <cp:revision>40</cp:revision>
  <dc:subject/>
  <dc:title>ZESTAWIENIE  ELEMENTÓW  OPRACOWANEGO          PROJEKTU</dc:title>
</cp:coreProperties>
</file>