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ŚWIADCZENI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8"/>
        </w:rPr>
      </w:pPr>
      <w:r>
        <w:rPr>
          <w:sz w:val="28"/>
        </w:rPr>
        <w:t>Zgodnie z art. 20 ust. 4 ustawy z dnia 16 kwietnia 2004 r. o zmianie ustawy – Prawo Budowlane ( Dz. U. Nr 93, poz. 888 z dnia 30.04.2004)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</w:rPr>
        <w:t>oświadczam, że niniejszy projekt techniczny: budynku świetlicy wiejskiej w zabudowie wolnostojącej, zlokalizowanego na działce nr 86 położonej w miejscowości Trojany gm. Dąbrówka ( inwestor : Gmina Dąbrówka ) wykonany został zgodnie z obowiązującymi normami i przepisami prawa budowlanego oraz zasadami wiedzy technicznej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674" w:firstLine="282"/>
        <w:jc w:val="both"/>
        <w:rPr/>
      </w:pPr>
      <w:r>
        <w:rPr>
          <w:rFonts w:cs="Arial Narrow" w:ascii="Arial Narrow" w:hAnsi="Arial Narrow"/>
          <w:i/>
          <w:iCs/>
          <w:sz w:val="24"/>
        </w:rPr>
        <w:t>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5:33:00Z</dcterms:created>
  <dc:creator>Groszyk Rafał</dc:creator>
  <dc:description/>
  <cp:keywords/>
  <dc:language>en-US</dc:language>
  <cp:lastModifiedBy>***</cp:lastModifiedBy>
  <cp:lastPrinted>2006-05-29T09:31:00Z</cp:lastPrinted>
  <dcterms:modified xsi:type="dcterms:W3CDTF">2007-06-14T03:20:00Z</dcterms:modified>
  <cp:revision>29</cp:revision>
  <dc:subject/>
  <dc:title>ZESTAWIENIE  ELEMENTÓW  OPRACOWANEGO          PROJEKTU</dc:title>
</cp:coreProperties>
</file>