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STALENIE GEOTECHNICZNYCH WARUNKÓW POSADOWIENIA OBIEKT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1. Wstęp </w:t>
      </w:r>
    </w:p>
    <w:p>
      <w:pPr>
        <w:pStyle w:val="Tekstpodstawowy2"/>
        <w:rPr/>
      </w:pPr>
      <w:r>
        <w:rPr/>
        <w:t>Niniejsze badanie techniczne podłoża gruntowego opracowanego na podstawie wypisu z planu zagospodarowania przestrzennego projektowanego budynku świetlicy wiejskiej w zabudowie wolnostojącej. Celem opracowania jest określenie warunków gruntowo – wodnych badanego terenu pod projektowaną budowlę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2. Podstawa opracowan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chniczne badania podłoża gruntowego opracowano na podstawie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</w:rPr>
        <w:t>mapy zasadniczej w skali 1:1000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N-81/B-03020 Posadowienie bezpośrednie budowl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N-86/B-02480 Grunty budowlane. Określenie, symbole, podział i opis gruntów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N-88/B-04481 Grunty budowlane. Badania próbek gruntu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izji lokalnej i polowych badań gruntu wykonanych w maju 2007r metodą odkrywkową w wybranych miejscach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3. Projektowana zabudowa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Budynek świetlicy wiejskiej w zabudowie wolnostojącej  parterowy z poddaszem użytkowym w technologii tradycyjnej z dachem kopertowym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4. Położenie i ukształtowanie teren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Działka pod projektowaną zabudowę nr ew. 86 znajduje się w miejscowości  Trojany Gm. Dąbrówka. Teren działek jest płaski, niezadrzewiony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5. Charakterystyka warunków gruntowo - wodnych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 trakcie wyrywkowo wykonanych odkrywek stwierdzono, że badane podłoże zbudowane jest z gruntów nadających się do bezpośredniego posadowienia poniżej warstwy ziemi roślinnej.. W trakcie badań nie stwierdzono występowania wody gruntowej.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6. Wnioski końcowe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- grunt nadaje się do bezpośredniego posadowienia poniżej warstwy ziemi roślinnej 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w przypadku występowania wody w wykopach pod fundamenty, zastosować odwodnienie metodą powierzchniową, wodę należy pompować ze studzienek odwadniających o średnicy 80 cm głębokości 60 cm wypełnionych żwirem,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>- nie występują niekorzystne zjawiska geologiczne,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sz w:val="24"/>
        </w:rPr>
        <w:t>badania gruntowe potwierdziły korzystne warunki posadowienia projektowanego obiektu pod względem wytrzymałościowym i poziomu wody gruntowej, do obliczeń przyjęto wytrzymałość gruntu 0,15 Mpa. Granica przemarzania gruntu wynosi 1,00 m ppt.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ind w:left="5664" w:hanging="0"/>
        <w:jc w:val="both"/>
        <w:rPr>
          <w:sz w:val="24"/>
        </w:rPr>
      </w:pPr>
      <w:r>
        <w:rPr>
          <w:sz w:val="24"/>
        </w:rPr>
        <w:t>Opracował :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08:00Z</dcterms:created>
  <dc:creator>Adam Kowalczyk</dc:creator>
  <dc:description/>
  <cp:keywords/>
  <dc:language>en-US</dc:language>
  <cp:lastModifiedBy>***</cp:lastModifiedBy>
  <cp:lastPrinted>2000-11-02T11:02:00Z</cp:lastPrinted>
  <dcterms:modified xsi:type="dcterms:W3CDTF">2007-06-14T03:18:00Z</dcterms:modified>
  <cp:revision>39</cp:revision>
  <dc:subject/>
  <dc:title>                                                                                Warszawa, dnia 10</dc:title>
</cp:coreProperties>
</file>