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iekt:</w:t>
        <w:tab/>
        <w:tab/>
        <w:t>Budynek Gminnego Centrum Kultury</w:t>
      </w:r>
    </w:p>
    <w:p>
      <w:pPr>
        <w:pStyle w:val="Normal"/>
        <w:spacing w:lineRule="auto" w:line="360"/>
        <w:rPr/>
      </w:pPr>
      <w:r>
        <w:rPr>
          <w:b/>
        </w:rPr>
        <w:t>Adres:</w:t>
        <w:tab/>
        <w:tab/>
        <w:t>05-252 Dąbrówka, ul. Tadeusza Kościusz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westor:</w:t>
        <w:tab/>
        <w:tab/>
        <w:t>Gmina Dąbrów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 Inwestora:</w:t>
        <w:tab/>
        <w:t>05-252 Dąbrówka, ul. Tadeusza Kościuszki 1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zedmiotem zamówienia jest wykonanie remontowych robót budowlanych budynku Gminnego Centrum Kultury w Dąbrówce polegających n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biórce istniejącego pokrycia dachu z płyt falistych celulozowo – bitumicznych (ok. 217,56 m2), obróbek blacharskich, rynien i rur spustowych wraz z pozostałymi, niezbędnymi robotami murarski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anie istniejącej więźby dachowej do poszycia płytą wiórową wodoodporną OSB 3 gr. 18 m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krycie więźby dachu płytami wiórowymi j.w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krycie płyt wiórowych jedna warstwa papy asfaltowej na gwoźdz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nanie niezbędnych obróbek blacharskich, z  blachy stalowej gr. min. 0,5 mm, powlekanej obustronnie (plastisol), kolor standardowy remontowanej połaci dachu oraz  połączenia z pozostała połacią dachow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sadzenie w połaci dachowej 4 szt. okien połaciowych o wym. ok.90 x 140 c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nanie ołacenie połaci dachowej (łaty, kontrłaty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łożenie pokrycia dachu z blachodachówki stalowej gr. min. 0,5 mm, powlekanej obustronnie (plastisol) o wysokości profilu min 40 mm, kolor standardow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łożenie gąsiorów w kalenicy dachu, wykonanie obróbki blacharskiej wiatrownic, zamocowanie rynien i rur spustowych z blachy stalowej powlekanej w kolorze pokrycia dachu i obróbek blacharskich o parametrach określonych w punkcie 5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nanie instalacji odgromowej remontowanej części budyn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cieplenie wewnętrzne połaci dachowej 20 cm z płyt z wełny mineralnej z wykonaniem niezbędnego rusztu drewnianego o wysokości łat 60 mm i izolacja paroszczelna z foli pe gr. min. 0,2 m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miana części okien w budynku GCK na białe okna z profili 6 – komorowych, wzmacniane wkładkami stalowymi, zestawy szybowe dwukomorowe, z wypełnieniem gazem szlachetnym, współczynnik przenikania ciepła zestawu szyb max. 1,0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miana obróbek blacharski – parapetów zewnętrznych na blaszane, z  blachy stalowej gr. min. 0,5 mm, powlekanej obustronnie (plastisol), kolor standardowy – jak obróbki blacharskie remontowanej połaci dach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prawy tynkarskie i malarskie po wymianie okien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zostałe roboty budowlane niezbędne do wykonania przedmiotu zamówienia, nie wyspecyfikowane w przedmiarze 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ręszew, lipiec 2010 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0:37:00Z</dcterms:created>
  <dc:creator>Maciej Skibiński</dc:creator>
  <dc:description/>
  <cp:keywords/>
  <dc:language>en-US</dc:language>
  <cp:lastModifiedBy>Maciej Skibiński</cp:lastModifiedBy>
  <cp:lastPrinted>2010-07-17T13:05:00Z</cp:lastPrinted>
  <dcterms:modified xsi:type="dcterms:W3CDTF">2010-07-17T11:07:00Z</dcterms:modified>
  <cp:revision>2</cp:revision>
  <dc:subject/>
  <dc:title>OPIS PRZEDMIOTU ZAMÓWIENIA</dc:title>
</cp:coreProperties>
</file>