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32"/>
        <w:spacing w:before="1320" w:after="6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6755</wp:posOffset>
                </wp:positionH>
                <wp:positionV relativeFrom="page">
                  <wp:posOffset>692150</wp:posOffset>
                </wp:positionV>
                <wp:extent cx="6193790" cy="828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828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  <w:t>PROJEKTOWANIE I WYKONAWSTWO SIECI I INSTALACJI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  <w:sz w:val="24"/>
                                <w:szCs w:val="24"/>
                                <w:u w:val="single"/>
                              </w:rPr>
                              <w:t>SANITARNYCH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Inż. Tadeusz Gut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Jasienica, ul. Rzeczna 26, 05 – 240 Tłuszcz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Tel.: 608 651 228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OPIS ZAMIENNY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DO PROJEKTU BUDOWLANO – WYKONAWCZEGO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sieci wodociągowej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w ul. Kwiatowej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w m. Józefów, Gmina Dąbrówka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Nazwa i adres inwestora:                 Gmina Dąbrówka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ul. T. Kościuszki 14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05 – 252 Dąbrówka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Data: Styczeń 2013r.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auto" w:line="276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>
                                <w:rStyle w:val="Teksttreci3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SPIS ZAWARTOŚCI OPRACOWANIA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9063" w:leader="dot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pistreci2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I. CZĘŚĆ OGÓLNA</w:t>
                            </w:r>
                            <w:r>
                              <w:rPr>
                                <w:rStyle w:val="Spistreci2BezpogrubieniaBezkursywyOdstpy0pt"/>
                              </w:rPr>
                              <w:tab/>
                            </w:r>
                            <w:r>
                              <w:rPr>
                                <w:rStyle w:val="Spistreci2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18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Przedmiot opracowania</w:t>
                              <w:tab/>
                              <w:t>2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46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Lokalizacja projektowanej sieci wodociągowej</w:t>
                              <w:tab/>
                              <w:t>2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37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Inwestor, Użytkownik, Wykonawca</w:t>
                              <w:tab/>
                              <w:t>2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42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Charakterystyka wymiarowa sieci wodociągowej</w:t>
                              <w:tab/>
                              <w:t>2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27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Uzbrojenie projektowanej sieci wodociągowej</w:t>
                              <w:tab/>
                              <w:t>2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37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hyperlink w:anchor="bookmark9">
                              <w:r>
                                <w:rPr>
                                  <w:rStyle w:val="InternetLink"/>
                                  <w:b w:val="false"/>
                                  <w:bCs w:val="false"/>
                                  <w:w w:val="100"/>
                                  <w:position w:val="0"/>
                                  <w:sz w:val="16"/>
                                  <w:vertAlign w:val="baseline"/>
                                  <w:lang w:val="pl-PL"/>
                                </w:rPr>
                                <w:t>Podstawa opracowania</w:t>
                                <w:tab/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9063" w:leader="dot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hyperlink w:anchor="bookmark11">
                              <w:r>
                                <w:rPr>
                                  <w:rStyle w:val="InternetLink"/>
                                  <w:b w:val="false"/>
                                  <w:bCs w:val="false"/>
                                  <w:i w:val="false"/>
                                  <w:iCs w:val="false"/>
                                  <w:w w:val="100"/>
                                  <w:position w:val="0"/>
                                  <w:sz w:val="17"/>
                                  <w:vertAlign w:val="baseline"/>
                                  <w:lang w:val="pl-PL"/>
                                </w:rPr>
                                <w:t>II. CZĘŚĆ TECHNOLOGICZNA</w:t>
                              </w:r>
                              <w:r>
                                <w:rPr>
                                  <w:rStyle w:val="InternetLink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pacing w:val="0"/>
                                  <w:w w:val="100"/>
                                  <w:position w:val="0"/>
                                  <w:sz w:val="17"/>
                                  <w:vertAlign w:val="baseline"/>
                                </w:rPr>
                                <w:tab/>
                              </w:r>
                              <w:r>
                                <w:rPr>
                                  <w:rStyle w:val="InternetLink"/>
                                  <w:b w:val="false"/>
                                  <w:bCs w:val="false"/>
                                  <w:i w:val="false"/>
                                  <w:iCs w:val="false"/>
                                  <w:w w:val="100"/>
                                  <w:position w:val="0"/>
                                  <w:sz w:val="17"/>
                                  <w:vertAlign w:val="baseline"/>
                                  <w:lang w:val="pl-PL"/>
                                </w:rPr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4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42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hyperlink w:anchor="bookmark13">
                              <w:r>
                                <w:rPr>
                                  <w:rStyle w:val="InternetLink"/>
                                  <w:b w:val="false"/>
                                  <w:bCs w:val="false"/>
                                  <w:w w:val="100"/>
                                  <w:position w:val="0"/>
                                  <w:sz w:val="16"/>
                                  <w:vertAlign w:val="baseline"/>
                                  <w:lang w:val="pl-PL"/>
                                </w:rPr>
                                <w:t>Opis projektowanego rozwiązania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4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27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hyperlink w:anchor="bookmark15">
                              <w:r>
                                <w:rPr>
                                  <w:rStyle w:val="InternetLink"/>
                                  <w:b w:val="false"/>
                                  <w:bCs w:val="false"/>
                                  <w:w w:val="100"/>
                                  <w:position w:val="0"/>
                                  <w:sz w:val="16"/>
                                  <w:vertAlign w:val="baseline"/>
                                  <w:lang w:val="pl-PL"/>
                                </w:rPr>
                                <w:t>Zagłębienie przewodu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4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42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hyperlink w:anchor="bookmark17">
                              <w:r>
                                <w:rPr>
                                  <w:rStyle w:val="InternetLink"/>
                                  <w:b w:val="false"/>
                                  <w:bCs w:val="false"/>
                                  <w:w w:val="100"/>
                                  <w:position w:val="0"/>
                                  <w:sz w:val="16"/>
                                  <w:vertAlign w:val="baseline"/>
                                  <w:lang w:val="pl-PL"/>
                                </w:rPr>
                                <w:t>Próba hydrauliczna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4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23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hyperlink w:anchor="bookmark19">
                              <w:r>
                                <w:rPr>
                                  <w:rStyle w:val="InternetLink"/>
                                  <w:b w:val="false"/>
                                  <w:bCs w:val="false"/>
                                  <w:w w:val="100"/>
                                  <w:position w:val="0"/>
                                  <w:sz w:val="16"/>
                                  <w:vertAlign w:val="baseline"/>
                                  <w:lang w:val="pl-PL"/>
                                </w:rPr>
                                <w:t>Dezynfekcja i płukanie sieci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18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hyperlink w:anchor="bookmark21">
                              <w:r>
                                <w:rPr>
                                  <w:rStyle w:val="InternetLink"/>
                                  <w:b w:val="false"/>
                                  <w:bCs w:val="false"/>
                                  <w:w w:val="100"/>
                                  <w:position w:val="0"/>
                                  <w:sz w:val="16"/>
                                  <w:vertAlign w:val="baseline"/>
                                  <w:lang w:val="pl-PL"/>
                                </w:rPr>
                                <w:t>Wykonawstwo</w:t>
                                <w:tab/>
                                <w:t>5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14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Istniejący stan uzbrojenia na trasie projektowanej sieci wodociągowej</w:t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18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Uwagi ogólne</w:t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23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Odbudowa drogi</w:t>
                              <w:tab/>
                              <w:t>7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09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hyperlink w:anchor="bookmark27">
                              <w:r>
                                <w:rPr>
                                  <w:rStyle w:val="InternetLink"/>
                                  <w:b w:val="false"/>
                                  <w:bCs w:val="false"/>
                                  <w:w w:val="100"/>
                                  <w:position w:val="0"/>
                                  <w:sz w:val="16"/>
                                  <w:vertAlign w:val="baseline"/>
                                  <w:lang w:val="pl-PL"/>
                                </w:rPr>
                                <w:t>Zabezpieczenie ruchu</w:t>
                                <w:tab/>
                                <w:t>8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23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Informacja dotycząca bezp i ochrony zdrowia zg z Rozp. MI z dn 23.06.2003 roku</w:t>
                              <w:tab/>
                              <w:t>8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18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Warunki techniczne</w:t>
                              <w:tab/>
                              <w:t>13-15</w:t>
                            </w:r>
                          </w:p>
                          <w:p>
                            <w:pPr>
                              <w:pStyle w:val="Spistreci3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18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31"/>
                                <w:b w:val="false"/>
                                <w:bCs w:val="false"/>
                              </w:rPr>
                              <w:t>Opinia WUD</w:t>
                              <w:tab/>
                              <w:t>16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28" w:leader="none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Mapa WUD- nr 1,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42" w:leader="none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Projekt zagospodarowania - rysunek nr 2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38" w:leader="none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Profil podłużny sieci wodociągowej - rysunek nr 3</w:t>
                            </w:r>
                          </w:p>
                          <w:p>
                            <w:pPr>
                              <w:pStyle w:val="Contents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42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Przynależność do izby Projektanta</w:t>
                              <w:tab/>
                              <w:t>17</w:t>
                            </w:r>
                          </w:p>
                          <w:p>
                            <w:pPr>
                              <w:pStyle w:val="Contents3"/>
                              <w:shd w:fill="auto" w:val="clear"/>
                              <w:tabs>
                                <w:tab w:val="clear" w:pos="708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23. Przynależność do izby Sprawdzającego</w:t>
                              <w:tab/>
                              <w:t>17a</w:t>
                            </w:r>
                          </w:p>
                          <w:p>
                            <w:pPr>
                              <w:pStyle w:val="Spistreci32"/>
                              <w:shd w:fill="auto" w:val="clear"/>
                              <w:tabs>
                                <w:tab w:val="clear" w:pos="708"/>
                                <w:tab w:val="left" w:pos="1374" w:leader="none"/>
                                <w:tab w:val="left" w:pos="6832" w:leader="dot"/>
                              </w:tabs>
                              <w:spacing w:lineRule="exact" w:line="180" w:before="0" w:after="148"/>
                              <w:ind w:left="40" w:hanging="0"/>
                              <w:rPr/>
                            </w:pPr>
                            <w:r>
                              <w:rPr>
                                <w:rStyle w:val="Spistreci31"/>
                                <w:b w:val="false"/>
                                <w:bCs w:val="false"/>
                              </w:rPr>
                              <w:t>24. Uprawnienia budowlane Projektanta</w:t>
                              <w:tab/>
                              <w:t>……………………………18</w:t>
                            </w:r>
                          </w:p>
                          <w:p>
                            <w:pPr>
                              <w:pStyle w:val="Contents3"/>
                              <w:shd w:fill="auto" w:val="clear"/>
                              <w:tabs>
                                <w:tab w:val="clear" w:pos="708"/>
                                <w:tab w:val="left" w:pos="1379" w:leader="none"/>
                                <w:tab w:val="left" w:pos="7029" w:leader="dot"/>
                              </w:tabs>
                              <w:spacing w:lineRule="exact" w:line="160"/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25. Uprawnienia budowlane Sprawdzającego</w:t>
                              <w:tab/>
                              <w:t>……………………………18a</w:t>
                            </w:r>
                          </w:p>
                          <w:p>
                            <w:pPr>
                              <w:pStyle w:val="Contents3"/>
                              <w:shd w:fill="auto" w:val="clear"/>
                              <w:tabs>
                                <w:tab w:val="clear" w:pos="708"/>
                                <w:tab w:val="left" w:pos="342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26. Oświadczenie</w:t>
                              <w:tab/>
                              <w:t>19</w:t>
                            </w:r>
                          </w:p>
                          <w:p>
                            <w:pPr>
                              <w:pStyle w:val="Contents3"/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27. Decyzja 128/L/10 z dnia 25.03.2010 r</w:t>
                              <w:tab/>
                              <w:t>20-21</w:t>
                            </w:r>
                          </w:p>
                          <w:p>
                            <w:pPr>
                              <w:pStyle w:val="Contents3"/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28. Decyzja nr 26/2010 z dnia 29.03.2010 r</w:t>
                              <w:tab/>
                              <w:t>22-23</w:t>
                            </w:r>
                          </w:p>
                          <w:p>
                            <w:pPr>
                              <w:pStyle w:val="Contents3"/>
                              <w:shd w:fill="auto" w:val="clear"/>
                              <w:tabs>
                                <w:tab w:val="clear" w:pos="708"/>
                                <w:tab w:val="left" w:pos="347" w:leader="none"/>
                                <w:tab w:val="right" w:pos="9063" w:leader="dot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29. Karta katalogowa hydrantów Hawle</w:t>
                              <w:tab/>
                              <w:t>24-30</w:t>
                            </w:r>
                          </w:p>
                          <w:p>
                            <w:pPr>
                              <w:pStyle w:val="Contents3"/>
                              <w:shd w:fill="auto" w:val="clear"/>
                              <w:tabs>
                                <w:tab w:val="clear" w:pos="708"/>
                                <w:tab w:val="left" w:pos="342" w:leader="none"/>
                                <w:tab w:val="right" w:pos="9063" w:leader="dot"/>
                              </w:tabs>
                              <w:spacing w:before="0" w:after="372"/>
                              <w:ind w:left="40" w:hanging="0"/>
                              <w:rPr/>
                            </w:pPr>
                            <w:r>
                              <w:rPr>
                                <w:rStyle w:val="Spistreci"/>
                                <w:b w:val="false"/>
                                <w:bCs w:val="false"/>
                              </w:rPr>
                              <w:t>30. Wypis z miejscowego planu zagospodarowania przestrzennego</w:t>
                              <w:tab/>
                              <w:t xml:space="preserve">31-34 </w:t>
                              <w:br/>
                              <w:t>31.  Wypis z rejestru gruntów ……………………………………………………………………………………………………………… 35</w:t>
                              <w:br/>
                              <w:t>32. Oświadczenie do dz. nr 250 …………………………………………………………………………………………………………….. 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652.7pt;mso-wrap-distance-left:0pt;mso-wrap-distance-right:0pt;mso-wrap-distance-top:0pt;mso-wrap-distance-bottom:0pt;margin-top:54.5pt;mso-position-vertical-relative:page;margin-left:55.65pt;mso-position-horizontal-relative:page">
                <v:fill opacity="0f"/>
                <v:textbox inset="0in,0in,0in,0in">
                  <w:txbxContent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  <w:sz w:val="24"/>
                          <w:szCs w:val="24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  <w:sz w:val="24"/>
                          <w:szCs w:val="24"/>
                          <w:u w:val="single"/>
                        </w:rPr>
                        <w:t>PROJEKTOWANIE I WYKONAWSTWO SIECI I INSTALACJI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  <w:sz w:val="24"/>
                          <w:szCs w:val="24"/>
                          <w:u w:val="single"/>
                        </w:rPr>
                        <w:t>SANITARNYCH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Inż. Tadeusz Gut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Jasienica, ul. Rzeczna 26, 05 – 240 Tłuszcz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Tel.: 608 651 228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Style w:val="Teksttreci31"/>
                          <w:b w:val="false"/>
                          <w:bCs w:val="false"/>
                          <w:sz w:val="32"/>
                          <w:szCs w:val="32"/>
                        </w:rPr>
                        <w:t>OPIS ZAMIENNY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Style w:val="Teksttreci31"/>
                          <w:b w:val="false"/>
                          <w:bCs w:val="false"/>
                          <w:sz w:val="32"/>
                          <w:szCs w:val="32"/>
                        </w:rPr>
                        <w:t>DO PROJEKTU BUDOWLANO – WYKONAWCZEGO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sieci wodociągowej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w ul. Kwiatowej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w m. Józefów, Gmina Dąbrówka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Nazwa i adres inwestora:                 Gmina Dąbrówka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 xml:space="preserve">                                                                 </w:t>
                      </w: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ul. T. Kościuszki 14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 xml:space="preserve">                                                                 </w:t>
                      </w: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05 – 252 Dąbrówka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jc w:val="center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Data: Styczeń 2013r.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auto" w:line="276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>
                          <w:rStyle w:val="Teksttreci3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0"/>
                        <w:ind w:left="480" w:hanging="0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SPIS ZAWARTOŚCI OPRACOWANIA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9063" w:leader="dot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pistreci2"/>
                          <w:b w:val="false"/>
                          <w:bCs w:val="false"/>
                          <w:i w:val="false"/>
                          <w:iCs w:val="false"/>
                        </w:rPr>
                        <w:t>I. CZĘŚĆ OGÓLNA</w:t>
                      </w:r>
                      <w:r>
                        <w:rPr>
                          <w:rStyle w:val="Spistreci2BezpogrubieniaBezkursywyOdstpy0pt"/>
                        </w:rPr>
                        <w:tab/>
                      </w:r>
                      <w:r>
                        <w:rPr>
                          <w:rStyle w:val="Spistreci2"/>
                          <w:b w:val="false"/>
                          <w:bCs w:val="false"/>
                          <w:i w:val="false"/>
                          <w:iCs w:val="false"/>
                        </w:rPr>
                        <w:t>2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18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Przedmiot opracowania</w:t>
                        <w:tab/>
                        <w:t>2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46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Lokalizacja projektowanej sieci wodociągowej</w:t>
                        <w:tab/>
                        <w:t>2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37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Inwestor, Użytkownik, Wykonawca</w:t>
                        <w:tab/>
                        <w:t>2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42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Charakterystyka wymiarowa sieci wodociągowej</w:t>
                        <w:tab/>
                        <w:t>2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27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Uzbrojenie projektowanej sieci wodociągowej</w:t>
                        <w:tab/>
                        <w:t>2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37" w:leader="none"/>
                          <w:tab w:val="right" w:pos="9063" w:leader="dot"/>
                        </w:tabs>
                        <w:ind w:left="40" w:hanging="0"/>
                        <w:rPr/>
                      </w:pPr>
                      <w:hyperlink w:anchor="bookmark9">
                        <w:r>
                          <w:rPr>
                            <w:rStyle w:val="InternetLink"/>
                            <w:b w:val="false"/>
                            <w:bCs w:val="false"/>
                            <w:w w:val="100"/>
                            <w:position w:val="0"/>
                            <w:sz w:val="16"/>
                            <w:vertAlign w:val="baseline"/>
                            <w:lang w:val="pl-PL"/>
                          </w:rPr>
                          <w:t>Podstawa opracowania</w:t>
                          <w:tab/>
                          <w:t>3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9063" w:leader="dot"/>
                        </w:tabs>
                        <w:spacing w:before="0" w:after="0"/>
                        <w:ind w:left="40" w:hanging="0"/>
                        <w:rPr/>
                      </w:pPr>
                      <w:hyperlink w:anchor="bookmark11">
                        <w:r>
                          <w:rPr>
                            <w:rStyle w:val="InternetLink"/>
                            <w:b w:val="false"/>
                            <w:bCs w:val="false"/>
                            <w:i w:val="false"/>
                            <w:iCs w:val="false"/>
                            <w:w w:val="100"/>
                            <w:position w:val="0"/>
                            <w:sz w:val="17"/>
                            <w:vertAlign w:val="baseline"/>
                            <w:lang w:val="pl-PL"/>
                          </w:rPr>
                          <w:t>II. CZĘŚĆ TECHNOLOGICZNA</w:t>
                        </w:r>
                        <w:r>
                          <w:rPr>
                            <w:rStyle w:val="InternetLink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spacing w:val="0"/>
                            <w:w w:val="100"/>
                            <w:position w:val="0"/>
                            <w:sz w:val="17"/>
                            <w:vertAlign w:val="baseline"/>
                          </w:rPr>
                          <w:tab/>
                        </w:r>
                        <w:r>
                          <w:rPr>
                            <w:rStyle w:val="InternetLink"/>
                            <w:b w:val="false"/>
                            <w:bCs w:val="false"/>
                            <w:i w:val="false"/>
                            <w:iCs w:val="false"/>
                            <w:w w:val="100"/>
                            <w:position w:val="0"/>
                            <w:sz w:val="17"/>
                            <w:vertAlign w:val="baseline"/>
                            <w:lang w:val="pl-PL"/>
                          </w:rPr>
                          <w:t>4</w:t>
                        </w:r>
                      </w:hyperlink>
                    </w:p>
                    <w:p>
                      <w:pPr>
                        <w:pStyle w:val="Contents4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42" w:leader="none"/>
                          <w:tab w:val="right" w:pos="9063" w:leader="dot"/>
                        </w:tabs>
                        <w:ind w:left="40" w:hanging="0"/>
                        <w:rPr/>
                      </w:pPr>
                      <w:hyperlink w:anchor="bookmark13">
                        <w:r>
                          <w:rPr>
                            <w:rStyle w:val="InternetLink"/>
                            <w:b w:val="false"/>
                            <w:bCs w:val="false"/>
                            <w:w w:val="100"/>
                            <w:position w:val="0"/>
                            <w:sz w:val="16"/>
                            <w:vertAlign w:val="baseline"/>
                            <w:lang w:val="pl-PL"/>
                          </w:rPr>
                          <w:t>Opis projektowanego rozwiązania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4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27" w:leader="none"/>
                          <w:tab w:val="right" w:pos="9063" w:leader="dot"/>
                        </w:tabs>
                        <w:ind w:left="40" w:hanging="0"/>
                        <w:rPr/>
                      </w:pPr>
                      <w:hyperlink w:anchor="bookmark15">
                        <w:r>
                          <w:rPr>
                            <w:rStyle w:val="InternetLink"/>
                            <w:b w:val="false"/>
                            <w:bCs w:val="false"/>
                            <w:w w:val="100"/>
                            <w:position w:val="0"/>
                            <w:sz w:val="16"/>
                            <w:vertAlign w:val="baseline"/>
                            <w:lang w:val="pl-PL"/>
                          </w:rPr>
                          <w:t>Zagłębienie przewodu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4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42" w:leader="none"/>
                          <w:tab w:val="right" w:pos="9063" w:leader="dot"/>
                        </w:tabs>
                        <w:ind w:left="40" w:hanging="0"/>
                        <w:rPr/>
                      </w:pPr>
                      <w:hyperlink w:anchor="bookmark17">
                        <w:r>
                          <w:rPr>
                            <w:rStyle w:val="InternetLink"/>
                            <w:b w:val="false"/>
                            <w:bCs w:val="false"/>
                            <w:w w:val="100"/>
                            <w:position w:val="0"/>
                            <w:sz w:val="16"/>
                            <w:vertAlign w:val="baseline"/>
                            <w:lang w:val="pl-PL"/>
                          </w:rPr>
                          <w:t>Próba hydrauliczna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4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23" w:leader="none"/>
                          <w:tab w:val="right" w:pos="9063" w:leader="dot"/>
                        </w:tabs>
                        <w:ind w:left="40" w:hanging="0"/>
                        <w:rPr/>
                      </w:pPr>
                      <w:hyperlink w:anchor="bookmark19">
                        <w:r>
                          <w:rPr>
                            <w:rStyle w:val="InternetLink"/>
                            <w:b w:val="false"/>
                            <w:bCs w:val="false"/>
                            <w:w w:val="100"/>
                            <w:position w:val="0"/>
                            <w:sz w:val="16"/>
                            <w:vertAlign w:val="baseline"/>
                            <w:lang w:val="pl-PL"/>
                          </w:rPr>
                          <w:t>Dezynfekcja i płukanie sieci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18" w:leader="none"/>
                          <w:tab w:val="right" w:pos="9063" w:leader="dot"/>
                        </w:tabs>
                        <w:ind w:left="40" w:hanging="0"/>
                        <w:rPr/>
                      </w:pPr>
                      <w:hyperlink w:anchor="bookmark21">
                        <w:r>
                          <w:rPr>
                            <w:rStyle w:val="InternetLink"/>
                            <w:b w:val="false"/>
                            <w:bCs w:val="false"/>
                            <w:w w:val="100"/>
                            <w:position w:val="0"/>
                            <w:sz w:val="16"/>
                            <w:vertAlign w:val="baseline"/>
                            <w:lang w:val="pl-PL"/>
                          </w:rPr>
                          <w:t>Wykonawstwo</w:t>
                          <w:tab/>
                          <w:t>5</w:t>
                        </w:r>
                      </w:hyperlink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14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Istniejący stan uzbrojenia na trasie projektowanej sieci wodociągowej</w:t>
                        <w:tab/>
                        <w:t>7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18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Uwagi ogólne</w:t>
                        <w:tab/>
                        <w:t>7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23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Odbudowa drogi</w:t>
                        <w:tab/>
                        <w:t>7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09" w:leader="none"/>
                          <w:tab w:val="right" w:pos="9063" w:leader="dot"/>
                        </w:tabs>
                        <w:ind w:left="40" w:hanging="0"/>
                        <w:rPr/>
                      </w:pPr>
                      <w:hyperlink w:anchor="bookmark27">
                        <w:r>
                          <w:rPr>
                            <w:rStyle w:val="InternetLink"/>
                            <w:b w:val="false"/>
                            <w:bCs w:val="false"/>
                            <w:w w:val="100"/>
                            <w:position w:val="0"/>
                            <w:sz w:val="16"/>
                            <w:vertAlign w:val="baseline"/>
                            <w:lang w:val="pl-PL"/>
                          </w:rPr>
                          <w:t>Zabezpieczenie ruchu</w:t>
                          <w:tab/>
                          <w:t>8</w:t>
                        </w:r>
                      </w:hyperlink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23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Informacja dotycząca bezp i ochrony zdrowia zg z Rozp. MI z dn 23.06.2003 roku</w:t>
                        <w:tab/>
                        <w:t>8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18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Warunki techniczne</w:t>
                        <w:tab/>
                        <w:t>13-15</w:t>
                      </w:r>
                    </w:p>
                    <w:p>
                      <w:pPr>
                        <w:pStyle w:val="Spistreci3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18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31"/>
                          <w:b w:val="false"/>
                          <w:bCs w:val="false"/>
                        </w:rPr>
                        <w:t>Opinia WUD</w:t>
                        <w:tab/>
                        <w:t>16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28" w:leader="none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Mapa WUD- nr 1,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42" w:leader="none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Projekt zagospodarowania - rysunek nr 2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38" w:leader="none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Profil podłużny sieci wodociągowej - rysunek nr 3</w:t>
                      </w:r>
                    </w:p>
                    <w:p>
                      <w:pPr>
                        <w:pStyle w:val="Contents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42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Przynależność do izby Projektanta</w:t>
                        <w:tab/>
                        <w:t>17</w:t>
                      </w:r>
                    </w:p>
                    <w:p>
                      <w:pPr>
                        <w:pStyle w:val="Contents3"/>
                        <w:shd w:fill="auto" w:val="clear"/>
                        <w:tabs>
                          <w:tab w:val="clear" w:pos="708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23. Przynależność do izby Sprawdzającego</w:t>
                        <w:tab/>
                        <w:t>17a</w:t>
                      </w:r>
                    </w:p>
                    <w:p>
                      <w:pPr>
                        <w:pStyle w:val="Spistreci32"/>
                        <w:shd w:fill="auto" w:val="clear"/>
                        <w:tabs>
                          <w:tab w:val="clear" w:pos="708"/>
                          <w:tab w:val="left" w:pos="1374" w:leader="none"/>
                          <w:tab w:val="left" w:pos="6832" w:leader="dot"/>
                        </w:tabs>
                        <w:spacing w:lineRule="exact" w:line="180" w:before="0" w:after="148"/>
                        <w:ind w:left="40" w:hanging="0"/>
                        <w:rPr/>
                      </w:pPr>
                      <w:r>
                        <w:rPr>
                          <w:rStyle w:val="Spistreci31"/>
                          <w:b w:val="false"/>
                          <w:bCs w:val="false"/>
                        </w:rPr>
                        <w:t>24. Uprawnienia budowlane Projektanta</w:t>
                        <w:tab/>
                        <w:t>……………………………18</w:t>
                      </w:r>
                    </w:p>
                    <w:p>
                      <w:pPr>
                        <w:pStyle w:val="Contents3"/>
                        <w:shd w:fill="auto" w:val="clear"/>
                        <w:tabs>
                          <w:tab w:val="clear" w:pos="708"/>
                          <w:tab w:val="left" w:pos="1379" w:leader="none"/>
                          <w:tab w:val="left" w:pos="7029" w:leader="dot"/>
                        </w:tabs>
                        <w:spacing w:lineRule="exact" w:line="160"/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25. Uprawnienia budowlane Sprawdzającego</w:t>
                        <w:tab/>
                        <w:t>……………………………18a</w:t>
                      </w:r>
                    </w:p>
                    <w:p>
                      <w:pPr>
                        <w:pStyle w:val="Contents3"/>
                        <w:shd w:fill="auto" w:val="clear"/>
                        <w:tabs>
                          <w:tab w:val="clear" w:pos="708"/>
                          <w:tab w:val="left" w:pos="342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26. Oświadczenie</w:t>
                        <w:tab/>
                        <w:t>19</w:t>
                      </w:r>
                    </w:p>
                    <w:p>
                      <w:pPr>
                        <w:pStyle w:val="Contents3"/>
                        <w:shd w:fill="auto" w:val="clear"/>
                        <w:tabs>
                          <w:tab w:val="clear" w:pos="708"/>
                          <w:tab w:val="left" w:pos="347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27. Decyzja 128/L/10 z dnia 25.03.2010 r</w:t>
                        <w:tab/>
                        <w:t>20-21</w:t>
                      </w:r>
                    </w:p>
                    <w:p>
                      <w:pPr>
                        <w:pStyle w:val="Contents3"/>
                        <w:shd w:fill="auto" w:val="clear"/>
                        <w:tabs>
                          <w:tab w:val="clear" w:pos="708"/>
                          <w:tab w:val="left" w:pos="347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28. Decyzja nr 26/2010 z dnia 29.03.2010 r</w:t>
                        <w:tab/>
                        <w:t>22-23</w:t>
                      </w:r>
                    </w:p>
                    <w:p>
                      <w:pPr>
                        <w:pStyle w:val="Contents3"/>
                        <w:shd w:fill="auto" w:val="clear"/>
                        <w:tabs>
                          <w:tab w:val="clear" w:pos="708"/>
                          <w:tab w:val="left" w:pos="347" w:leader="none"/>
                          <w:tab w:val="right" w:pos="9063" w:leader="dot"/>
                        </w:tabs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29. Karta katalogowa hydrantów Hawle</w:t>
                        <w:tab/>
                        <w:t>24-30</w:t>
                      </w:r>
                    </w:p>
                    <w:p>
                      <w:pPr>
                        <w:pStyle w:val="Contents3"/>
                        <w:shd w:fill="auto" w:val="clear"/>
                        <w:tabs>
                          <w:tab w:val="clear" w:pos="708"/>
                          <w:tab w:val="left" w:pos="342" w:leader="none"/>
                          <w:tab w:val="right" w:pos="9063" w:leader="dot"/>
                        </w:tabs>
                        <w:spacing w:before="0" w:after="372"/>
                        <w:ind w:left="40" w:hanging="0"/>
                        <w:rPr/>
                      </w:pPr>
                      <w:r>
                        <w:rPr>
                          <w:rStyle w:val="Spistreci"/>
                          <w:b w:val="false"/>
                          <w:bCs w:val="false"/>
                        </w:rPr>
                        <w:t>30. Wypis z miejscowego planu zagospodarowania przestrzennego</w:t>
                        <w:tab/>
                        <w:t xml:space="preserve">31-34 </w:t>
                        <w:br/>
                        <w:t>31.  Wypis z rejestru gruntów ……………………………………………………………………………………………………………… 35</w:t>
                        <w:br/>
                        <w:t>32. Oświadczenie do dz. nr 250 …………………………………………………………………………………………………………….. 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479"/>
        <w:gridCol w:w="362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2"/>
              <w:shd w:fill="auto" w:val="clear"/>
              <w:spacing w:lineRule="auto" w:line="276" w:before="0" w:after="0"/>
              <w:rPr>
                <w:rStyle w:val="Teksttreci31"/>
                <w:bCs w:val="false"/>
                <w:sz w:val="20"/>
                <w:szCs w:val="20"/>
              </w:rPr>
            </w:pPr>
            <w:r>
              <w:rPr>
                <w:rStyle w:val="Teksttreci31"/>
                <w:b/>
                <w:bCs w:val="false"/>
                <w:sz w:val="20"/>
                <w:szCs w:val="20"/>
              </w:rPr>
              <w:t>Zespół autorski: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20"/>
                <w:szCs w:val="20"/>
              </w:rPr>
            </w:pPr>
            <w:r>
              <w:rPr>
                <w:rStyle w:val="Teksttreci31"/>
                <w:b/>
                <w:bCs w:val="false"/>
                <w:sz w:val="20"/>
                <w:szCs w:val="20"/>
              </w:rPr>
              <w:t>Uprawnienia proj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20"/>
                <w:szCs w:val="20"/>
              </w:rPr>
            </w:pPr>
            <w:r>
              <w:rPr>
                <w:rStyle w:val="Teksttreci31"/>
                <w:b/>
                <w:bCs w:val="false"/>
                <w:sz w:val="20"/>
                <w:szCs w:val="20"/>
              </w:rPr>
              <w:t>Podpisy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2"/>
              <w:shd w:fill="auto" w:val="clear"/>
              <w:snapToGrid w:val="false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Teksttreci31"/>
                <w:b/>
                <w:bCs w:val="false"/>
                <w:sz w:val="16"/>
                <w:szCs w:val="16"/>
              </w:rPr>
              <w:t>inż. Tadeusz Gut</w:t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>
                <w:rStyle w:val="Teksttreci31"/>
                <w:b/>
                <w:bCs w:val="false"/>
                <w:sz w:val="16"/>
                <w:szCs w:val="16"/>
              </w:rPr>
              <w:t xml:space="preserve">- projektant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2"/>
              <w:shd w:fill="auto" w:val="clear"/>
              <w:snapToGrid w:val="false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>
                <w:rStyle w:val="Teksttreci31"/>
                <w:b/>
                <w:bCs w:val="false"/>
                <w:sz w:val="16"/>
                <w:szCs w:val="16"/>
              </w:rPr>
              <w:t>Uprawnienia budowlane do kierowania bez ograniczeń w specjalności sieci, instalacji i urządzeń sanitarnych</w:t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Teksttreci31"/>
                <w:b/>
                <w:bCs w:val="false"/>
                <w:sz w:val="16"/>
                <w:szCs w:val="16"/>
              </w:rPr>
              <w:t>Nr ewid. 383/Wa/74</w:t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2"/>
              <w:shd w:fill="auto" w:val="clear"/>
              <w:snapToGrid w:val="false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2"/>
              <w:shd w:fill="auto" w:val="clear"/>
              <w:snapToGrid w:val="false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Teksttreci31"/>
                <w:b/>
                <w:bCs w:val="false"/>
                <w:sz w:val="16"/>
                <w:szCs w:val="16"/>
              </w:rPr>
              <w:t xml:space="preserve">mgr inż. </w:t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Teksttreci31"/>
                <w:b/>
                <w:bCs w:val="false"/>
                <w:sz w:val="16"/>
                <w:szCs w:val="16"/>
              </w:rPr>
              <w:t>Grażyna Danuta Ośko</w:t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>
                <w:rStyle w:val="Teksttreci31"/>
                <w:b/>
                <w:bCs w:val="false"/>
                <w:sz w:val="16"/>
                <w:szCs w:val="16"/>
              </w:rPr>
              <w:t>- sprawdzający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2"/>
              <w:shd w:fill="auto" w:val="clear"/>
              <w:snapToGrid w:val="false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>
                <w:rStyle w:val="Teksttreci31"/>
                <w:b/>
                <w:bCs w:val="false"/>
                <w:sz w:val="16"/>
                <w:szCs w:val="16"/>
              </w:rPr>
              <w:t>Uprawnienia budowlane do projektowania i kierowania robotami budowlanymi bez ograniczeń w specjalności instalacyjno-inżynieryjnej zakresie sieci sanitarnych</w:t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>
                <w:rStyle w:val="Teksttreci31"/>
                <w:b/>
                <w:bCs w:val="false"/>
                <w:sz w:val="16"/>
                <w:szCs w:val="16"/>
              </w:rPr>
              <w:t>Nr Wa-507/94 i Wa-995/94</w:t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Teksttreci32"/>
              <w:shd w:fill="auto" w:val="clear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2"/>
              <w:shd w:fill="auto" w:val="clear"/>
              <w:snapToGrid w:val="false"/>
              <w:spacing w:lineRule="auto" w:line="276" w:before="0" w:after="0"/>
              <w:jc w:val="center"/>
              <w:rPr>
                <w:rStyle w:val="Teksttreci31"/>
                <w:bCs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bookmarkStart w:id="0" w:name="bookmark4"/>
      <w:bookmarkStart w:id="1" w:name="bookmark3"/>
      <w:bookmarkEnd w:id="0"/>
      <w:bookmarkEnd w:id="1"/>
      <w:r>
        <w:rPr>
          <w:rStyle w:val="Teksttreci31"/>
          <w:rFonts w:eastAsia="Courier New"/>
          <w:b/>
          <w:bCs/>
        </w:rPr>
        <w:drawing>
          <wp:inline distT="0" distB="0" distL="0" distR="0">
            <wp:extent cx="7557135" cy="470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0" w:right="0" w:gutter="0" w:header="0" w:top="184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54710</wp:posOffset>
                </wp:positionH>
                <wp:positionV relativeFrom="page">
                  <wp:posOffset>1047115</wp:posOffset>
                </wp:positionV>
                <wp:extent cx="5897880" cy="5984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598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2"/>
                              <w:shd w:fill="auto" w:val="clear"/>
                              <w:spacing w:lineRule="exact" w:line="542" w:before="0" w:after="0"/>
                              <w:ind w:left="100" w:right="6360" w:hanging="0"/>
                              <w:jc w:val="right"/>
                              <w:rPr/>
                            </w:pPr>
                            <w:r>
                              <w:rPr>
                                <w:rStyle w:val="Teksttreci3125ptKursywaOdstpy0pt"/>
                                <w:b w:val="false"/>
                                <w:bCs w:val="false"/>
                              </w:rPr>
                              <w:t xml:space="preserve">I. CZĘŚĆ OGÓLNA </w:t>
                            </w:r>
                            <w:r>
                              <w:rPr>
                                <w:rStyle w:val="WWTeksttreci3"/>
                                <w:b w:val="false"/>
                                <w:bCs w:val="false"/>
                              </w:rPr>
                              <w:t>1.Przedmiot opracowania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646"/>
                              <w:ind w:left="100" w:right="1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rzedmiotem opracowania jest projekt budowlano - wykonawczy sieci wodociągowej w ul. Kwiatowej w m. Józefów, Gmina Dąbrówka.</w:t>
                            </w:r>
                          </w:p>
                          <w:p>
                            <w:pPr>
                              <w:pStyle w:val="Teksttreci3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78" w:leader="none"/>
                              </w:tabs>
                              <w:spacing w:lineRule="exact" w:line="210" w:before="0" w:after="198"/>
                              <w:ind w:left="100" w:hanging="0"/>
                              <w:jc w:val="both"/>
                              <w:rPr/>
                            </w:pPr>
                            <w:bookmarkStart w:id="2" w:name="bookmark5"/>
                            <w:r>
                              <w:rPr>
                                <w:rStyle w:val="WWTeksttreci3"/>
                                <w:b w:val="false"/>
                                <w:bCs w:val="false"/>
                              </w:rPr>
                              <w:t>Lokalizacja projektowanej sieci wodociągowej</w:t>
                            </w:r>
                            <w:bookmarkEnd w:id="2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203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Sieć wodociągowa zaprojektowana została w ulicy: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36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Kwiatowej - dz. nr ew. 248, 150, 149 </w:t>
                            </w:r>
                            <w:r>
                              <w:rPr>
                                <w:rStyle w:val="WWTeksttreci"/>
                              </w:rPr>
                              <w:t xml:space="preserve">- </w:t>
                            </w:r>
                            <w:r>
                              <w:rPr>
                                <w:rStyle w:val="Teksttreci1"/>
                              </w:rPr>
                              <w:t>Józefów, dz. nr ew. 1740/2 - Kuligów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642"/>
                              <w:ind w:left="100" w:right="1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iniejszą sieć wodociągową projektuje się włączyć do istniejącej sieci wodociągowej PE160 mm w pasie drogi powiatowej nr ew. dz. 1740/2 na wysokości dz. nr ew. 1622/1 i projektuje się sieć w pasie drogi dz. nr 248, 149, oraz na działce nr 150.</w:t>
                            </w:r>
                          </w:p>
                          <w:p>
                            <w:pPr>
                              <w:pStyle w:val="Teksttreci3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78" w:leader="none"/>
                              </w:tabs>
                              <w:spacing w:lineRule="exact" w:line="210" w:before="0" w:after="18"/>
                              <w:ind w:left="100" w:hanging="0"/>
                              <w:jc w:val="both"/>
                              <w:rPr/>
                            </w:pPr>
                            <w:bookmarkStart w:id="3" w:name="bookmark6"/>
                            <w:r>
                              <w:rPr>
                                <w:rStyle w:val="WWTeksttreci3"/>
                                <w:b w:val="false"/>
                                <w:bCs w:val="false"/>
                              </w:rPr>
                              <w:t>Inwestor, Użytkownik, Wykonawca</w:t>
                            </w:r>
                            <w:bookmarkEnd w:id="3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42"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Inwestor: Gmina Dąbrówka, Dąbrówka, ul. T. Kościuszki 14,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42" w:before="0" w:after="665"/>
                              <w:ind w:left="100" w:right="132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Użytkownik : Zakład Gospodarki Komunalnej w Dąbrówce, ul. T. Kościuszki 14, Wykonawca: Firma wykonawcza</w:t>
                            </w:r>
                          </w:p>
                          <w:p>
                            <w:pPr>
                              <w:pStyle w:val="Teksttreci3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54" w:leader="none"/>
                              </w:tabs>
                              <w:spacing w:lineRule="exact" w:line="210" w:before="0" w:after="203"/>
                              <w:ind w:left="100" w:hanging="0"/>
                              <w:jc w:val="both"/>
                              <w:rPr/>
                            </w:pPr>
                            <w:bookmarkStart w:id="4" w:name="bookmark7"/>
                            <w:r>
                              <w:rPr>
                                <w:rStyle w:val="WWTeksttreci3"/>
                                <w:b w:val="false"/>
                                <w:bCs w:val="false"/>
                              </w:rPr>
                              <w:t>Charakterystyka wymiarowa sieci wodociągowej</w:t>
                            </w:r>
                            <w:bookmarkEnd w:id="4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203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Sieć wodociągowa w: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904" w:leader="none"/>
                              </w:tabs>
                              <w:spacing w:lineRule="exact" w:line="210" w:before="0" w:after="0"/>
                              <w:ind w:left="52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ul. Kwiatowej - L =342,0 mb, 0110 PE x </w:t>
                            </w:r>
                            <w:r>
                              <w:rPr>
                                <w:rStyle w:val="TeksttreciOdstpy0pt"/>
                              </w:rPr>
                              <w:t>6,6</w:t>
                            </w:r>
                            <w:r>
                              <w:rPr>
                                <w:rStyle w:val="Teksttreci1"/>
                              </w:rPr>
                              <w:t xml:space="preserve"> mm, SDR 17 , na 10 at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71.25pt;mso-wrap-distance-left:0pt;mso-wrap-distance-right:0pt;mso-wrap-distance-top:0pt;mso-wrap-distance-bottom:0pt;margin-top:82.4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Teksttreci32"/>
                        <w:shd w:fill="auto" w:val="clear"/>
                        <w:spacing w:lineRule="exact" w:line="542" w:before="0" w:after="0"/>
                        <w:ind w:left="100" w:right="6360" w:hanging="0"/>
                        <w:jc w:val="right"/>
                        <w:rPr/>
                      </w:pPr>
                      <w:r>
                        <w:rPr>
                          <w:rStyle w:val="Teksttreci3125ptKursywaOdstpy0pt"/>
                          <w:b w:val="false"/>
                          <w:bCs w:val="false"/>
                        </w:rPr>
                        <w:t xml:space="preserve">I. CZĘŚĆ OGÓLNA </w:t>
                      </w:r>
                      <w:r>
                        <w:rPr>
                          <w:rStyle w:val="WWTeksttreci3"/>
                          <w:b w:val="false"/>
                          <w:bCs w:val="false"/>
                        </w:rPr>
                        <w:t>1.Przedmiot opracowania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646"/>
                        <w:ind w:left="100" w:right="1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rzedmiotem opracowania jest projekt budowlano - wykonawczy sieci wodociągowej w ul. Kwiatowej w m. Józefów, Gmina Dąbrówka.</w:t>
                      </w:r>
                    </w:p>
                    <w:p>
                      <w:pPr>
                        <w:pStyle w:val="Teksttreci3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78" w:leader="none"/>
                        </w:tabs>
                        <w:spacing w:lineRule="exact" w:line="210" w:before="0" w:after="198"/>
                        <w:ind w:left="100" w:hanging="0"/>
                        <w:jc w:val="both"/>
                        <w:rPr/>
                      </w:pPr>
                      <w:bookmarkStart w:id="5" w:name="bookmark5"/>
                      <w:r>
                        <w:rPr>
                          <w:rStyle w:val="WWTeksttreci3"/>
                          <w:b w:val="false"/>
                          <w:bCs w:val="false"/>
                        </w:rPr>
                        <w:t>Lokalizacja projektowanej sieci wodociągowej</w:t>
                      </w:r>
                      <w:bookmarkEnd w:id="5"/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203"/>
                        <w:ind w:left="1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Sieć wodociągowa zaprojektowana została w ulicy: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36"/>
                        <w:ind w:left="1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Kwiatowej - dz. nr ew. 248, 150, 149 </w:t>
                      </w:r>
                      <w:r>
                        <w:rPr>
                          <w:rStyle w:val="WWTeksttreci"/>
                        </w:rPr>
                        <w:t xml:space="preserve">- </w:t>
                      </w:r>
                      <w:r>
                        <w:rPr>
                          <w:rStyle w:val="Teksttreci1"/>
                        </w:rPr>
                        <w:t>Józefów, dz. nr ew. 1740/2 - Kuligów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642"/>
                        <w:ind w:left="100" w:right="1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iniejszą sieć wodociągową projektuje się włączyć do istniejącej sieci wodociągowej PE160 mm w pasie drogi powiatowej nr ew. dz. 1740/2 na wysokości dz. nr ew. 1622/1 i projektuje się sieć w pasie drogi dz. nr 248, 149, oraz na działce nr 150.</w:t>
                      </w:r>
                    </w:p>
                    <w:p>
                      <w:pPr>
                        <w:pStyle w:val="Teksttreci3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78" w:leader="none"/>
                        </w:tabs>
                        <w:spacing w:lineRule="exact" w:line="210" w:before="0" w:after="18"/>
                        <w:ind w:left="100" w:hanging="0"/>
                        <w:jc w:val="both"/>
                        <w:rPr/>
                      </w:pPr>
                      <w:bookmarkStart w:id="6" w:name="bookmark6"/>
                      <w:r>
                        <w:rPr>
                          <w:rStyle w:val="WWTeksttreci3"/>
                          <w:b w:val="false"/>
                          <w:bCs w:val="false"/>
                        </w:rPr>
                        <w:t>Inwestor, Użytkownik, Wykonawca</w:t>
                      </w:r>
                      <w:bookmarkEnd w:id="6"/>
                    </w:p>
                    <w:p>
                      <w:pPr>
                        <w:pStyle w:val="Teksttreci12"/>
                        <w:shd w:fill="auto" w:val="clear"/>
                        <w:spacing w:lineRule="exact" w:line="442" w:before="0" w:after="0"/>
                        <w:ind w:left="1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Inwestor: Gmina Dąbrówka, Dąbrówka, ul. T. Kościuszki 14,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42" w:before="0" w:after="665"/>
                        <w:ind w:left="100" w:right="1320" w:hanging="0"/>
                        <w:rPr/>
                      </w:pPr>
                      <w:r>
                        <w:rPr>
                          <w:rStyle w:val="Teksttreci1"/>
                        </w:rPr>
                        <w:t>Użytkownik : Zakład Gospodarki Komunalnej w Dąbrówce, ul. T. Kościuszki 14, Wykonawca: Firma wykonawcza</w:t>
                      </w:r>
                    </w:p>
                    <w:p>
                      <w:pPr>
                        <w:pStyle w:val="Teksttreci3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54" w:leader="none"/>
                        </w:tabs>
                        <w:spacing w:lineRule="exact" w:line="210" w:before="0" w:after="203"/>
                        <w:ind w:left="100" w:hanging="0"/>
                        <w:jc w:val="both"/>
                        <w:rPr/>
                      </w:pPr>
                      <w:bookmarkStart w:id="7" w:name="bookmark7"/>
                      <w:r>
                        <w:rPr>
                          <w:rStyle w:val="WWTeksttreci3"/>
                          <w:b w:val="false"/>
                          <w:bCs w:val="false"/>
                        </w:rPr>
                        <w:t>Charakterystyka wymiarowa sieci wodociągowej</w:t>
                      </w:r>
                      <w:bookmarkEnd w:id="7"/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203"/>
                        <w:ind w:left="1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Sieć wodociągowa w: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904" w:leader="none"/>
                        </w:tabs>
                        <w:spacing w:lineRule="exact" w:line="210" w:before="0" w:after="0"/>
                        <w:ind w:left="520" w:hanging="0"/>
                        <w:rPr/>
                      </w:pPr>
                      <w:r>
                        <w:rPr>
                          <w:rStyle w:val="Teksttreci1"/>
                        </w:rPr>
                        <w:t xml:space="preserve">ul. Kwiatowej - L =342,0 mb, 0110 PE x </w:t>
                      </w:r>
                      <w:r>
                        <w:rPr>
                          <w:rStyle w:val="TeksttreciOdstpy0pt"/>
                        </w:rPr>
                        <w:t>6,6</w:t>
                      </w:r>
                      <w:r>
                        <w:rPr>
                          <w:rStyle w:val="Teksttreci1"/>
                        </w:rPr>
                        <w:t xml:space="preserve"> mm, SDR 17 , na 10 at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1385</wp:posOffset>
                </wp:positionH>
                <wp:positionV relativeFrom="page">
                  <wp:posOffset>7455535</wp:posOffset>
                </wp:positionV>
                <wp:extent cx="1405255" cy="1333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Podpistabeli1"/>
                                <w:b w:val="false"/>
                                <w:bCs w:val="false"/>
                              </w:rPr>
                              <w:t>5. Uzbrojenie przewo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10.5pt;mso-wrap-distance-left:0pt;mso-wrap-distance-right:0pt;mso-wrap-distance-top:0pt;mso-wrap-distance-bottom:0pt;margin-top:587.05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Podpistabeli2"/>
                        <w:shd w:fill="auto" w:val="clear"/>
                        <w:spacing w:lineRule="exact" w:line="210"/>
                        <w:rPr/>
                      </w:pPr>
                      <w:r>
                        <w:rPr>
                          <w:rStyle w:val="Podpistabeli1"/>
                          <w:b w:val="false"/>
                          <w:bCs w:val="false"/>
                        </w:rPr>
                        <w:t>5. Uzbrojenie przewo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51535</wp:posOffset>
                </wp:positionH>
                <wp:positionV relativeFrom="page">
                  <wp:posOffset>7760335</wp:posOffset>
                </wp:positionV>
                <wp:extent cx="5892165" cy="12655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0"/>
                              <w:gridCol w:w="1978"/>
                              <w:gridCol w:w="1469"/>
                              <w:gridCol w:w="1838"/>
                              <w:gridCol w:w="1243"/>
                              <w:gridCol w:w="1099"/>
                              <w:gridCol w:w="1042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Rodzaj zasuwy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KursywaOdstpy0pt"/>
                                    </w:rPr>
                                    <w:t>Hydranty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KursywaOdstpy0pt"/>
                                    </w:rPr>
                                    <w:t>Średnica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Dług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 xml:space="preserve">ZL </w:t>
                                  </w:r>
                                  <w:r>
                                    <w:rPr>
                                      <w:rStyle w:val="WWTeksttreci1"/>
                                    </w:rPr>
                                    <w:t xml:space="preserve">Ø </w:t>
                                  </w:r>
                                  <w:r>
                                    <w:rPr>
                                      <w:rStyle w:val="TeksttreciPogrubienieOdstpy0pt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ZL Ø10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HP Ø 8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(m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WWTeksttreciOdstpy0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WWTeksttreci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Teksttreci1"/>
                                    </w:rPr>
                                    <w:t>Kwiatowa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TeksttreciOdstpy0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WWTeksttreci1"/>
                                    </w:rPr>
                                    <w:t xml:space="preserve"> szt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TeksttreciOdstpy0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WWTeksttreci1"/>
                                    </w:rPr>
                                    <w:t xml:space="preserve"> szt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TeksttreciOdstpy0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WWTeksttreci1"/>
                                    </w:rPr>
                                    <w:t xml:space="preserve"> szt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TeksttreciOdstpy0pt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Teksttreci1"/>
                                    </w:rPr>
                                    <w:t>3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WWTeksttreciOdstpy0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WWTeksttreci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2 szt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1 szt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2 szt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napToGrid w:val="false"/>
                                    <w:spacing w:lineRule="exact" w:line="90" w:before="0" w:after="0"/>
                                    <w:ind w:hanging="0"/>
                                    <w:jc w:val="center"/>
                                    <w:rPr>
                                      <w:rStyle w:val="Teksttreci45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9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45ptOdstpy0pt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2"/>
                                    <w:shd w:fill="auto" w:val="clear"/>
                                    <w:spacing w:lineRule="exact" w:line="21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TeksttreciPogrubienieOdstpy0pt"/>
                                    </w:rPr>
                                    <w:t>34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99.65pt;mso-wrap-distance-left:0pt;mso-wrap-distance-right:0pt;mso-wrap-distance-top:0pt;mso-wrap-distance-bottom:0pt;margin-top:611.05pt;mso-position-vertical-relative:page;margin-left:67.05pt;mso-position-horizontal-relative:page">
                <v:fill opacity="0f"/>
                <v:textbox inset="0in,0in,0in,0in">
                  <w:txbxContent>
                    <w:tbl>
                      <w:tblPr>
                        <w:tblW w:w="9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0"/>
                        <w:gridCol w:w="1978"/>
                        <w:gridCol w:w="1469"/>
                        <w:gridCol w:w="1838"/>
                        <w:gridCol w:w="1243"/>
                        <w:gridCol w:w="1099"/>
                        <w:gridCol w:w="1042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3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Rodzaj zasuwy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KursywaOdstpy0pt"/>
                              </w:rPr>
                              <w:t>Hydranty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KursywaOdstpy0pt"/>
                              </w:rPr>
                              <w:t>Średnica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Długość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 xml:space="preserve">ZL </w:t>
                            </w:r>
                            <w:r>
                              <w:rPr>
                                <w:rStyle w:val="WWTeksttreci1"/>
                              </w:rPr>
                              <w:t xml:space="preserve">Ø </w:t>
                            </w:r>
                            <w:r>
                              <w:rPr>
                                <w:rStyle w:val="TeksttreciPogrubienieOdstpy0pt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ZL Ø10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HP Ø 8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(mb)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WWTeksttreciOdstpy0pt"/>
                              </w:rPr>
                              <w:t>1</w:t>
                            </w:r>
                            <w:r>
                              <w:rPr>
                                <w:rStyle w:val="WWTeksttreci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Teksttreci1"/>
                              </w:rPr>
                              <w:t>Kwiatowa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TeksttreciOdstpy0pt"/>
                              </w:rPr>
                              <w:t>2</w:t>
                            </w:r>
                            <w:r>
                              <w:rPr>
                                <w:rStyle w:val="WWTeksttreci1"/>
                              </w:rPr>
                              <w:t xml:space="preserve"> szt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TeksttreciOdstpy0pt"/>
                              </w:rPr>
                              <w:t>1</w:t>
                            </w:r>
                            <w:r>
                              <w:rPr>
                                <w:rStyle w:val="WWTeksttreci1"/>
                              </w:rPr>
                              <w:t xml:space="preserve"> szt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TeksttreciOdstpy0pt"/>
                              </w:rPr>
                              <w:t>2</w:t>
                            </w:r>
                            <w:r>
                              <w:rPr>
                                <w:rStyle w:val="WWTeksttreci1"/>
                              </w:rPr>
                              <w:t xml:space="preserve"> szt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TeksttreciOdstpy0pt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WWTeksttreci1"/>
                              </w:rPr>
                              <w:t>342,0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WWTeksttreciOdstpy0pt"/>
                              </w:rPr>
                              <w:t>2</w:t>
                            </w:r>
                            <w:r>
                              <w:rPr>
                                <w:rStyle w:val="WWTeksttreci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2 szt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1 szt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2 szt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napToGrid w:val="false"/>
                              <w:spacing w:lineRule="exact" w:line="90" w:before="0" w:after="0"/>
                              <w:ind w:hanging="0"/>
                              <w:jc w:val="center"/>
                              <w:rPr>
                                <w:rStyle w:val="Teksttreci45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9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eksttreci45ptOdstpy0pt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TeksttreciPogrubienieOdstpy0pt"/>
                              </w:rPr>
                              <w:t>342,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54710</wp:posOffset>
                </wp:positionH>
                <wp:positionV relativeFrom="page">
                  <wp:posOffset>9284335</wp:posOffset>
                </wp:positionV>
                <wp:extent cx="5250815" cy="1333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Na projektowanym przewodzie wodociągowym zaprojektowano 1 hydrant podziemny </w:t>
                            </w:r>
                            <w:r>
                              <w:rPr>
                                <w:rStyle w:val="TeksttreciMaelitery"/>
                              </w:rPr>
                              <w:t>Dn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0.5pt;mso-wrap-distance-left:0pt;mso-wrap-distance-right:0pt;mso-wrap-distance-top:0pt;mso-wrap-distance-bottom:0pt;margin-top:731.0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210" w:before="0" w:after="0"/>
                        <w:ind w:left="1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Na projektowanym przewodzie wodociągowym zaprojektowano 1 hydrant podziemny </w:t>
                      </w:r>
                      <w:r>
                        <w:rPr>
                          <w:rStyle w:val="TeksttreciMaelitery"/>
                        </w:rPr>
                        <w:t>Dn 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4375</wp:posOffset>
                </wp:positionH>
                <wp:positionV relativeFrom="page">
                  <wp:posOffset>692150</wp:posOffset>
                </wp:positionV>
                <wp:extent cx="5806440" cy="65506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655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40" w:right="20" w:firstLine="40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i jeden hydrant nadziemny, zasuwy kołnierzowe  (wg. powyższej </w:t>
                            </w:r>
                            <w:r>
                              <w:rPr>
                                <w:rStyle w:val="WWTeksttreci2"/>
                              </w:rPr>
                              <w:t>tabeli),</w:t>
                              <w:br/>
                            </w:r>
                            <w:r>
                              <w:rPr>
                                <w:rStyle w:val="Teksttreci1"/>
                              </w:rPr>
                              <w:t>trójniki na włączeniu do projektowanego przewodu, na załamaniach trasy, w miejscu</w:t>
                              <w:br/>
                              <w:t>lokalizacji hydrantów, zasuw oraz w miejscu włączenia przyłączy należy zabezpieczyć</w:t>
                              <w:br/>
                              <w:t>blokami oporowymi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Zgodnie z Rozporządzeniem Ministra Spraw Wewnętrznych i Administracji z dnia 16</w:t>
                              <w:br/>
                              <w:t>czerwca 2003 r. w sprawie przeciwpożarowego zaopatrzenia w wodę oraz dróg pożarowych</w:t>
                              <w:br/>
                              <w:t>(Dz. U. Nr 121, poz. 1139) na sieci wodociągowej projektuje się hydranty p.poż. oraz</w:t>
                              <w:br/>
                              <w:t>technologiczne nadziemne o średnicy nominalnej DN 80 mm z zabezpieczeniem przed nie</w:t>
                              <w:br/>
                              <w:t xml:space="preserve">kontrolowanym poborem wody z hydrantu i armaturą odcinającą </w:t>
                            </w:r>
                            <w:r>
                              <w:rPr>
                                <w:rStyle w:val="WWTeksttreci"/>
                              </w:rPr>
                              <w:t xml:space="preserve">– </w:t>
                            </w:r>
                            <w:r>
                              <w:rPr>
                                <w:rStyle w:val="Teksttreci1"/>
                              </w:rPr>
                              <w:t>zasuwy.</w:t>
                              <w:br/>
                              <w:t>Hydranty zewnętrzne przeciwpożarowe rozmieszczono wzdłuż ulicy. W razie mechanicznego</w:t>
                              <w:br/>
                              <w:t>uszkodzenia w warunkach normalnych nie powstają szkody w hydrancie, ani w rurociągu.</w:t>
                              <w:br/>
                              <w:t>Śruby nacięte pękają w miejscu łamania i górną cześć odłącza się od dolnej części hydrantu.</w:t>
                              <w:br/>
                              <w:t xml:space="preserve">Dzięki położeniu wrzeciona poniżej miejsca łamania </w:t>
                            </w:r>
                            <w:r>
                              <w:rPr>
                                <w:rStyle w:val="WWTeksttreci2"/>
                              </w:rPr>
                              <w:t xml:space="preserve">, </w:t>
                            </w:r>
                            <w:r>
                              <w:rPr>
                                <w:rStyle w:val="Teksttreci1"/>
                              </w:rPr>
                              <w:t>wypływ wody z zamkniętego hydrantu</w:t>
                              <w:br/>
                              <w:t>jest wykluczony. Aby przywrócić działanie hydrantu nasadza się górną część przy</w:t>
                              <w:br/>
                              <w:t>zachowaniu odpowiedniego położenia nasad i wymienia pęknięte śruby na nowe. Projektuje</w:t>
                              <w:br/>
                              <w:t>się zasuwy klinowe odcinające z miękkim doszczelnieniem. Zasuwy kołnierzowe wyposażyć</w:t>
                              <w:br/>
                              <w:t>w obudowę teleskopowa i skrzynkę uliczną do zasuw wodociągowych. Skrzynki uliczne</w:t>
                              <w:br/>
                              <w:t>zasuw wodociągowych i hydrantu obetonować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Zasuwy wodociągowe i hydranty p.poż. oznakować tabliczkami orientacyjnymi na</w:t>
                              <w:br/>
                              <w:t>istniejących obiektach budowlanych lub specjalnych słupach. Tabliczki umieszczać na</w:t>
                              <w:br/>
                              <w:t xml:space="preserve">wysokości około </w:t>
                            </w:r>
                            <w:r>
                              <w:rPr>
                                <w:rStyle w:val="TeksttreciOdstpy0pt"/>
                              </w:rPr>
                              <w:t>2,0</w:t>
                            </w:r>
                            <w:r>
                              <w:rPr>
                                <w:rStyle w:val="Teksttreci1"/>
                              </w:rPr>
                              <w:t xml:space="preserve"> m nad terenem </w:t>
                            </w:r>
                            <w:r>
                              <w:rPr>
                                <w:rStyle w:val="WWTeksttreci2"/>
                              </w:rPr>
                              <w:t xml:space="preserve">, </w:t>
                            </w:r>
                            <w:r>
                              <w:rPr>
                                <w:rStyle w:val="Teksttreci1"/>
                              </w:rPr>
                              <w:t xml:space="preserve">miejscach widocznych, w odległości nie większej niż </w:t>
                            </w:r>
                            <w:r>
                              <w:rPr>
                                <w:rStyle w:val="TeksttreciOdstpy0pt"/>
                              </w:rPr>
                              <w:t>20</w:t>
                              <w:br/>
                            </w:r>
                            <w:r>
                              <w:rPr>
                                <w:rStyle w:val="Teksttreci1"/>
                              </w:rPr>
                              <w:t>m od oznaczonego uzbrojenia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rzejście wodociągu przez drogę powiatową wykonać metoda przewiertu lub przecisku w</w:t>
                              <w:br/>
                              <w:t xml:space="preserve">rurze osłonowej PE180x10,7 mm PN=10 atm SDR 17 PE </w:t>
                            </w:r>
                            <w:r>
                              <w:rPr>
                                <w:rStyle w:val="WWTeksttreci2"/>
                              </w:rPr>
                              <w:t xml:space="preserve">, </w:t>
                            </w:r>
                            <w:r>
                              <w:rPr>
                                <w:rStyle w:val="Teksttreci1"/>
                              </w:rPr>
                              <w:t>L=9,0 m. Końce rur zabezpieczyć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40" w:right="2059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ierścieniami uszczelniającym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515.8pt;mso-wrap-distance-left:0pt;mso-wrap-distance-right:0pt;mso-wrap-distance-top:0pt;mso-wrap-distance-bottom:0pt;margin-top:54.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40" w:right="20" w:firstLine="40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i jeden hydrant nadziemny, zasuwy kołnierzowe  (wg. powyższej </w:t>
                      </w:r>
                      <w:r>
                        <w:rPr>
                          <w:rStyle w:val="WWTeksttreci2"/>
                        </w:rPr>
                        <w:t>tabeli),</w:t>
                        <w:br/>
                      </w:r>
                      <w:r>
                        <w:rPr>
                          <w:rStyle w:val="Teksttreci1"/>
                        </w:rPr>
                        <w:t>trójniki na włączeniu do projektowanego przewodu, na załamaniach trasy, w miejscu</w:t>
                        <w:br/>
                        <w:t>lokalizacji hydrantów, zasuw oraz w miejscu włączenia przyłączy należy zabezpieczyć</w:t>
                        <w:br/>
                        <w:t>blokami oporowymi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4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Zgodnie z Rozporządzeniem Ministra Spraw Wewnętrznych i Administracji z dnia 16</w:t>
                        <w:br/>
                        <w:t>czerwca 2003 r. w sprawie przeciwpożarowego zaopatrzenia w wodę oraz dróg pożarowych</w:t>
                        <w:br/>
                        <w:t>(Dz. U. Nr 121, poz. 1139) na sieci wodociągowej projektuje się hydranty p.poż. oraz</w:t>
                        <w:br/>
                        <w:t>technologiczne nadziemne o średnicy nominalnej DN 80 mm z zabezpieczeniem przed nie</w:t>
                        <w:br/>
                        <w:t xml:space="preserve">kontrolowanym poborem wody z hydrantu i armaturą odcinającą </w:t>
                      </w:r>
                      <w:r>
                        <w:rPr>
                          <w:rStyle w:val="WWTeksttreci"/>
                        </w:rPr>
                        <w:t xml:space="preserve">– </w:t>
                      </w:r>
                      <w:r>
                        <w:rPr>
                          <w:rStyle w:val="Teksttreci1"/>
                        </w:rPr>
                        <w:t>zasuwy.</w:t>
                        <w:br/>
                        <w:t>Hydranty zewnętrzne przeciwpożarowe rozmieszczono wzdłuż ulicy. W razie mechanicznego</w:t>
                        <w:br/>
                        <w:t>uszkodzenia w warunkach normalnych nie powstają szkody w hydrancie, ani w rurociągu.</w:t>
                        <w:br/>
                        <w:t>Śruby nacięte pękają w miejscu łamania i górną cześć odłącza się od dolnej części hydrantu.</w:t>
                        <w:br/>
                        <w:t xml:space="preserve">Dzięki położeniu wrzeciona poniżej miejsca łamania </w:t>
                      </w:r>
                      <w:r>
                        <w:rPr>
                          <w:rStyle w:val="WWTeksttreci2"/>
                        </w:rPr>
                        <w:t xml:space="preserve">, </w:t>
                      </w:r>
                      <w:r>
                        <w:rPr>
                          <w:rStyle w:val="Teksttreci1"/>
                        </w:rPr>
                        <w:t>wypływ wody z zamkniętego hydrantu</w:t>
                        <w:br/>
                        <w:t>jest wykluczony. Aby przywrócić działanie hydrantu nasadza się górną część przy</w:t>
                        <w:br/>
                        <w:t>zachowaniu odpowiedniego położenia nasad i wymienia pęknięte śruby na nowe. Projektuje</w:t>
                        <w:br/>
                        <w:t>się zasuwy klinowe odcinające z miękkim doszczelnieniem. Zasuwy kołnierzowe wyposażyć</w:t>
                        <w:br/>
                        <w:t>w obudowę teleskopowa i skrzynkę uliczną do zasuw wodociągowych. Skrzynki uliczne</w:t>
                        <w:br/>
                        <w:t>zasuw wodociągowych i hydrantu obetonować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4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Zasuwy wodociągowe i hydranty p.poż. oznakować tabliczkami orientacyjnymi na</w:t>
                        <w:br/>
                        <w:t>istniejących obiektach budowlanych lub specjalnych słupach. Tabliczki umieszczać na</w:t>
                        <w:br/>
                        <w:t xml:space="preserve">wysokości około </w:t>
                      </w:r>
                      <w:r>
                        <w:rPr>
                          <w:rStyle w:val="TeksttreciOdstpy0pt"/>
                        </w:rPr>
                        <w:t>2,0</w:t>
                      </w:r>
                      <w:r>
                        <w:rPr>
                          <w:rStyle w:val="Teksttreci1"/>
                        </w:rPr>
                        <w:t xml:space="preserve"> m nad terenem </w:t>
                      </w:r>
                      <w:r>
                        <w:rPr>
                          <w:rStyle w:val="WWTeksttreci2"/>
                        </w:rPr>
                        <w:t xml:space="preserve">, </w:t>
                      </w:r>
                      <w:r>
                        <w:rPr>
                          <w:rStyle w:val="Teksttreci1"/>
                        </w:rPr>
                        <w:t xml:space="preserve">miejscach widocznych, w odległości nie większej niż </w:t>
                      </w:r>
                      <w:r>
                        <w:rPr>
                          <w:rStyle w:val="TeksttreciOdstpy0pt"/>
                        </w:rPr>
                        <w:t>20</w:t>
                        <w:br/>
                      </w:r>
                      <w:r>
                        <w:rPr>
                          <w:rStyle w:val="Teksttreci1"/>
                        </w:rPr>
                        <w:t>m od oznaczonego uzbrojenia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4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rzejście wodociągu przez drogę powiatową wykonać metoda przewiertu lub przecisku w</w:t>
                        <w:br/>
                        <w:t xml:space="preserve">rurze osłonowej PE180x10,7 mm PN=10 atm SDR 17 PE </w:t>
                      </w:r>
                      <w:r>
                        <w:rPr>
                          <w:rStyle w:val="WWTeksttreci2"/>
                        </w:rPr>
                        <w:t xml:space="preserve">, </w:t>
                      </w:r>
                      <w:r>
                        <w:rPr>
                          <w:rStyle w:val="Teksttreci1"/>
                        </w:rPr>
                        <w:t>L=9,0 m. Końce rur zabezpieczyć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40" w:right="2059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ierścieniami uszczelniającym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14375</wp:posOffset>
                </wp:positionH>
                <wp:positionV relativeFrom="page">
                  <wp:posOffset>7844155</wp:posOffset>
                </wp:positionV>
                <wp:extent cx="5806440" cy="110172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58" w:leader="none"/>
                              </w:tabs>
                              <w:spacing w:lineRule="exact" w:line="418" w:before="0" w:after="0"/>
                              <w:ind w:left="440" w:right="2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Zlecenie Inwestora umowa nr Wod.Józ.-2222/01/09 z dnia 29.12.2009 r. , Aneks nr 1/10 z dnia 25.02.20l0r.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53" w:leader="none"/>
                              </w:tabs>
                              <w:spacing w:lineRule="exact" w:line="408" w:before="0" w:after="0"/>
                              <w:ind w:left="440" w:right="2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arunki techniczne znak WTW/7020/01/10 z dnia 25.08.2010 wydane przez Zakład Gospodarki Komunalnej w Dąbrówce, ul. T. Kościuszki 14, 05-252 Dąbrówk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86.75pt;mso-wrap-distance-left:0pt;mso-wrap-distance-right:0pt;mso-wrap-distance-top:0pt;mso-wrap-distance-bottom:0pt;margin-top:617.6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58" w:leader="none"/>
                        </w:tabs>
                        <w:spacing w:lineRule="exact" w:line="418" w:before="0" w:after="0"/>
                        <w:ind w:left="440" w:right="20" w:hanging="0"/>
                        <w:rPr/>
                      </w:pPr>
                      <w:r>
                        <w:rPr>
                          <w:rStyle w:val="Teksttreci1"/>
                        </w:rPr>
                        <w:t>Zlecenie Inwestora umowa nr Wod.Józ.-2222/01/09 z dnia 29.12.2009 r. , Aneks nr 1/10 z dnia 25.02.20l0r.</w:t>
                      </w:r>
                    </w:p>
                    <w:p>
                      <w:pPr>
                        <w:pStyle w:val="Teksttreci12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53" w:leader="none"/>
                        </w:tabs>
                        <w:spacing w:lineRule="exact" w:line="408" w:before="0" w:after="0"/>
                        <w:ind w:left="440" w:right="20" w:hanging="0"/>
                        <w:rPr/>
                      </w:pPr>
                      <w:r>
                        <w:rPr>
                          <w:rStyle w:val="Teksttreci1"/>
                        </w:rPr>
                        <w:t>Warunki techniczne znak WTW/7020/01/10 z dnia 25.08.2010 wydane przez Zakład Gospodarki Komunalnej w Dąbrówce, ul. T. Kościuszki 14, 05-252 Dąbrówk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14375</wp:posOffset>
                </wp:positionH>
                <wp:positionV relativeFrom="page">
                  <wp:posOffset>7626350</wp:posOffset>
                </wp:positionV>
                <wp:extent cx="5466080" cy="1333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32"/>
                              <w:shd w:fill="auto" w:val="clear"/>
                              <w:tabs>
                                <w:tab w:val="clear" w:pos="708"/>
                                <w:tab w:val="left" w:pos="304" w:leader="none"/>
                              </w:tabs>
                              <w:spacing w:lineRule="exact" w:line="210" w:before="0" w:after="0"/>
                              <w:ind w:right="6269" w:hanging="0"/>
                              <w:jc w:val="both"/>
                              <w:rPr/>
                            </w:pPr>
                            <w:bookmarkStart w:id="8" w:name="bookmark9"/>
                            <w:bookmarkStart w:id="9" w:name="bookmark8"/>
                            <w:r>
                              <w:rPr>
                                <w:rStyle w:val="WWNagwek3"/>
                                <w:b w:val="false"/>
                                <w:bCs w:val="false"/>
                              </w:rPr>
                              <w:t>6. Podstawa opracowania</w:t>
                            </w:r>
                            <w:bookmarkEnd w:id="8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0.5pt;mso-wrap-distance-left:0pt;mso-wrap-distance-right:0pt;mso-wrap-distance-top:0pt;mso-wrap-distance-bottom:0pt;margin-top:600.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Nagwek32"/>
                        <w:shd w:fill="auto" w:val="clear"/>
                        <w:tabs>
                          <w:tab w:val="clear" w:pos="708"/>
                          <w:tab w:val="left" w:pos="304" w:leader="none"/>
                        </w:tabs>
                        <w:spacing w:lineRule="exact" w:line="210" w:before="0" w:after="0"/>
                        <w:ind w:right="6269" w:hanging="0"/>
                        <w:jc w:val="both"/>
                        <w:rPr/>
                      </w:pPr>
                      <w:bookmarkStart w:id="10" w:name="bookmark9"/>
                      <w:bookmarkStart w:id="11" w:name="bookmark8"/>
                      <w:r>
                        <w:rPr>
                          <w:rStyle w:val="WWNagwek3"/>
                          <w:b w:val="false"/>
                          <w:bCs w:val="false"/>
                        </w:rPr>
                        <w:t>6. Podstawa opracowania</w:t>
                      </w:r>
                      <w:bookmarkEnd w:id="10"/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82345</wp:posOffset>
                </wp:positionH>
                <wp:positionV relativeFrom="page">
                  <wp:posOffset>626745</wp:posOffset>
                </wp:positionV>
                <wp:extent cx="6510655" cy="826008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826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tabs>
                                <w:tab w:val="clear" w:pos="708"/>
                                <w:tab w:val="left" w:pos="842" w:leader="none"/>
                              </w:tabs>
                              <w:spacing w:lineRule="exact" w:line="210" w:before="0" w:after="203"/>
                              <w:ind w:left="420" w:hanging="42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6.3 Plan sytuacyjno </w:t>
                            </w:r>
                            <w:r>
                              <w:rPr>
                                <w:rStyle w:val="WWTeksttreci"/>
                              </w:rPr>
                              <w:t xml:space="preserve">- </w:t>
                            </w:r>
                            <w:r>
                              <w:rPr>
                                <w:rStyle w:val="Teksttreci1"/>
                              </w:rPr>
                              <w:t>wys. z inwentaryzacją urządzeń podziemnych w skali 1 : 1000,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tabs>
                                <w:tab w:val="clear" w:pos="708"/>
                                <w:tab w:val="left" w:pos="447" w:leader="none"/>
                              </w:tabs>
                              <w:spacing w:lineRule="exact" w:line="210" w:before="0" w:after="46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6.4 Wizja lokalna wykonana przez projektanta,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tabs>
                                <w:tab w:val="clear" w:pos="708"/>
                                <w:tab w:val="left" w:pos="558" w:leader="none"/>
                              </w:tabs>
                              <w:spacing w:lineRule="exact" w:line="413" w:before="0" w:after="0"/>
                              <w:ind w:right="116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6.5 Uzgodnienie w Starostwie Powiatu Wołomińskiego </w:t>
                            </w:r>
                            <w:r>
                              <w:rPr>
                                <w:rStyle w:val="WWTeksttreci"/>
                              </w:rPr>
                              <w:t xml:space="preserve">- </w:t>
                            </w:r>
                            <w:r>
                              <w:rPr>
                                <w:rStyle w:val="Teksttreci1"/>
                              </w:rPr>
                              <w:t xml:space="preserve">Wydział Uzgadniania Dokumentacji, Wołomin, ul. Powstańców </w:t>
                            </w:r>
                            <w:r>
                              <w:rPr>
                                <w:rStyle w:val="TeksttreciOdstpy0pt"/>
                              </w:rPr>
                              <w:t>8</w:t>
                            </w:r>
                            <w:r>
                              <w:rPr>
                                <w:rStyle w:val="Teksttreci1"/>
                              </w:rPr>
                              <w:t>, Opinia nr 388/2010 z dnia 18.03.2010r.</w:t>
                            </w:r>
                          </w:p>
                          <w:p>
                            <w:pPr>
                              <w:pStyle w:val="Nagwek12"/>
                              <w:shd w:fill="auto" w:val="clear"/>
                              <w:spacing w:lineRule="exact" w:line="250" w:before="0" w:after="324"/>
                              <w:ind w:left="20" w:hanging="0"/>
                              <w:rPr/>
                            </w:pPr>
                            <w:bookmarkStart w:id="12" w:name="bookmark11"/>
                            <w:bookmarkStart w:id="13" w:name="bookmark10"/>
                            <w:r>
                              <w:rPr>
                                <w:rStyle w:val="Nagwek1BezkursywyOdstpy1pt"/>
                                <w:b w:val="false"/>
                                <w:bCs w:val="false"/>
                              </w:rPr>
                              <w:t xml:space="preserve">II. </w:t>
                            </w:r>
                            <w:r>
                              <w:rPr>
                                <w:rStyle w:val="Nagwek1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CZĘŚĆ TECHNOLOGICZNA</w:t>
                            </w:r>
                            <w:bookmarkEnd w:id="12"/>
                            <w:bookmarkEnd w:id="13"/>
                          </w:p>
                          <w:p>
                            <w:pPr>
                              <w:pStyle w:val="Nagwek4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10" w:before="0" w:after="46"/>
                              <w:ind w:left="20" w:hanging="0"/>
                              <w:rPr/>
                            </w:pPr>
                            <w:bookmarkStart w:id="14" w:name="bookmark13"/>
                            <w:bookmarkStart w:id="15" w:name="bookmark12"/>
                            <w:r>
                              <w:rPr>
                                <w:rStyle w:val="Nagwek41"/>
                                <w:b w:val="false"/>
                                <w:bCs w:val="false"/>
                              </w:rPr>
                              <w:t>Opis projektowanego rozwiązania.</w:t>
                            </w:r>
                            <w:bookmarkEnd w:id="14"/>
                            <w:bookmarkEnd w:id="15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11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udowa projektowanego odcinka sieci wodociągowej umożliwi podłączenie do sieci miejskiej budynków przyległych celem doprowadzenia wody o parametrach zgodnych z aktualnie obowiązującym Rozporządzeniem Ministra Zdrowia oraz ochronę przeciwpożarową zabudowań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22" w:before="0" w:after="530"/>
                              <w:ind w:left="20" w:right="11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oda do zasilenia przewodu jest pobierana przez Zakład Gospodarki Komunalnej w Dąbrówce zgodnie z pozwoleniem na pobór wód.</w:t>
                            </w:r>
                          </w:p>
                          <w:p>
                            <w:pPr>
                              <w:pStyle w:val="Nagwek4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10" w:before="0" w:after="42"/>
                              <w:ind w:left="20" w:hanging="0"/>
                              <w:rPr/>
                            </w:pPr>
                            <w:bookmarkStart w:id="16" w:name="bookmark15"/>
                            <w:bookmarkStart w:id="17" w:name="bookmark14"/>
                            <w:r>
                              <w:rPr>
                                <w:rStyle w:val="Nagwek41"/>
                                <w:b w:val="false"/>
                                <w:bCs w:val="false"/>
                              </w:rPr>
                              <w:t>Zagłębienie przewodu</w:t>
                            </w:r>
                            <w:bookmarkEnd w:id="16"/>
                            <w:bookmarkEnd w:id="17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526"/>
                              <w:ind w:left="20" w:right="11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owoprojektowane przewody wodociągowe przewidziano z rur PE. Spadek i zagłębienie rurociągów przedstawiono na planach sytuacyjnych oraz profilach podłużnych projektowanych wodociągów.</w:t>
                            </w:r>
                          </w:p>
                          <w:p>
                            <w:pPr>
                              <w:pStyle w:val="Nagwek4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89" w:leader="none"/>
                              </w:tabs>
                              <w:spacing w:lineRule="exact" w:line="210" w:before="0" w:after="41"/>
                              <w:ind w:left="20" w:hanging="0"/>
                              <w:rPr/>
                            </w:pPr>
                            <w:bookmarkStart w:id="18" w:name="bookmark17"/>
                            <w:bookmarkStart w:id="19" w:name="bookmark16"/>
                            <w:r>
                              <w:rPr>
                                <w:rStyle w:val="Nagwek41"/>
                                <w:b w:val="false"/>
                                <w:bCs w:val="false"/>
                              </w:rPr>
                              <w:t>Próba hydrauliczna</w:t>
                            </w:r>
                            <w:bookmarkEnd w:id="18"/>
                            <w:bookmarkEnd w:id="19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11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Zamontowany przewód wodociągowy przed włączeniem do istniejącej sieci wodociągowej należy poddać próbie hydraulicznej na ciśnienie 1,0 MPa (10 KG/m2) zgodnie z normą PN- 81/B-10725. Próbę ciśnieniową należy wykonać bez zamontowanego uzbrojenia, po ułożeniu przewodu w wykopie na podsypce piaskowej o grubości 15cm i wykonaniu bloków oporowych oraz częściowym przykryciu rur piaskiem z pozostawieniem odkrytych połączeń.</w:t>
                            </w:r>
                            <w:r>
                              <w:rPr>
                                <w:rStyle w:val="WWTeksttreci31"/>
                              </w:rPr>
                              <w:t xml:space="preserve"> </w:t>
                            </w:r>
                            <w:r>
                              <w:rPr>
                                <w:rStyle w:val="Teksttreci1"/>
                              </w:rPr>
                              <w:t>Próbę hydrauliczną musi odebrać ustanowiony przez Inwestora Inspektor nadzoru robót.</w:t>
                              <w:br/>
                            </w:r>
                          </w:p>
                          <w:p>
                            <w:pPr>
                              <w:pStyle w:val="Nagwek4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99" w:leader="none"/>
                              </w:tabs>
                              <w:spacing w:lineRule="exact" w:line="210" w:before="0" w:after="41"/>
                              <w:ind w:left="20" w:hanging="0"/>
                              <w:rPr/>
                            </w:pPr>
                            <w:bookmarkStart w:id="20" w:name="bookmark19"/>
                            <w:bookmarkStart w:id="21" w:name="bookmark18"/>
                            <w:r>
                              <w:rPr>
                                <w:rStyle w:val="Nagwek41"/>
                                <w:b w:val="false"/>
                                <w:bCs w:val="false"/>
                              </w:rPr>
                              <w:t>Dezynfekcja i płukanie sieci</w:t>
                            </w:r>
                            <w:bookmarkEnd w:id="20"/>
                            <w:bookmarkEnd w:id="21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11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o uzyskaniu pozytywnej próby szczelności i zasypaniu wykopów należy wykonać dezynfekcję przewodów wodociągowych podchlorynem sodu w ilości 250 ml/l, następnie przewód poddać intensywnemu płukaniu wodą. Po 24 godzinach wypełniony wodą 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650.4pt;mso-wrap-distance-left:0pt;mso-wrap-distance-right:0pt;mso-wrap-distance-top:0pt;mso-wrap-distance-bottom:0pt;margin-top:49.35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tabs>
                          <w:tab w:val="clear" w:pos="708"/>
                          <w:tab w:val="left" w:pos="842" w:leader="none"/>
                        </w:tabs>
                        <w:spacing w:lineRule="exact" w:line="210" w:before="0" w:after="203"/>
                        <w:ind w:left="420" w:hanging="420"/>
                        <w:rPr/>
                      </w:pPr>
                      <w:r>
                        <w:rPr>
                          <w:rStyle w:val="Teksttreci1"/>
                        </w:rPr>
                        <w:t xml:space="preserve">6.3 Plan sytuacyjno </w:t>
                      </w:r>
                      <w:r>
                        <w:rPr>
                          <w:rStyle w:val="WWTeksttreci"/>
                        </w:rPr>
                        <w:t xml:space="preserve">- </w:t>
                      </w:r>
                      <w:r>
                        <w:rPr>
                          <w:rStyle w:val="Teksttreci1"/>
                        </w:rPr>
                        <w:t>wys. z inwentaryzacją urządzeń podziemnych w skali 1 : 1000,</w:t>
                      </w:r>
                    </w:p>
                    <w:p>
                      <w:pPr>
                        <w:pStyle w:val="Teksttreci12"/>
                        <w:shd w:fill="auto" w:val="clear"/>
                        <w:tabs>
                          <w:tab w:val="clear" w:pos="708"/>
                          <w:tab w:val="left" w:pos="447" w:leader="none"/>
                        </w:tabs>
                        <w:spacing w:lineRule="exact" w:line="210" w:before="0" w:after="46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6.4 Wizja lokalna wykonana przez projektanta,</w:t>
                      </w:r>
                    </w:p>
                    <w:p>
                      <w:pPr>
                        <w:pStyle w:val="Teksttreci12"/>
                        <w:shd w:fill="auto" w:val="clear"/>
                        <w:tabs>
                          <w:tab w:val="clear" w:pos="708"/>
                          <w:tab w:val="left" w:pos="558" w:leader="none"/>
                        </w:tabs>
                        <w:spacing w:lineRule="exact" w:line="413" w:before="0" w:after="0"/>
                        <w:ind w:right="1160" w:hanging="0"/>
                        <w:rPr/>
                      </w:pPr>
                      <w:r>
                        <w:rPr>
                          <w:rStyle w:val="Teksttreci1"/>
                        </w:rPr>
                        <w:t xml:space="preserve">6.5 Uzgodnienie w Starostwie Powiatu Wołomińskiego </w:t>
                      </w:r>
                      <w:r>
                        <w:rPr>
                          <w:rStyle w:val="WWTeksttreci"/>
                        </w:rPr>
                        <w:t xml:space="preserve">- </w:t>
                      </w:r>
                      <w:r>
                        <w:rPr>
                          <w:rStyle w:val="Teksttreci1"/>
                        </w:rPr>
                        <w:t xml:space="preserve">Wydział Uzgadniania Dokumentacji, Wołomin, ul. Powstańców </w:t>
                      </w:r>
                      <w:r>
                        <w:rPr>
                          <w:rStyle w:val="TeksttreciOdstpy0pt"/>
                        </w:rPr>
                        <w:t>8</w:t>
                      </w:r>
                      <w:r>
                        <w:rPr>
                          <w:rStyle w:val="Teksttreci1"/>
                        </w:rPr>
                        <w:t>, Opinia nr 388/2010 z dnia 18.03.2010r.</w:t>
                      </w:r>
                    </w:p>
                    <w:p>
                      <w:pPr>
                        <w:pStyle w:val="Nagwek12"/>
                        <w:shd w:fill="auto" w:val="clear"/>
                        <w:spacing w:lineRule="exact" w:line="250" w:before="0" w:after="324"/>
                        <w:ind w:left="20" w:hanging="0"/>
                        <w:rPr/>
                      </w:pPr>
                      <w:bookmarkStart w:id="22" w:name="bookmark11"/>
                      <w:bookmarkStart w:id="23" w:name="bookmark10"/>
                      <w:r>
                        <w:rPr>
                          <w:rStyle w:val="Nagwek1BezkursywyOdstpy1pt"/>
                          <w:b w:val="false"/>
                          <w:bCs w:val="false"/>
                        </w:rPr>
                        <w:t xml:space="preserve">II. </w:t>
                      </w:r>
                      <w:r>
                        <w:rPr>
                          <w:rStyle w:val="Nagwek11"/>
                          <w:b w:val="false"/>
                          <w:bCs w:val="false"/>
                          <w:i w:val="false"/>
                          <w:iCs w:val="false"/>
                        </w:rPr>
                        <w:t>CZĘŚĆ TECHNOLOGICZNA</w:t>
                      </w:r>
                      <w:bookmarkEnd w:id="22"/>
                      <w:bookmarkEnd w:id="23"/>
                    </w:p>
                    <w:p>
                      <w:pPr>
                        <w:pStyle w:val="Nagwek4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284" w:leader="none"/>
                        </w:tabs>
                        <w:spacing w:lineRule="exact" w:line="210" w:before="0" w:after="46"/>
                        <w:ind w:left="20" w:hanging="0"/>
                        <w:rPr/>
                      </w:pPr>
                      <w:bookmarkStart w:id="24" w:name="bookmark13"/>
                      <w:bookmarkStart w:id="25" w:name="bookmark12"/>
                      <w:r>
                        <w:rPr>
                          <w:rStyle w:val="Nagwek41"/>
                          <w:b w:val="false"/>
                          <w:bCs w:val="false"/>
                        </w:rPr>
                        <w:t>Opis projektowanego rozwiązania.</w:t>
                      </w:r>
                      <w:bookmarkEnd w:id="24"/>
                      <w:bookmarkEnd w:id="25"/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11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Budowa projektowanego odcinka sieci wodociągowej umożliwi podłączenie do sieci miejskiej budynków przyległych celem doprowadzenia wody o parametrach zgodnych z aktualnie obowiązującym Rozporządzeniem Ministra Zdrowia oraz ochronę przeciwpożarową zabudowań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22" w:before="0" w:after="530"/>
                        <w:ind w:left="20" w:right="11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oda do zasilenia przewodu jest pobierana przez Zakład Gospodarki Komunalnej w Dąbrówce zgodnie z pozwoleniem na pobór wód.</w:t>
                      </w:r>
                    </w:p>
                    <w:p>
                      <w:pPr>
                        <w:pStyle w:val="Nagwek4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210" w:before="0" w:after="42"/>
                        <w:ind w:left="20" w:hanging="0"/>
                        <w:rPr/>
                      </w:pPr>
                      <w:bookmarkStart w:id="26" w:name="bookmark15"/>
                      <w:bookmarkStart w:id="27" w:name="bookmark14"/>
                      <w:r>
                        <w:rPr>
                          <w:rStyle w:val="Nagwek41"/>
                          <w:b w:val="false"/>
                          <w:bCs w:val="false"/>
                        </w:rPr>
                        <w:t>Zagłębienie przewodu</w:t>
                      </w:r>
                      <w:bookmarkEnd w:id="26"/>
                      <w:bookmarkEnd w:id="27"/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526"/>
                        <w:ind w:left="20" w:right="11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owoprojektowane przewody wodociągowe przewidziano z rur PE. Spadek i zagłębienie rurociągów przedstawiono na planach sytuacyjnych oraz profilach podłużnych projektowanych wodociągów.</w:t>
                      </w:r>
                    </w:p>
                    <w:p>
                      <w:pPr>
                        <w:pStyle w:val="Nagwek4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289" w:leader="none"/>
                        </w:tabs>
                        <w:spacing w:lineRule="exact" w:line="210" w:before="0" w:after="41"/>
                        <w:ind w:left="20" w:hanging="0"/>
                        <w:rPr/>
                      </w:pPr>
                      <w:bookmarkStart w:id="28" w:name="bookmark17"/>
                      <w:bookmarkStart w:id="29" w:name="bookmark16"/>
                      <w:r>
                        <w:rPr>
                          <w:rStyle w:val="Nagwek41"/>
                          <w:b w:val="false"/>
                          <w:bCs w:val="false"/>
                        </w:rPr>
                        <w:t>Próba hydrauliczna</w:t>
                      </w:r>
                      <w:bookmarkEnd w:id="28"/>
                      <w:bookmarkEnd w:id="29"/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11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Zamontowany przewód wodociągowy przed włączeniem do istniejącej sieci wodociągowej należy poddać próbie hydraulicznej na ciśnienie 1,0 MPa (10 KG/m2) zgodnie z normą PN- 81/B-10725. Próbę ciśnieniową należy wykonać bez zamontowanego uzbrojenia, po ułożeniu przewodu w wykopie na podsypce piaskowej o grubości 15cm i wykonaniu bloków oporowych oraz częściowym przykryciu rur piaskiem z pozostawieniem odkrytych połączeń.</w:t>
                      </w:r>
                      <w:r>
                        <w:rPr>
                          <w:rStyle w:val="WWTeksttreci31"/>
                        </w:rPr>
                        <w:t xml:space="preserve"> </w:t>
                      </w:r>
                      <w:r>
                        <w:rPr>
                          <w:rStyle w:val="Teksttreci1"/>
                        </w:rPr>
                        <w:t>Próbę hydrauliczną musi odebrać ustanowiony przez Inwestora Inspektor nadzoru robót.</w:t>
                        <w:br/>
                      </w:r>
                    </w:p>
                    <w:p>
                      <w:pPr>
                        <w:pStyle w:val="Nagwek4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99" w:leader="none"/>
                        </w:tabs>
                        <w:spacing w:lineRule="exact" w:line="210" w:before="0" w:after="41"/>
                        <w:ind w:left="20" w:hanging="0"/>
                        <w:rPr/>
                      </w:pPr>
                      <w:bookmarkStart w:id="30" w:name="bookmark19"/>
                      <w:bookmarkStart w:id="31" w:name="bookmark18"/>
                      <w:r>
                        <w:rPr>
                          <w:rStyle w:val="Nagwek41"/>
                          <w:b w:val="false"/>
                          <w:bCs w:val="false"/>
                        </w:rPr>
                        <w:t>Dezynfekcja i płukanie sieci</w:t>
                      </w:r>
                      <w:bookmarkEnd w:id="30"/>
                      <w:bookmarkEnd w:id="31"/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11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o uzyskaniu pozytywnej próby szczelności i zasypaniu wykopów należy wykonać dezynfekcję przewodów wodociągowych podchlorynem sodu w ilości 250 ml/l, następnie przewód poddać intensywnemu płukaniu wodą. Po 24 godzinach wypełniony wodą 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35400</wp:posOffset>
                </wp:positionH>
                <wp:positionV relativeFrom="page">
                  <wp:posOffset>9036050</wp:posOffset>
                </wp:positionV>
                <wp:extent cx="27305" cy="13335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711.5pt;mso-position-vertical-relative:page;margin-left:302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82345</wp:posOffset>
                </wp:positionH>
                <wp:positionV relativeFrom="page">
                  <wp:posOffset>554355</wp:posOffset>
                </wp:positionV>
                <wp:extent cx="6089650" cy="83445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834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2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oztworem chloru wodociąg należy płukać wodą sieciową do momentu wypłynięcia na końcu przewodu wody pozbawionej zapachu chloru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582"/>
                              <w:ind w:left="20" w:right="5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Przewody płukać z prędkością </w:t>
                            </w:r>
                            <w:r>
                              <w:rPr>
                                <w:rStyle w:val="WWTeksttreci2"/>
                              </w:rPr>
                              <w:t xml:space="preserve">&gt; </w:t>
                            </w:r>
                            <w:r>
                              <w:rPr>
                                <w:rStyle w:val="Teksttreci1"/>
                              </w:rPr>
                              <w:t>1,0 m/s pod nadzorem użytkownika. Wodę po płukaniu odprowadzić należy do istniejącego rowu melioracyjnego. Po zakończeniu dezynfekcji i płukania należy pobrać próbki wody do analizy fizyko-chemicznej i bakteriologicznej i otrzymać pozytywną opinię na temat przydatności wody do spożycia.</w:t>
                            </w:r>
                          </w:p>
                          <w:p>
                            <w:pPr>
                              <w:pStyle w:val="Nagwek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10" w:before="0" w:after="50"/>
                              <w:ind w:left="20" w:hanging="0"/>
                              <w:jc w:val="both"/>
                              <w:rPr/>
                            </w:pPr>
                            <w:bookmarkStart w:id="32" w:name="bookmark21"/>
                            <w:bookmarkStart w:id="33" w:name="bookmark20"/>
                            <w:r>
                              <w:rPr>
                                <w:rStyle w:val="WWNagwek3"/>
                                <w:b w:val="false"/>
                                <w:bCs w:val="false"/>
                              </w:rPr>
                              <w:t>Wykonawstwo</w:t>
                            </w:r>
                            <w:bookmarkEnd w:id="32"/>
                            <w:bookmarkEnd w:id="33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Wszystkie prace przy budowie wodociągu należy prowadzić zgodnie z „Warunkami technicznymi wykonawstwa i odbioru robót budowlano - montażowych część II </w:t>
                            </w:r>
                            <w:r>
                              <w:rPr>
                                <w:rStyle w:val="WWTeksttreci2"/>
                              </w:rPr>
                              <w:t xml:space="preserve">- </w:t>
                            </w:r>
                            <w:r>
                              <w:rPr>
                                <w:rStyle w:val="Teksttreci1"/>
                              </w:rPr>
                              <w:t>instalacje sanitarne i przemysłowe” oraz przepisami bhp pod nadzorem uprawnionego inspektora nadzoru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py wąsko przestrzenne o ścianach pionowych z rozparciem i szalowaniem ażurowym wykonać mechanicznie z ziemią na odkład, przy skrzyżowaniu z gazociągiem, kablami i zbliżeniach do drzew wykopy należy wykonać ręcznie. Ze względu na zlokalizowanie sieci wodociągowej w pasie drogi należy zapewnić szczególną dbałość przy zasypywaniu wykopów. Zasyp powinien być zagęszczony, a wynik potwierdzony badaniami (wskaźnik zagęszczenia gruntu wg CBR&gt;0,98). Na trójnikach i końcówce przewodu należy wykonać bloki oporowe, w celu zabezpieczenia przewodu przed przemieszczaniem się na skutek parcia wody. Blok oporowy należy tak ustawić, aby swą tylną ścianą opierał się o grunt nienaruszony. W przypadku braku możliwości spełnienia tego warunku, należy przestrzeń między tylną ściana bloku a gruntem rodzimym zalać betonem klasy B7,5 przygotowanym na miejscu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leży uwzględnić uwagi zawarte w opinii WUD. Wodociąg układać na utwardzonej</w:t>
                            </w:r>
                          </w:p>
                          <w:p>
                            <w:pPr>
                              <w:pStyle w:val="Teksttreci112"/>
                              <w:shd w:fill="auto" w:val="clear"/>
                              <w:spacing w:lineRule="exact" w:line="90"/>
                              <w:ind w:left="7600" w:hanging="0"/>
                              <w:rPr/>
                            </w:pPr>
                            <w:r>
                              <w:rPr>
                                <w:rStyle w:val="Teksttreci11KursywaOdstpy0pt"/>
                              </w:rPr>
                              <w:t>I</w:t>
                            </w:r>
                            <w:r>
                              <w:rPr>
                                <w:rStyle w:val="Teksttreci111"/>
                              </w:rPr>
                              <w:t xml:space="preserve"> Aj.. </w:t>
                            </w:r>
                            <w:r>
                              <w:rPr>
                                <w:rStyle w:val="WWTeksttreci11"/>
                              </w:rPr>
                              <w:t xml:space="preserve">, </w:t>
                            </w:r>
                            <w:r>
                              <w:rPr>
                                <w:rStyle w:val="WWTeksttreci111"/>
                              </w:rPr>
                              <w:t xml:space="preserve">. </w:t>
                            </w:r>
                            <w:r>
                              <w:rPr>
                                <w:rStyle w:val="WWTeksttreci11"/>
                              </w:rPr>
                              <w:t>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odsypce piaskowej grubości 15cm, wykopy zasypywać gruntem rodzimym, ubijanym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tabs>
                                <w:tab w:val="clear" w:pos="708"/>
                                <w:tab w:val="left" w:pos="8180" w:leader="none"/>
                                <w:tab w:val="left" w:pos="9198" w:leader="none"/>
                              </w:tabs>
                              <w:spacing w:lineRule="exact" w:line="413" w:before="0" w:after="0"/>
                              <w:ind w:left="20" w:right="28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warstwami. Na głębokości 0,2 od przewodu m ułożyć taśmę lokalizacyjną koloru biało - niebieskiego o szerokości </w:t>
                            </w:r>
                            <w:r>
                              <w:rPr>
                                <w:rStyle w:val="TeksttreciOdstpy0pt"/>
                              </w:rPr>
                              <w:t>200</w:t>
                            </w:r>
                            <w:r>
                              <w:rPr>
                                <w:rStyle w:val="Teksttreci1"/>
                              </w:rPr>
                              <w:t xml:space="preserve"> mm z zatopioną wkładką metalową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oboty ziemne przy wykonywaniu sieci należy prowadzić zgodnie z planem BIOZ zwracając uwagę na zachowanie przepisów bezpieczeństwa. Wykopy, tam gdzie pozwalają na to warunki, należy przeprowadzić mechanicznie przy pomocy koparki w wykopie umocnionym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 miejscach zabudowanych, zadrzewionych lub w pobliżu przeszkód terenowych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657.05pt;mso-wrap-distance-left:0pt;mso-wrap-distance-right:0pt;mso-wrap-distance-top:0pt;mso-wrap-distance-bottom:0pt;margin-top:43.65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20" w:hanging="0"/>
                        <w:rPr/>
                      </w:pPr>
                      <w:r>
                        <w:rPr>
                          <w:rStyle w:val="Teksttreci1"/>
                        </w:rPr>
                        <w:t>roztworem chloru wodociąg należy płukać wodą sieciową do momentu wypłynięcia na końcu przewodu wody pozbawionej zapachu chloru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582"/>
                        <w:ind w:left="20" w:right="5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Przewody płukać z prędkością </w:t>
                      </w:r>
                      <w:r>
                        <w:rPr>
                          <w:rStyle w:val="WWTeksttreci2"/>
                        </w:rPr>
                        <w:t xml:space="preserve">&gt; </w:t>
                      </w:r>
                      <w:r>
                        <w:rPr>
                          <w:rStyle w:val="Teksttreci1"/>
                        </w:rPr>
                        <w:t>1,0 m/s pod nadzorem użytkownika. Wodę po płukaniu odprowadzić należy do istniejącego rowu melioracyjnego. Po zakończeniu dezynfekcji i płukania należy pobrać próbki wody do analizy fizyko-chemicznej i bakteriologicznej i otrzymać pozytywną opinię na temat przydatności wody do spożycia.</w:t>
                      </w:r>
                    </w:p>
                    <w:p>
                      <w:pPr>
                        <w:pStyle w:val="Nagwek3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10" w:before="0" w:after="50"/>
                        <w:ind w:left="20" w:hanging="0"/>
                        <w:jc w:val="both"/>
                        <w:rPr/>
                      </w:pPr>
                      <w:bookmarkStart w:id="34" w:name="bookmark21"/>
                      <w:bookmarkStart w:id="35" w:name="bookmark20"/>
                      <w:r>
                        <w:rPr>
                          <w:rStyle w:val="WWNagwek3"/>
                          <w:b w:val="false"/>
                          <w:bCs w:val="false"/>
                        </w:rPr>
                        <w:t>Wykonawstwo</w:t>
                      </w:r>
                      <w:bookmarkEnd w:id="34"/>
                      <w:bookmarkEnd w:id="35"/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Wszystkie prace przy budowie wodociągu należy prowadzić zgodnie z „Warunkami technicznymi wykonawstwa i odbioru robót budowlano - montażowych część II </w:t>
                      </w:r>
                      <w:r>
                        <w:rPr>
                          <w:rStyle w:val="WWTeksttreci2"/>
                        </w:rPr>
                        <w:t xml:space="preserve">- </w:t>
                      </w:r>
                      <w:r>
                        <w:rPr>
                          <w:rStyle w:val="Teksttreci1"/>
                        </w:rPr>
                        <w:t>instalacje sanitarne i przemysłowe” oraz przepisami bhp pod nadzorem uprawnionego inspektora nadzoru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ykopy wąsko przestrzenne o ścianach pionowych z rozparciem i szalowaniem ażurowym wykonać mechanicznie z ziemią na odkład, przy skrzyżowaniu z gazociągiem, kablami i zbliżeniach do drzew wykopy należy wykonać ręcznie. Ze względu na zlokalizowanie sieci wodociągowej w pasie drogi należy zapewnić szczególną dbałość przy zasypywaniu wykopów. Zasyp powinien być zagęszczony, a wynik potwierdzony badaniami (wskaźnik zagęszczenia gruntu wg CBR&gt;0,98). Na trójnikach i końcówce przewodu należy wykonać bloki oporowe, w celu zabezpieczenia przewodu przed przemieszczaniem się na skutek parcia wody. Blok oporowy należy tak ustawić, aby swą tylną ścianą opierał się o grunt nienaruszony. W przypadku braku możliwości spełnienia tego warunku, należy przestrzeń między tylną ściana bloku a gruntem rodzimym zalać betonem klasy B7,5 przygotowanym na miejscu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leży uwzględnić uwagi zawarte w opinii WUD. Wodociąg układać na utwardzonej</w:t>
                      </w:r>
                    </w:p>
                    <w:p>
                      <w:pPr>
                        <w:pStyle w:val="Teksttreci112"/>
                        <w:shd w:fill="auto" w:val="clear"/>
                        <w:spacing w:lineRule="exact" w:line="90"/>
                        <w:ind w:left="7600" w:hanging="0"/>
                        <w:rPr/>
                      </w:pPr>
                      <w:r>
                        <w:rPr>
                          <w:rStyle w:val="Teksttreci11KursywaOdstpy0pt"/>
                        </w:rPr>
                        <w:t>I</w:t>
                      </w:r>
                      <w:r>
                        <w:rPr>
                          <w:rStyle w:val="Teksttreci111"/>
                        </w:rPr>
                        <w:t xml:space="preserve"> Aj.. </w:t>
                      </w:r>
                      <w:r>
                        <w:rPr>
                          <w:rStyle w:val="WWTeksttreci11"/>
                        </w:rPr>
                        <w:t xml:space="preserve">, </w:t>
                      </w:r>
                      <w:r>
                        <w:rPr>
                          <w:rStyle w:val="WWTeksttreci111"/>
                        </w:rPr>
                        <w:t xml:space="preserve">. </w:t>
                      </w:r>
                      <w:r>
                        <w:rPr>
                          <w:rStyle w:val="WWTeksttreci11"/>
                        </w:rPr>
                        <w:t>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odsypce piaskowej grubości 15cm, wykopy zasypywać gruntem rodzimym, ubijanym</w:t>
                      </w:r>
                    </w:p>
                    <w:p>
                      <w:pPr>
                        <w:pStyle w:val="Teksttreci12"/>
                        <w:shd w:fill="auto" w:val="clear"/>
                        <w:tabs>
                          <w:tab w:val="clear" w:pos="708"/>
                          <w:tab w:val="left" w:pos="8180" w:leader="none"/>
                          <w:tab w:val="left" w:pos="9198" w:leader="none"/>
                        </w:tabs>
                        <w:spacing w:lineRule="exact" w:line="413" w:before="0" w:after="0"/>
                        <w:ind w:left="20" w:right="280" w:hanging="0"/>
                        <w:rPr/>
                      </w:pPr>
                      <w:r>
                        <w:rPr>
                          <w:rStyle w:val="Teksttreci1"/>
                        </w:rPr>
                        <w:t xml:space="preserve">warstwami. Na głębokości 0,2 od przewodu m ułożyć taśmę lokalizacyjną koloru biało - niebieskiego o szerokości </w:t>
                      </w:r>
                      <w:r>
                        <w:rPr>
                          <w:rStyle w:val="TeksttreciOdstpy0pt"/>
                        </w:rPr>
                        <w:t>200</w:t>
                      </w:r>
                      <w:r>
                        <w:rPr>
                          <w:rStyle w:val="Teksttreci1"/>
                        </w:rPr>
                        <w:t xml:space="preserve"> mm z zatopioną wkładką metalową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Roboty ziemne przy wykonywaniu sieci należy prowadzić zgodnie z planem BIOZ zwracając uwagę na zachowanie przepisów bezpieczeństwa. Wykopy, tam gdzie pozwalają na to warunki, należy przeprowadzić mechanicznie przy pomocy koparki w wykopie umocnionym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 miejscach zabudowanych, zadrzewionych lub w pobliżu przeszkód terenowych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2345</wp:posOffset>
                </wp:positionH>
                <wp:positionV relativeFrom="page">
                  <wp:posOffset>619125</wp:posOffset>
                </wp:positionV>
                <wp:extent cx="5784850" cy="762571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762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skrzyżowań z istniejącym uzbrojeniem podziemnym, wykonywać ręcznie w wykopach wąsko przestrzennych umocnionych szalunkiem. Ogółem przyjęto udział wykopów ręcznych w wysokości 30%. Przyjęto na trasie następujące kategorie gruntu: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5" w:leader="none"/>
                              </w:tabs>
                              <w:spacing w:lineRule="exact" w:line="210" w:before="0" w:after="41"/>
                              <w:ind w:left="20" w:firstLine="6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at. III -100%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rzed przystąpieniem do prac, trasa projektowanej sieci muszą być wyznaczone przez uprawnionego geodetę. Z uwagi na liczne uzbrojenie terenu całość prac należy prowadzić pod ścisłym nadzorem geodezyjnym.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>Wszystkie wykopy w miejscach skrzyżowań, zbliżeń i kolizji z istniejącym uzbrojeniem terenu należy wykonywać ręcznie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able telefoniczne i energetyczne należy podwiesić oraz zabezpieczyć rurą osłonową dwudzielną w wykopie, mocując ją do drewnianej belki o odpowiedniej długości. Bezwzględnie zachować istniejący drzewostan i kapliczki przydrożne.</w:t>
                            </w:r>
                          </w:p>
                          <w:p>
                            <w:pPr>
                              <w:pStyle w:val="Teksttreci32"/>
                              <w:shd w:fill="auto" w:val="clear"/>
                              <w:spacing w:lineRule="exact" w:line="210" w:before="0" w:after="4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31"/>
                                <w:b w:val="false"/>
                                <w:bCs w:val="false"/>
                              </w:rPr>
                              <w:t xml:space="preserve">Wykopy wąsko przestrzenne </w:t>
                            </w:r>
                            <w:r>
                              <w:rPr>
                                <w:rStyle w:val="WWTeksttreci3"/>
                                <w:b w:val="false"/>
                                <w:bCs w:val="false"/>
                              </w:rPr>
                              <w:t>wymiana gruntu 30%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Obudowa ścian wykopu-szczelna balami drewnianymi grubości 50 mm lub wypraskami stalowymi układanymi poziomo oraz drewnianych nakładek pionowych i rozpór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10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Zasypka przewodów w wykopie składa się z dwóch warstw plus podsypka piaskowa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0" w:leader="none"/>
                              </w:tabs>
                              <w:spacing w:lineRule="exact" w:line="346" w:before="0" w:after="0"/>
                              <w:ind w:left="20" w:firstLine="6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odsypka piaskowa grubości 15 cm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0" w:leader="none"/>
                              </w:tabs>
                              <w:spacing w:lineRule="exact" w:line="346" w:before="0" w:after="0"/>
                              <w:ind w:left="20" w:firstLine="6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arstwy ochronnej o wysokości 30 cm ponad wierz rury wodociągowej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0" w:leader="none"/>
                              </w:tabs>
                              <w:spacing w:lineRule="exact" w:line="346" w:before="0" w:after="0"/>
                              <w:ind w:left="20" w:right="1240" w:firstLine="64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arstwy do powierzchni wymaganej ze względu na warstwy drogowe Zasypkę rurociągu prowadzić należy w trzech etapach: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5" w:leader="none"/>
                              </w:tabs>
                              <w:spacing w:lineRule="exact" w:line="346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ywanie warstwy ochronnej rurociągu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40" w:leader="none"/>
                              </w:tabs>
                              <w:spacing w:lineRule="exact" w:line="346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anie zasypki do wysokości 30 cm ponad wierzch rury wodociągowej.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0" w:leader="none"/>
                              </w:tabs>
                              <w:spacing w:lineRule="exact" w:line="346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zasyp wykopu do powierzchni trenu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Materiałem zasypu warstwy I i II powinien być grunt mineralny </w:t>
                            </w:r>
                            <w:r>
                              <w:rPr>
                                <w:rStyle w:val="WWTeksttreci"/>
                              </w:rPr>
                              <w:t xml:space="preserve">- </w:t>
                            </w:r>
                            <w:r>
                              <w:rPr>
                                <w:rStyle w:val="Teksttreci1"/>
                              </w:rPr>
                              <w:t>piasek sypki, drobno lub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średnioziarnisty bez grud i kamieni. Zagęszczenie tej warstwy powinno być przeprowadzone z zachowaniem szczególnej ostrożności z uwagi na kruchość materiału rur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arstwa ta musi być starannie ubita z obu stron przewodu. Zasyp i ubijanie gruntu w strefie ochronnej należy dokonywać warstwami o grubości do 1/3 średnicy r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600.45pt;mso-wrap-distance-left:0pt;mso-wrap-distance-right:0pt;mso-wrap-distance-top:0pt;mso-wrap-distance-bottom:0pt;margin-top:48.75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skrzyżowań z istniejącym uzbrojeniem podziemnym, wykonywać ręcznie w wykopach wąsko przestrzennych umocnionych szalunkiem. Ogółem przyjęto udział wykopów ręcznych w wysokości 30%. Przyjęto na trasie następujące kategorie gruntu: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25" w:leader="none"/>
                        </w:tabs>
                        <w:spacing w:lineRule="exact" w:line="210" w:before="0" w:after="41"/>
                        <w:ind w:left="20" w:firstLine="6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kat. III -100%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rzed przystąpieniem do prac, trasa projektowanej sieci muszą być wyznaczone przez uprawnionego geodetę. Z uwagi na liczne uzbrojenie terenu całość prac należy prowadzić pod ścisłym nadzorem geodezyjnym.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>Wszystkie wykopy w miejscach skrzyżowań, zbliżeń i kolizji z istniejącym uzbrojeniem terenu należy wykonywać ręcznie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Kable telefoniczne i energetyczne należy podwiesić oraz zabezpieczyć rurą osłonową dwudzielną w wykopie, mocując ją do drewnianej belki o odpowiedniej długości. Bezwzględnie zachować istniejący drzewostan i kapliczki przydrożne.</w:t>
                      </w:r>
                    </w:p>
                    <w:p>
                      <w:pPr>
                        <w:pStyle w:val="Teksttreci32"/>
                        <w:shd w:fill="auto" w:val="clear"/>
                        <w:spacing w:lineRule="exact" w:line="210" w:before="0" w:after="42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31"/>
                          <w:b w:val="false"/>
                          <w:bCs w:val="false"/>
                        </w:rPr>
                        <w:t xml:space="preserve">Wykopy wąsko przestrzenne </w:t>
                      </w:r>
                      <w:r>
                        <w:rPr>
                          <w:rStyle w:val="WWTeksttreci3"/>
                          <w:b w:val="false"/>
                          <w:bCs w:val="false"/>
                        </w:rPr>
                        <w:t>wymiana gruntu 30%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Obudowa ścian wykopu-szczelna balami drewnianymi grubości 50 mm lub wypraskami stalowymi układanymi poziomo oraz drewnianych nakładek pionowych i rozpór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10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Zasypka przewodów w wykopie składa się z dwóch warstw plus podsypka piaskowa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30" w:leader="none"/>
                        </w:tabs>
                        <w:spacing w:lineRule="exact" w:line="346" w:before="0" w:after="0"/>
                        <w:ind w:left="20" w:firstLine="6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odsypka piaskowa grubości 15 cm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30" w:leader="none"/>
                        </w:tabs>
                        <w:spacing w:lineRule="exact" w:line="346" w:before="0" w:after="0"/>
                        <w:ind w:left="20" w:firstLine="6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arstwy ochronnej o wysokości 30 cm ponad wierz rury wodociągowej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90" w:leader="none"/>
                        </w:tabs>
                        <w:spacing w:lineRule="exact" w:line="346" w:before="0" w:after="0"/>
                        <w:ind w:left="20" w:right="1240" w:firstLine="640"/>
                        <w:rPr/>
                      </w:pPr>
                      <w:r>
                        <w:rPr>
                          <w:rStyle w:val="Teksttreci1"/>
                        </w:rPr>
                        <w:t>warstwy do powierzchni wymaganej ze względu na warstwy drogowe Zasypkę rurociągu prowadzić należy w trzech etapach: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95" w:leader="none"/>
                        </w:tabs>
                        <w:spacing w:lineRule="exact" w:line="346" w:before="0" w:after="0"/>
                        <w:ind w:left="380" w:hanging="0"/>
                        <w:rPr/>
                      </w:pPr>
                      <w:r>
                        <w:rPr>
                          <w:rStyle w:val="Teksttreci1"/>
                        </w:rPr>
                        <w:t>wykonywanie warstwy ochronnej rurociągu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40" w:leader="none"/>
                        </w:tabs>
                        <w:spacing w:lineRule="exact" w:line="346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Teksttreci1"/>
                        </w:rPr>
                        <w:t>wykonanie zasypki do wysokości 30 cm ponad wierzch rury wodociągowej.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00" w:leader="none"/>
                        </w:tabs>
                        <w:spacing w:lineRule="exact" w:line="346" w:before="0" w:after="0"/>
                        <w:ind w:left="380" w:hanging="0"/>
                        <w:rPr/>
                      </w:pPr>
                      <w:r>
                        <w:rPr>
                          <w:rStyle w:val="Teksttreci1"/>
                        </w:rPr>
                        <w:t>zasyp wykopu do powierzchni trenu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Materiałem zasypu warstwy I i II powinien być grunt mineralny </w:t>
                      </w:r>
                      <w:r>
                        <w:rPr>
                          <w:rStyle w:val="WWTeksttreci"/>
                        </w:rPr>
                        <w:t xml:space="preserve">- </w:t>
                      </w:r>
                      <w:r>
                        <w:rPr>
                          <w:rStyle w:val="Teksttreci1"/>
                        </w:rPr>
                        <w:t>piasek sypki, drobno lub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średnioziarnisty bez grud i kamieni. Zagęszczenie tej warstwy powinno być przeprowadzone z zachowaniem szczególnej ostrożności z uwagi na kruchość materiału rur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arstwa ta musi być starannie ubita z obu stron przewodu. Zasyp i ubijanie gruntu w strefie ochronnej należy dokonywać warstwami o grubości do 1/3 średnicy r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85520</wp:posOffset>
                </wp:positionH>
                <wp:positionV relativeFrom="page">
                  <wp:posOffset>569595</wp:posOffset>
                </wp:positionV>
                <wp:extent cx="5791200" cy="82804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firstLine="50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ozostała zasypka gruntem mineralnym dowiezionym (piaskiem drobnym o stopniu zagęszczenia 90% wg Proctora), warstwami grubości 20-30 cm z jednoczesnym przestrzeganiem rygorów dostawcy r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5.2pt;mso-wrap-distance-left:0pt;mso-wrap-distance-right:0pt;mso-wrap-distance-top:0pt;mso-wrap-distance-bottom:0pt;margin-top:44.8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firstLine="50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ozostała zasypka gruntem mineralnym dowiezionym (piaskiem drobnym o stopniu zagęszczenia 90% wg Proctora), warstwami grubości 20-30 cm z jednoczesnym przestrzeganiem rygorów dostawcy r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85520</wp:posOffset>
                </wp:positionH>
                <wp:positionV relativeFrom="page">
                  <wp:posOffset>1736090</wp:posOffset>
                </wp:positionV>
                <wp:extent cx="4413250" cy="13335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04" w:leader="none"/>
                              </w:tabs>
                              <w:spacing w:lineRule="exact" w:line="210" w:before="0" w:after="0"/>
                              <w:ind w:left="20" w:hanging="0"/>
                              <w:jc w:val="both"/>
                              <w:rPr/>
                            </w:pPr>
                            <w:bookmarkStart w:id="36" w:name="bookmark23"/>
                            <w:r>
                              <w:rPr>
                                <w:rStyle w:val="WWTeksttreci3"/>
                                <w:b w:val="false"/>
                                <w:bCs w:val="false"/>
                              </w:rPr>
                              <w:t>Istniejący stan uzbrojenia na trasie projektowanej sieci wodociągowej.</w:t>
                            </w:r>
                            <w:bookmarkEnd w:id="3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0.5pt;mso-wrap-distance-left:0pt;mso-wrap-distance-right:0pt;mso-wrap-distance-top:0pt;mso-wrap-distance-bottom:0pt;margin-top:136.7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Teksttreci3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04" w:leader="none"/>
                        </w:tabs>
                        <w:spacing w:lineRule="exact" w:line="210" w:before="0" w:after="0"/>
                        <w:ind w:left="20" w:hanging="0"/>
                        <w:jc w:val="both"/>
                        <w:rPr/>
                      </w:pPr>
                      <w:bookmarkStart w:id="37" w:name="bookmark23"/>
                      <w:r>
                        <w:rPr>
                          <w:rStyle w:val="WWTeksttreci3"/>
                          <w:b w:val="false"/>
                          <w:bCs w:val="false"/>
                        </w:rPr>
                        <w:t>Istniejący stan uzbrojenia na trasie projektowanej sieci wodociągowej.</w:t>
                      </w:r>
                      <w:bookmarkEnd w:id="3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85520</wp:posOffset>
                </wp:positionH>
                <wp:positionV relativeFrom="page">
                  <wp:posOffset>2324735</wp:posOffset>
                </wp:positionV>
                <wp:extent cx="5791200" cy="53676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36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41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na planie geodezyjnym w skali </w:t>
                            </w:r>
                            <w:r>
                              <w:rPr>
                                <w:rStyle w:val="TeksttreciOdstpy0pt"/>
                              </w:rPr>
                              <w:t>1:1000</w:t>
                            </w:r>
                            <w:r>
                              <w:rPr>
                                <w:rStyle w:val="Teksttreci1"/>
                              </w:rPr>
                              <w:t xml:space="preserve"> i wizji lokalnej w terenie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 profilu podłużnym zaznaczone zostały wszystkie ujawnione na planie geodezyjnym przewody uzbrojenia podziemnego krzyżujące się z projektowaną siecią wodociągową, które w trakcie robót należy odpowiednio zabezpieczyć przed uszkodzeniem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Skrzyżowania z uzbrojeniem podziemnym znajdującym się w poprzek wykopu należy zabezpieczyć przez podwieszenie do belki lub pręta lub rury stalowej o długości min górnej szerokości wykopu </w:t>
                            </w:r>
                            <w:r>
                              <w:rPr>
                                <w:rStyle w:val="WWTeksttreci2"/>
                              </w:rPr>
                              <w:t xml:space="preserve">+ </w:t>
                            </w:r>
                            <w:r>
                              <w:rPr>
                                <w:rStyle w:val="TeksttreciOdstpy0pt"/>
                              </w:rPr>
                              <w:t>2</w:t>
                            </w:r>
                            <w:r>
                              <w:rPr>
                                <w:rStyle w:val="Teksttreci1"/>
                              </w:rPr>
                              <w:t>x</w:t>
                            </w:r>
                            <w:r>
                              <w:rPr>
                                <w:rStyle w:val="TeksttreciOdstpy0pt"/>
                              </w:rPr>
                              <w:t>1,0</w:t>
                            </w:r>
                            <w:r>
                              <w:rPr>
                                <w:rStyle w:val="Teksttreci1"/>
                              </w:rPr>
                              <w:t xml:space="preserve"> m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0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Umocnienie ścian wykopu „Klatkowe” musi być zakończone przeszkodą, a roboty wykonane ręcznie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522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Fakt przystąpienia do robót należy zgłosić do odpowiednich służb eksploatacyjnych i pod ich nadzorem i w uzgodnieniu z nimi wykonać roboty ziemne. W trakcie tych czynności mogą być ujawnione nie wykazane na planie dodatkowe sieci uzbrojenia podziemnego, które </w:t>
                            </w:r>
                            <w:r>
                              <w:rPr>
                                <w:rStyle w:val="WWTeksttreci2"/>
                              </w:rPr>
                              <w:t xml:space="preserve">w </w:t>
                            </w:r>
                            <w:r>
                              <w:rPr>
                                <w:rStyle w:val="Teksttreci1"/>
                              </w:rPr>
                              <w:t>trakcie robót powinny być również odpowiednio zabezpieczone przed uszkodzeniem.</w:t>
                            </w:r>
                          </w:p>
                          <w:p>
                            <w:pPr>
                              <w:pStyle w:val="Teksttreci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99" w:leader="none"/>
                              </w:tabs>
                              <w:spacing w:lineRule="exact" w:line="210" w:before="0" w:after="97"/>
                              <w:ind w:left="20" w:hanging="0"/>
                              <w:jc w:val="both"/>
                              <w:rPr/>
                            </w:pPr>
                            <w:bookmarkStart w:id="38" w:name="bookmark24"/>
                            <w:r>
                              <w:rPr>
                                <w:rStyle w:val="WWTeksttreci3"/>
                                <w:b w:val="false"/>
                                <w:bCs w:val="false"/>
                              </w:rPr>
                              <w:t>Uwagi ogólne</w:t>
                            </w:r>
                            <w:bookmarkEnd w:id="38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rzed przystąpieniem do robót Wykonawca winien zgłosić się do Zakładu Gospodarki Komunalnej w Dąbrówce celem uzgodnienia zakresu robót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Roboty prowadzić i odbioru dokonywać zgodnie z warunkami technicznymi wykonawstwa, odbioru robót budowlano montażowych cz. II </w:t>
                            </w:r>
                            <w:r>
                              <w:rPr>
                                <w:rStyle w:val="WWTeksttreci2"/>
                              </w:rPr>
                              <w:t xml:space="preserve">„ </w:t>
                            </w:r>
                            <w:r>
                              <w:rPr>
                                <w:rStyle w:val="Teksttreci1"/>
                              </w:rPr>
                              <w:t>Instalacje sanitarne i przemysłowe”. Po wykonaniu robót montażowych zlecić inwentaryzację geodezyjn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22.65pt;mso-wrap-distance-left:0pt;mso-wrap-distance-right:0pt;mso-wrap-distance-top:0pt;mso-wrap-distance-bottom:0pt;margin-top:183.0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210" w:before="0" w:after="41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na planie geodezyjnym w skali </w:t>
                      </w:r>
                      <w:r>
                        <w:rPr>
                          <w:rStyle w:val="TeksttreciOdstpy0pt"/>
                        </w:rPr>
                        <w:t>1:1000</w:t>
                      </w:r>
                      <w:r>
                        <w:rPr>
                          <w:rStyle w:val="Teksttreci1"/>
                        </w:rPr>
                        <w:t xml:space="preserve"> i wizji lokalnej w terenie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 profilu podłużnym zaznaczone zostały wszystkie ujawnione na planie geodezyjnym przewody uzbrojenia podziemnego krzyżujące się z projektowaną siecią wodociągową, które w trakcie robót należy odpowiednio zabezpieczyć przed uszkodzeniem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Skrzyżowania z uzbrojeniem podziemnym znajdującym się w poprzek wykopu należy zabezpieczyć przez podwieszenie do belki lub pręta lub rury stalowej o długości min górnej szerokości wykopu </w:t>
                      </w:r>
                      <w:r>
                        <w:rPr>
                          <w:rStyle w:val="WWTeksttreci2"/>
                        </w:rPr>
                        <w:t xml:space="preserve">+ </w:t>
                      </w:r>
                      <w:r>
                        <w:rPr>
                          <w:rStyle w:val="TeksttreciOdstpy0pt"/>
                        </w:rPr>
                        <w:t>2</w:t>
                      </w:r>
                      <w:r>
                        <w:rPr>
                          <w:rStyle w:val="Teksttreci1"/>
                        </w:rPr>
                        <w:t>x</w:t>
                      </w:r>
                      <w:r>
                        <w:rPr>
                          <w:rStyle w:val="TeksttreciOdstpy0pt"/>
                        </w:rPr>
                        <w:t>1,0</w:t>
                      </w:r>
                      <w:r>
                        <w:rPr>
                          <w:rStyle w:val="Teksttreci1"/>
                        </w:rPr>
                        <w:t xml:space="preserve"> m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0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Umocnienie ścian wykopu „Klatkowe” musi być zakończone przeszkodą, a roboty wykonane ręcznie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522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Fakt przystąpienia do robót należy zgłosić do odpowiednich służb eksploatacyjnych i pod ich nadzorem i w uzgodnieniu z nimi wykonać roboty ziemne. W trakcie tych czynności mogą być ujawnione nie wykazane na planie dodatkowe sieci uzbrojenia podziemnego, które </w:t>
                      </w:r>
                      <w:r>
                        <w:rPr>
                          <w:rStyle w:val="WWTeksttreci2"/>
                        </w:rPr>
                        <w:t xml:space="preserve">w </w:t>
                      </w:r>
                      <w:r>
                        <w:rPr>
                          <w:rStyle w:val="Teksttreci1"/>
                        </w:rPr>
                        <w:t>trakcie robót powinny być również odpowiednio zabezpieczone przed uszkodzeniem.</w:t>
                      </w:r>
                    </w:p>
                    <w:p>
                      <w:pPr>
                        <w:pStyle w:val="Teksttreci3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99" w:leader="none"/>
                        </w:tabs>
                        <w:spacing w:lineRule="exact" w:line="210" w:before="0" w:after="97"/>
                        <w:ind w:left="20" w:hanging="0"/>
                        <w:jc w:val="both"/>
                        <w:rPr/>
                      </w:pPr>
                      <w:bookmarkStart w:id="39" w:name="bookmark24"/>
                      <w:r>
                        <w:rPr>
                          <w:rStyle w:val="WWTeksttreci3"/>
                          <w:b w:val="false"/>
                          <w:bCs w:val="false"/>
                        </w:rPr>
                        <w:t>Uwagi ogólne</w:t>
                      </w:r>
                      <w:bookmarkEnd w:id="39"/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rzed przystąpieniem do robót Wykonawca winien zgłosić się do Zakładu Gospodarki Komunalnej w Dąbrówce celem uzgodnienia zakresu robót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Roboty prowadzić i odbioru dokonywać zgodnie z warunkami technicznymi wykonawstwa, odbioru robót budowlano montażowych cz. II </w:t>
                      </w:r>
                      <w:r>
                        <w:rPr>
                          <w:rStyle w:val="WWTeksttreci2"/>
                        </w:rPr>
                        <w:t xml:space="preserve">„ </w:t>
                      </w:r>
                      <w:r>
                        <w:rPr>
                          <w:rStyle w:val="Teksttreci1"/>
                        </w:rPr>
                        <w:t>Instalacje sanitarne i przemysłowe”. Po wykonaniu robót montażowych zlecić inwentaryzację geodezyjn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85520</wp:posOffset>
                </wp:positionH>
                <wp:positionV relativeFrom="page">
                  <wp:posOffset>2062480</wp:posOffset>
                </wp:positionV>
                <wp:extent cx="5125085" cy="13335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Ocenę stanu istniejącego uzbrojenia wzdłuż trasy projektowanej sieci wodociągowej opar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0.5pt;mso-wrap-distance-left:0pt;mso-wrap-distance-right:0pt;mso-wrap-distance-top:0pt;mso-wrap-distance-bottom:0pt;margin-top:162.4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210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Ocenę stanu istniejącego uzbrojenia wzdłuż trasy projektowanej sieci wodociągowej opar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85520</wp:posOffset>
                </wp:positionH>
                <wp:positionV relativeFrom="page">
                  <wp:posOffset>8011795</wp:posOffset>
                </wp:positionV>
                <wp:extent cx="5791200" cy="78613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" w:leader="none"/>
                              </w:tabs>
                              <w:spacing w:lineRule="exact" w:line="210" w:before="0" w:after="0"/>
                              <w:ind w:left="20" w:hanging="0"/>
                              <w:jc w:val="both"/>
                              <w:rPr/>
                            </w:pPr>
                            <w:bookmarkStart w:id="40" w:name="bookmark25"/>
                            <w:r>
                              <w:rPr>
                                <w:rStyle w:val="WWTeksttreci3"/>
                                <w:b w:val="false"/>
                                <w:bCs w:val="false"/>
                              </w:rPr>
                              <w:t>Odbudowa drogi</w:t>
                            </w:r>
                            <w:bookmarkEnd w:id="40"/>
                          </w:p>
                          <w:p>
                            <w:pPr>
                              <w:pStyle w:val="Teksttreci12"/>
                              <w:shd w:fill="auto" w:val="clear"/>
                              <w:tabs>
                                <w:tab w:val="clear" w:pos="708"/>
                                <w:tab w:val="left" w:pos="1653" w:leader="none"/>
                              </w:tabs>
                              <w:spacing w:lineRule="exact" w:line="21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23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prawę nawierzchni ziemnych istniejących ulic na szerokości wykopu, wykonać poprzez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stabilizację piaskiem (grunt dowieziony) i cementem w ilości </w:t>
                            </w:r>
                            <w:r>
                              <w:rPr>
                                <w:rStyle w:val="TeksttreciOdstpy0pt"/>
                              </w:rPr>
                              <w:t>20</w:t>
                            </w:r>
                            <w:r>
                              <w:rPr>
                                <w:rStyle w:val="Teksttreci1"/>
                              </w:rPr>
                              <w:t xml:space="preserve"> kg/m</w:t>
                            </w:r>
                            <w:r>
                              <w:rPr>
                                <w:rStyle w:val="TeksttreciOdstpy0pt"/>
                              </w:rPr>
                              <w:t>2</w:t>
                            </w:r>
                            <w:r>
                              <w:rPr>
                                <w:rStyle w:val="Teksttreci1"/>
                              </w:rPr>
                              <w:t xml:space="preserve"> (mechanicznie) 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1.9pt;mso-wrap-distance-left:0pt;mso-wrap-distance-right:0pt;mso-wrap-distance-top:0pt;mso-wrap-distance-bottom:0pt;margin-top:630.8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Teksttreci3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90" w:leader="none"/>
                        </w:tabs>
                        <w:spacing w:lineRule="exact" w:line="210" w:before="0" w:after="0"/>
                        <w:ind w:left="20" w:hanging="0"/>
                        <w:jc w:val="both"/>
                        <w:rPr/>
                      </w:pPr>
                      <w:bookmarkStart w:id="41" w:name="bookmark25"/>
                      <w:r>
                        <w:rPr>
                          <w:rStyle w:val="WWTeksttreci3"/>
                          <w:b w:val="false"/>
                          <w:bCs w:val="false"/>
                        </w:rPr>
                        <w:t>Odbudowa drogi</w:t>
                      </w:r>
                      <w:bookmarkEnd w:id="41"/>
                    </w:p>
                    <w:p>
                      <w:pPr>
                        <w:pStyle w:val="Teksttreci12"/>
                        <w:shd w:fill="auto" w:val="clear"/>
                        <w:tabs>
                          <w:tab w:val="clear" w:pos="708"/>
                          <w:tab w:val="left" w:pos="1653" w:leader="none"/>
                        </w:tabs>
                        <w:spacing w:lineRule="exact" w:line="210" w:before="0" w:after="0"/>
                        <w:ind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232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prawę nawierzchni ziemnych istniejących ulic na szerokości wykopu, wykonać poprzez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stabilizację piaskiem (grunt dowieziony) i cementem w ilości </w:t>
                      </w:r>
                      <w:r>
                        <w:rPr>
                          <w:rStyle w:val="TeksttreciOdstpy0pt"/>
                        </w:rPr>
                        <w:t>20</w:t>
                      </w:r>
                      <w:r>
                        <w:rPr>
                          <w:rStyle w:val="Teksttreci1"/>
                        </w:rPr>
                        <w:t xml:space="preserve"> kg/m</w:t>
                      </w:r>
                      <w:r>
                        <w:rPr>
                          <w:rStyle w:val="TeksttreciOdstpy0pt"/>
                        </w:rPr>
                        <w:t>2</w:t>
                      </w:r>
                      <w:r>
                        <w:rPr>
                          <w:rStyle w:val="Teksttreci1"/>
                        </w:rPr>
                        <w:t xml:space="preserve"> (mechanicznie) 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85520</wp:posOffset>
                </wp:positionH>
                <wp:positionV relativeFrom="page">
                  <wp:posOffset>620395</wp:posOffset>
                </wp:positionV>
                <wp:extent cx="6071870" cy="745998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745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101"/>
                              <w:ind w:left="42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grubości </w:t>
                            </w:r>
                            <w:r>
                              <w:rPr>
                                <w:rStyle w:val="TeksttreciOdstpy0pt"/>
                              </w:rPr>
                              <w:t>20</w:t>
                            </w:r>
                            <w:r>
                              <w:rPr>
                                <w:rStyle w:val="Teksttreci1"/>
                              </w:rPr>
                              <w:t xml:space="preserve"> cm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4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prawy nawierzchni drogowych po wykopach należy wykonać zgodnie z Rozporządzeniem</w:t>
                              <w:br/>
                              <w:t>Ministra Transportu i Gospodarki Morskiej z dnia 2 marca 1999 r. w sprawie warunków</w:t>
                              <w:br/>
                              <w:t>technicznych, jakim powinny odpowiadać drogi publiczne i ich usytuowanie (Dz. U. Nr</w:t>
                              <w:br/>
                              <w:t>43/99)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397"/>
                              <w:ind w:left="20" w:right="4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prawy nawierzchni drogowych po wykopach należy wykonać zgodnie z Rozporządzeniem</w:t>
                              <w:br/>
                              <w:t>Ministra Transportu i Gospodarki Morskiej z dnia 2 marca 1999 r. w sprawie warunków</w:t>
                              <w:br/>
                              <w:t>technicznych, jakim powinny odpowiadać drogi publiczne i ich usytuowanie (Dz. U. Nr</w:t>
                              <w:br/>
                              <w:t>43/99).</w:t>
                            </w:r>
                          </w:p>
                          <w:p>
                            <w:pPr>
                              <w:pStyle w:val="Nagwek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85" w:leader="none"/>
                              </w:tabs>
                              <w:spacing w:lineRule="exact" w:line="442" w:before="0" w:after="0"/>
                              <w:ind w:left="20" w:right="379" w:hanging="0"/>
                              <w:jc w:val="both"/>
                              <w:rPr/>
                            </w:pPr>
                            <w:bookmarkStart w:id="42" w:name="bookmark27"/>
                            <w:bookmarkStart w:id="43" w:name="bookmark26"/>
                            <w:r>
                              <w:rPr>
                                <w:rStyle w:val="WWNagwek3"/>
                                <w:b w:val="false"/>
                                <w:bCs w:val="false"/>
                              </w:rPr>
                              <w:t>Zabezpieczenie ruchu</w:t>
                            </w:r>
                            <w:bookmarkEnd w:id="42"/>
                            <w:bookmarkEnd w:id="43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42" w:before="0" w:after="0"/>
                              <w:ind w:left="20" w:right="4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iejsce wykonywania robót ziemnych i montażowych należy zabezpieczyć na czas budowy</w:t>
                              <w:br/>
                              <w:t>zgodnie z przepisami (Dz. U. Nr 53 z dnia 02,12,1961 r. poz.55) poprzez odpowiednie</w:t>
                              <w:br/>
                              <w:t>oznakowanie, ustawienie barier i oświetlenia na okres nocy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42" w:before="0" w:after="277"/>
                              <w:ind w:left="20" w:right="4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leży również wykonać tymczasowe mostki przejazdowe do poszczególnych zagród i</w:t>
                              <w:br/>
                              <w:t xml:space="preserve">posesji. </w:t>
                            </w:r>
                            <w:r>
                              <w:rPr>
                                <w:rStyle w:val="WWTeksttreci5"/>
                              </w:rPr>
                              <w:t>Projekt organizacji ruchu na czas budowy wykonuje Wykonawca robót.</w:t>
                            </w:r>
                          </w:p>
                          <w:p>
                            <w:pPr>
                              <w:pStyle w:val="Nagwek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23" w:leader="none"/>
                              </w:tabs>
                              <w:spacing w:lineRule="exact" w:line="470" w:before="0" w:after="0"/>
                              <w:ind w:left="20" w:right="460" w:hanging="0"/>
                              <w:jc w:val="both"/>
                              <w:rPr/>
                            </w:pPr>
                            <w:bookmarkStart w:id="44" w:name="bookmark28"/>
                            <w:r>
                              <w:rPr>
                                <w:rStyle w:val="WWNagwek3"/>
                                <w:b w:val="false"/>
                                <w:bCs w:val="false"/>
                              </w:rPr>
                              <w:t>Informacja dotycząca bezpieczeństwa i ochrony zdrowia zgodnie z Rozp. MI</w:t>
                            </w:r>
                            <w:r>
                              <w:rPr>
                                <w:rStyle w:val="Nagwek31"/>
                                <w:b w:val="false"/>
                                <w:bCs w:val="false"/>
                              </w:rPr>
                              <w:br/>
                            </w:r>
                            <w:r>
                              <w:rPr>
                                <w:rStyle w:val="WWNagwek3"/>
                                <w:b w:val="false"/>
                                <w:bCs w:val="false"/>
                              </w:rPr>
                              <w:t>z dnia 23.06.2003 roku (Dz. U. nr 120 , poz. 1126 z dnia 10 lipca 2003 roku)</w:t>
                            </w:r>
                            <w:bookmarkEnd w:id="44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70" w:before="0" w:after="0"/>
                              <w:ind w:left="20" w:right="379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anie sieci wodociągowej - wykop wąskoprzestrzenny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auto" w:line="360" w:before="0" w:after="0"/>
                              <w:ind w:left="20" w:right="4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Podstawą opracowania informacji jest Rozporządzenie Ministra Infrastruktury z dnia </w:t>
                            </w:r>
                            <w:r>
                              <w:rPr>
                                <w:rStyle w:val="TeksttreciOdstpy0pt"/>
                              </w:rPr>
                              <w:t>6</w:t>
                            </w:r>
                            <w:r>
                              <w:rPr>
                                <w:rStyle w:val="Teksttreci1"/>
                              </w:rPr>
                              <w:t xml:space="preserve"> lutego</w:t>
                              <w:br/>
                              <w:t>2003 r. w sprawie bezpieczeństwa i higieny pracy podczas wykonywania robót budowlanych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75" w:leader="none"/>
                              </w:tabs>
                              <w:spacing w:lineRule="auto" w:line="360" w:before="0" w:after="93"/>
                              <w:ind w:left="42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arunki ogólne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auto" w:line="360" w:before="0" w:after="0"/>
                              <w:ind w:left="20" w:right="46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ezpośredni nadzór nad bezpieczeństwem i higieną pracy na budowie sprawuje kierownik</w:t>
                              <w:br/>
                              <w:t>budowy oraz mistrz budowlany stosowanie do zakresu obowiązków.</w:t>
                            </w:r>
                            <w:r>
                              <w:rPr>
                                <w:rStyle w:val="TeksttreciKursywaOdstpy9pt"/>
                              </w:rPr>
                              <w:br/>
                            </w:r>
                            <w:r>
                              <w:rPr>
                                <w:rStyle w:val="Teksttreci1"/>
                              </w:rPr>
                              <w:t>Wykonawca przed rozpoczęciem robót budowlanych jest obowiązani opracować instrukcję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auto" w:line="360" w:before="0" w:after="0"/>
                              <w:ind w:left="20" w:right="552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ezpiecznego ich wykonania i zaznajomić z nią pracowników w zakresie wykonywanych  przez nich robót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22" w:before="0" w:after="0"/>
                              <w:ind w:left="20" w:right="4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587.4pt;mso-wrap-distance-left:0pt;mso-wrap-distance-right:0pt;mso-wrap-distance-top:0pt;mso-wrap-distance-bottom:0pt;margin-top:48.8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210" w:before="0" w:after="101"/>
                        <w:ind w:left="420" w:hanging="0"/>
                        <w:rPr/>
                      </w:pPr>
                      <w:r>
                        <w:rPr>
                          <w:rStyle w:val="Teksttreci1"/>
                        </w:rPr>
                        <w:t xml:space="preserve">grubości </w:t>
                      </w:r>
                      <w:r>
                        <w:rPr>
                          <w:rStyle w:val="TeksttreciOdstpy0pt"/>
                        </w:rPr>
                        <w:t>20</w:t>
                      </w:r>
                      <w:r>
                        <w:rPr>
                          <w:rStyle w:val="Teksttreci1"/>
                        </w:rPr>
                        <w:t xml:space="preserve"> cm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4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prawy nawierzchni drogowych po wykopach należy wykonać zgodnie z Rozporządzeniem</w:t>
                        <w:br/>
                        <w:t>Ministra Transportu i Gospodarki Morskiej z dnia 2 marca 1999 r. w sprawie warunków</w:t>
                        <w:br/>
                        <w:t>technicznych, jakim powinny odpowiadać drogi publiczne i ich usytuowanie (Dz. U. Nr</w:t>
                        <w:br/>
                        <w:t>43/99)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397"/>
                        <w:ind w:left="20" w:right="4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prawy nawierzchni drogowych po wykopach należy wykonać zgodnie z Rozporządzeniem</w:t>
                        <w:br/>
                        <w:t>Ministra Transportu i Gospodarki Morskiej z dnia 2 marca 1999 r. w sprawie warunków</w:t>
                        <w:br/>
                        <w:t>technicznych, jakim powinny odpowiadać drogi publiczne i ich usytuowanie (Dz. U. Nr</w:t>
                        <w:br/>
                        <w:t>43/99).</w:t>
                      </w:r>
                    </w:p>
                    <w:p>
                      <w:pPr>
                        <w:pStyle w:val="Nagwek3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85" w:leader="none"/>
                        </w:tabs>
                        <w:spacing w:lineRule="exact" w:line="442" w:before="0" w:after="0"/>
                        <w:ind w:left="20" w:right="379" w:hanging="0"/>
                        <w:jc w:val="both"/>
                        <w:rPr/>
                      </w:pPr>
                      <w:bookmarkStart w:id="45" w:name="bookmark27"/>
                      <w:bookmarkStart w:id="46" w:name="bookmark26"/>
                      <w:r>
                        <w:rPr>
                          <w:rStyle w:val="WWNagwek3"/>
                          <w:b w:val="false"/>
                          <w:bCs w:val="false"/>
                        </w:rPr>
                        <w:t>Zabezpieczenie ruchu</w:t>
                      </w:r>
                      <w:bookmarkEnd w:id="45"/>
                      <w:bookmarkEnd w:id="46"/>
                    </w:p>
                    <w:p>
                      <w:pPr>
                        <w:pStyle w:val="Teksttreci12"/>
                        <w:shd w:fill="auto" w:val="clear"/>
                        <w:spacing w:lineRule="exact" w:line="442" w:before="0" w:after="0"/>
                        <w:ind w:left="20" w:right="4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Miejsce wykonywania robót ziemnych i montażowych należy zabezpieczyć na czas budowy</w:t>
                        <w:br/>
                        <w:t>zgodnie z przepisami (Dz. U. Nr 53 z dnia 02,12,1961 r. poz.55) poprzez odpowiednie</w:t>
                        <w:br/>
                        <w:t>oznakowanie, ustawienie barier i oświetlenia na okres nocy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42" w:before="0" w:after="277"/>
                        <w:ind w:left="20" w:right="4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leży również wykonać tymczasowe mostki przejazdowe do poszczególnych zagród i</w:t>
                        <w:br/>
                        <w:t xml:space="preserve">posesji. </w:t>
                      </w:r>
                      <w:r>
                        <w:rPr>
                          <w:rStyle w:val="WWTeksttreci5"/>
                        </w:rPr>
                        <w:t>Projekt organizacji ruchu na czas budowy wykonuje Wykonawca robót.</w:t>
                      </w:r>
                    </w:p>
                    <w:p>
                      <w:pPr>
                        <w:pStyle w:val="Nagwek3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23" w:leader="none"/>
                        </w:tabs>
                        <w:spacing w:lineRule="exact" w:line="470" w:before="0" w:after="0"/>
                        <w:ind w:left="20" w:right="460" w:hanging="0"/>
                        <w:jc w:val="both"/>
                        <w:rPr/>
                      </w:pPr>
                      <w:bookmarkStart w:id="47" w:name="bookmark28"/>
                      <w:r>
                        <w:rPr>
                          <w:rStyle w:val="WWNagwek3"/>
                          <w:b w:val="false"/>
                          <w:bCs w:val="false"/>
                        </w:rPr>
                        <w:t>Informacja dotycząca bezpieczeństwa i ochrony zdrowia zgodnie z Rozp. MI</w:t>
                      </w:r>
                      <w:r>
                        <w:rPr>
                          <w:rStyle w:val="Nagwek31"/>
                          <w:b w:val="false"/>
                          <w:bCs w:val="false"/>
                        </w:rPr>
                        <w:br/>
                      </w:r>
                      <w:r>
                        <w:rPr>
                          <w:rStyle w:val="WWNagwek3"/>
                          <w:b w:val="false"/>
                          <w:bCs w:val="false"/>
                        </w:rPr>
                        <w:t>z dnia 23.06.2003 roku (Dz. U. nr 120 , poz. 1126 z dnia 10 lipca 2003 roku)</w:t>
                      </w:r>
                      <w:bookmarkEnd w:id="47"/>
                    </w:p>
                    <w:p>
                      <w:pPr>
                        <w:pStyle w:val="Teksttreci12"/>
                        <w:shd w:fill="auto" w:val="clear"/>
                        <w:spacing w:lineRule="exact" w:line="470" w:before="0" w:after="0"/>
                        <w:ind w:left="20" w:right="379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ykonanie sieci wodociągowej - wykop wąskoprzestrzenny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auto" w:line="360" w:before="0" w:after="0"/>
                        <w:ind w:left="20" w:right="4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Podstawą opracowania informacji jest Rozporządzenie Ministra Infrastruktury z dnia </w:t>
                      </w:r>
                      <w:r>
                        <w:rPr>
                          <w:rStyle w:val="TeksttreciOdstpy0pt"/>
                        </w:rPr>
                        <w:t>6</w:t>
                      </w:r>
                      <w:r>
                        <w:rPr>
                          <w:rStyle w:val="Teksttreci1"/>
                        </w:rPr>
                        <w:t xml:space="preserve"> lutego</w:t>
                        <w:br/>
                        <w:t>2003 r. w sprawie bezpieczeństwa i higieny pracy podczas wykonywania robót budowlanych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75" w:leader="none"/>
                        </w:tabs>
                        <w:spacing w:lineRule="auto" w:line="360" w:before="0" w:after="93"/>
                        <w:ind w:left="420" w:hanging="0"/>
                        <w:rPr/>
                      </w:pPr>
                      <w:r>
                        <w:rPr>
                          <w:rStyle w:val="Teksttreci1"/>
                        </w:rPr>
                        <w:t>Warunki ogólne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auto" w:line="360" w:before="0" w:after="0"/>
                        <w:ind w:left="20" w:right="460" w:hanging="0"/>
                        <w:rPr/>
                      </w:pPr>
                      <w:r>
                        <w:rPr>
                          <w:rStyle w:val="Teksttreci1"/>
                        </w:rPr>
                        <w:t>Bezpośredni nadzór nad bezpieczeństwem i higieną pracy na budowie sprawuje kierownik</w:t>
                        <w:br/>
                        <w:t>budowy oraz mistrz budowlany stosowanie do zakresu obowiązków.</w:t>
                      </w:r>
                      <w:r>
                        <w:rPr>
                          <w:rStyle w:val="TeksttreciKursywaOdstpy9pt"/>
                        </w:rPr>
                        <w:br/>
                      </w:r>
                      <w:r>
                        <w:rPr>
                          <w:rStyle w:val="Teksttreci1"/>
                        </w:rPr>
                        <w:t>Wykonawca przed rozpoczęciem robót budowlanych jest obowiązani opracować instrukcję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auto" w:line="360" w:before="0" w:after="0"/>
                        <w:ind w:left="20" w:right="552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bezpiecznego ich wykonania i zaznajomić z nią pracowników w zakresie wykonywanych  przez nich robót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22" w:before="0" w:after="0"/>
                        <w:ind w:left="20" w:right="4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82345</wp:posOffset>
                </wp:positionH>
                <wp:positionV relativeFrom="page">
                  <wp:posOffset>523875</wp:posOffset>
                </wp:positionV>
                <wp:extent cx="6132830" cy="831723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831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60" w:firstLine="38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Stosowanie niezbędnych środków ochrony indywidualnej obowiązuje wszystkie osoby przebywające na terenie budowy obiektu liniowego. Uczestnicy procesu budowlanego współdziałają ze sobą w zakresie bezpieczeństwem i higieną pracy w procesie przygotowania i realizacji budowy sieci wodociągowej. Inwestor jest zobowiązany zawiadomić o zamiarze rozpoczęcia robót budowlanych właściwego inspektora pracy, na 7 dni przed rozpoczęciem budowy.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85" w:leader="none"/>
                              </w:tabs>
                              <w:spacing w:lineRule="exact" w:line="210" w:before="0" w:after="41"/>
                              <w:ind w:left="20" w:firstLine="38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lac budowy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leży wyznaczyć strefy niebezpieczne a następnie wygrodzić je barierkami bezpieczeństwa. Przejścia i strefy niebezpieczne (droga szybkiego ruchu) należy oświetlić i oznakować znakami ostrzegawczymi zgodnie z projektem ruchu na czas budowy wodociągu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08" w:before="0" w:after="0"/>
                              <w:ind w:left="20" w:right="5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Granicę terenu budowy nie wygrodzoną należy oznakować za pomocą tablic ostrzegawczych, a w razie potrzeby zapewnić stały nadzór. Urządzić zaplecze placu budowy z niezbędnymi pomieszczeniami higieniczno-sanitarnymi i socjalnymi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Dla pojazdów używanych w trakcie wykonywania robót budowlanych wyznaczyć miejsca postojowe na terenie zaplecza placu budowy. Należy zapewnić łączność telefoniczną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208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leży urządzić na zapleczu placu budowy składowisko materiałów na terenie płaskim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22" w:leader="none"/>
                              </w:tabs>
                              <w:spacing w:lineRule="exact" w:line="210" w:before="0" w:after="41"/>
                              <w:ind w:left="20" w:firstLine="38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arunki socjalne i higieniczne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 terenie zaplecza placu budowy należy urządzić wydzielone pomieszczenia szatni z szafkami dwudzielnymi na odzież własną i roboczą. Na terenie zaplecza placu budowy należy urządzić wydzielone pomieszczenia umywalni, jadalni, suszarni i ustępów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08" w:before="0" w:after="0"/>
                              <w:ind w:left="20" w:right="5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Ogólne warunki higieniczno-sanitarne winny odpowiadać przepisom zawartym w rozporządzeniu Ministra Pracy i Polityki Socjalnej z dnia 26 września 1997 r. w sprawie przepisów bezpieczeństwa i higieny pracy (Dz. U. Nr 129/97 oraz Nr </w:t>
                            </w:r>
                            <w:r>
                              <w:rPr>
                                <w:rStyle w:val="WWTeksttreci61"/>
                              </w:rPr>
                              <w:t>91/2002)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18" w:leader="none"/>
                              </w:tabs>
                              <w:spacing w:lineRule="exact" w:line="210" w:before="0" w:after="46"/>
                              <w:ind w:left="20" w:firstLine="38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iejsce pracy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Stanowisko pracy powinno umożliwiać swobodę ruchu, niezbędna do wykonania pracy. Stanowisko pracy przy robotach liniowych posiada niestały charakter i dlatego winno być sprawdzane pod względem jego stabilności, zabezpieczeń prze upadkiem osób i przedmiotów. Sprawdzenia należy dokonać po każdej zmianie, po każdej przerwie w pracy trwającej dłużej niż 7 dni, po silnym wietrze, po opadach i po oblodzeniu. Miejsce wykonywania robót, dojścia i dojazdy w czasie wykonywania robót powinny być dostatecznie oświetl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654.9pt;mso-wrap-distance-left:0pt;mso-wrap-distance-right:0pt;mso-wrap-distance-top:0pt;mso-wrap-distance-bottom:0pt;margin-top:41.25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60" w:firstLine="38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Stosowanie niezbędnych środków ochrony indywidualnej obowiązuje wszystkie osoby przebywające na terenie budowy obiektu liniowego. Uczestnicy procesu budowlanego współdziałają ze sobą w zakresie bezpieczeństwem i higieną pracy w procesie przygotowania i realizacji budowy sieci wodociągowej. Inwestor jest zobowiązany zawiadomić o zamiarze rozpoczęcia robót budowlanych właściwego inspektora pracy, na 7 dni przed rozpoczęciem budowy.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85" w:leader="none"/>
                        </w:tabs>
                        <w:spacing w:lineRule="exact" w:line="210" w:before="0" w:after="41"/>
                        <w:ind w:left="20" w:firstLine="38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lac budowy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leży wyznaczyć strefy niebezpieczne a następnie wygrodzić je barierkami bezpieczeństwa. Przejścia i strefy niebezpieczne (droga szybkiego ruchu) należy oświetlić i oznakować znakami ostrzegawczymi zgodnie z projektem ruchu na czas budowy wodociągu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08" w:before="0" w:after="0"/>
                        <w:ind w:left="20" w:right="5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Granicę terenu budowy nie wygrodzoną należy oznakować za pomocą tablic ostrzegawczych, a w razie potrzeby zapewnić stały nadzór. Urządzić zaplecze placu budowy z niezbędnymi pomieszczeniami higieniczno-sanitarnymi i socjalnymi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Dla pojazdów używanych w trakcie wykonywania robót budowlanych wyznaczyć miejsca postojowe na terenie zaplecza placu budowy. Należy zapewnić łączność telefoniczną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208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leży urządzić na zapleczu placu budowy składowisko materiałów na terenie płaskim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22" w:leader="none"/>
                        </w:tabs>
                        <w:spacing w:lineRule="exact" w:line="210" w:before="0" w:after="41"/>
                        <w:ind w:left="20" w:firstLine="38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arunki socjalne i higieniczne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 terenie zaplecza placu budowy należy urządzić wydzielone pomieszczenia szatni z szafkami dwudzielnymi na odzież własną i roboczą. Na terenie zaplecza placu budowy należy urządzić wydzielone pomieszczenia umywalni, jadalni, suszarni i ustępów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08" w:before="0" w:after="0"/>
                        <w:ind w:left="20" w:right="5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Ogólne warunki higieniczno-sanitarne winny odpowiadać przepisom zawartym w rozporządzeniu Ministra Pracy i Polityki Socjalnej z dnia 26 września 1997 r. w sprawie przepisów bezpieczeństwa i higieny pracy (Dz. U. Nr 129/97 oraz Nr </w:t>
                      </w:r>
                      <w:r>
                        <w:rPr>
                          <w:rStyle w:val="WWTeksttreci61"/>
                        </w:rPr>
                        <w:t>91/2002)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18" w:leader="none"/>
                        </w:tabs>
                        <w:spacing w:lineRule="exact" w:line="210" w:before="0" w:after="46"/>
                        <w:ind w:left="20" w:firstLine="38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Miejsce pracy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Stanowisko pracy powinno umożliwiać swobodę ruchu, niezbędna do wykonania pracy. Stanowisko pracy przy robotach liniowych posiada niestały charakter i dlatego winno być sprawdzane pod względem jego stabilności, zabezpieczeń prze upadkiem osób i przedmiotów. Sprawdzenia należy dokonać po każdej zmianie, po każdej przerwie w pracy trwającej dłużej niż 7 dni, po silnym wietrze, po opadach i po oblodzeniu. Miejsce wykonywania robót, dojścia i dojazdy w czasie wykonywania robót powinny być dostatecznie oświetl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29050</wp:posOffset>
                </wp:positionH>
                <wp:positionV relativeFrom="page">
                  <wp:posOffset>9194800</wp:posOffset>
                </wp:positionV>
                <wp:extent cx="27305" cy="1333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724pt;mso-position-vertical-relative:page;margin-left:301.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88695</wp:posOffset>
                </wp:positionH>
                <wp:positionV relativeFrom="page">
                  <wp:posOffset>620395</wp:posOffset>
                </wp:positionV>
                <wp:extent cx="6209030" cy="834517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834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8" w:leader="none"/>
                              </w:tabs>
                              <w:spacing w:lineRule="exact" w:line="210" w:before="0" w:after="37"/>
                              <w:ind w:left="84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aszyny i urządzenia techniczne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700" w:firstLine="38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aszyny i urządzenia techniczne oraz narzędzia zmechanizowane powinny być montowane, eksploatowane i obsługiwane zgodnie z instrukcją producenta oraz spełniać wymagania określone w przepisach dotyczących systemu oceny zgodności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7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awca, użytkujący maszyny i inne urządzenia techniczne, udostępnia organom kontroli dokumentację techniczno-ruchową lub instrukcję obsługi tych maszyn i urządzeń oraz zapoznaje pracowników z tymi dokumentami przed dopuszczeniem ich do wykonania robót. Maszyny i inne urządzenia techniczne powinny być: utrzymane w stanie zapewniającym ich sprawność; stosowanie wyłącznie do prac, do jakich zostały przeznaczone; obsługiwane przez przeszkolone osoby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7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Operatorzy maszyn budowlanych, kierowcy maszyn o napędzie silnikowym powinny posiadać wymagane kwalifikacje. Używanie narzędzi uszkodzonych jest zabronione. Narzędzia do pracy udarowej nie mogą mieć: uszkodzonych zakończeń roboczych; pęknięć, zadr i ostrych krawędzi w miejscu ręcznego uchwytu; rękojeści krótszych niż 0.15m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827" w:leader="none"/>
                              </w:tabs>
                              <w:spacing w:lineRule="exact" w:line="210" w:before="0" w:after="42"/>
                              <w:ind w:left="20" w:firstLine="38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oboty ziemne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7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oboty ziemne powinny być prowadzone na podstawie niniejszego projektu, określającego położenie instalacji i urządzeń podziemnych, mogących znaleźć się w zasięgu prowadzonych robót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7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ywanie robót ziemnych w bezpośrednim sąsiedztwie sieci elektroenergetycznych, gazowych telekomunikacyjnych powinno być poprzedzone określeniem przez kierownika budowy bezpiecznej odległości, w jakiej mogą być one wykonywane od istniejącej sieci, i sposobu wykonywania tych robót. Bezpieczna odległość wykonywania</w:t>
                            </w:r>
                            <w:r>
                              <w:rPr>
                                <w:rStyle w:val="TeksttreciOdstpy0pt"/>
                              </w:rPr>
                              <w:t xml:space="preserve"> robót </w:t>
                            </w:r>
                            <w:r>
                              <w:rPr>
                                <w:rStyle w:val="Teksttreci1"/>
                              </w:rPr>
                              <w:t>usta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Teksttreci1"/>
                              </w:rPr>
                              <w:t>kierownik budowy w porozumieniu z właściwą jednostką, w której zarządzie lub użytkowaniu znajdują się te instalacje. Miejsca tych robót należy</w:t>
                            </w:r>
                            <w:r>
                              <w:rPr>
                                <w:rStyle w:val="WWTeksttreci2"/>
                              </w:rPr>
                              <w:t xml:space="preserve">' oznakować napisami </w:t>
                            </w:r>
                            <w:r>
                              <w:rPr>
                                <w:rStyle w:val="Teksttreci1"/>
                              </w:rPr>
                              <w:t>ostrzegawczymi i ogrodzić. W czasie wykonywania robót ziemnych miejsca niebezpieczne należy ogrodzić i umieścić napisy ostrzegawcze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08" w:before="0" w:after="0"/>
                              <w:ind w:left="20" w:right="70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rowadzenie robót ziemnych w pobliżu instalacji podziemnych powinno się odbywać ręcznie W czasie wykonywania wykopów w miejscach dostępnych dla osób niezatrudnionych przy tych robotach należy wokół wykopów pozostawionych na czas zmroku i w nocy ustawi balustrady, zaopatrzone w światło ostrzegawcze koloru czerwonego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oręcze balustrad powinno znajdować się na wysokości 1</w:t>
                            </w:r>
                            <w:r>
                              <w:rPr>
                                <w:rStyle w:val="WWTeksttreci2"/>
                              </w:rPr>
                              <w:t>,</w:t>
                            </w:r>
                            <w:r>
                              <w:rPr>
                                <w:rStyle w:val="Teksttreci1"/>
                              </w:rPr>
                              <w:t>1 m nad terenem i w odległości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657.1pt;mso-wrap-distance-left:0pt;mso-wrap-distance-right:0pt;mso-wrap-distance-top:0pt;mso-wrap-distance-bottom:0pt;margin-top:48.85pt;mso-position-vertical-relative:page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258" w:leader="none"/>
                        </w:tabs>
                        <w:spacing w:lineRule="exact" w:line="210" w:before="0" w:after="37"/>
                        <w:ind w:left="840" w:hanging="0"/>
                        <w:rPr/>
                      </w:pPr>
                      <w:r>
                        <w:rPr>
                          <w:rStyle w:val="Teksttreci1"/>
                        </w:rPr>
                        <w:t>Maszyny i urządzenia techniczne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700" w:firstLine="38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Maszyny i urządzenia techniczne oraz narzędzia zmechanizowane powinny być montowane, eksploatowane i obsługiwane zgodnie z instrukcją producenta oraz spełniać wymagania określone w przepisach dotyczących systemu oceny zgodności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7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ykonawca, użytkujący maszyny i inne urządzenia techniczne, udostępnia organom kontroli dokumentację techniczno-ruchową lub instrukcję obsługi tych maszyn i urządzeń oraz zapoznaje pracowników z tymi dokumentami przed dopuszczeniem ich do wykonania robót. Maszyny i inne urządzenia techniczne powinny być: utrzymane w stanie zapewniającym ich sprawność; stosowanie wyłącznie do prac, do jakich zostały przeznaczone; obsługiwane przez przeszkolone osoby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7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Operatorzy maszyn budowlanych, kierowcy maszyn o napędzie silnikowym powinny posiadać wymagane kwalifikacje. Używanie narzędzi uszkodzonych jest zabronione. Narzędzia do pracy udarowej nie mogą mieć: uszkodzonych zakończeń roboczych; pęknięć, zadr i ostrych krawędzi w miejscu ręcznego uchwytu; rękojeści krótszych niż 0.15m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827" w:leader="none"/>
                        </w:tabs>
                        <w:spacing w:lineRule="exact" w:line="210" w:before="0" w:after="42"/>
                        <w:ind w:left="20" w:firstLine="38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Roboty ziemne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7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Roboty ziemne powinny być prowadzone na podstawie niniejszego projektu, określającego położenie instalacji i urządzeń podziemnych, mogących znaleźć się w zasięgu prowadzonych robót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7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ykonywanie robót ziemnych w bezpośrednim sąsiedztwie sieci elektroenergetycznych, gazowych telekomunikacyjnych powinno być poprzedzone określeniem przez kierownika budowy bezpiecznej odległości, w jakiej mogą być one wykonywane od istniejącej sieci, i sposobu wykonywania tych robót. Bezpieczna odległość wykonywania</w:t>
                      </w:r>
                      <w:r>
                        <w:rPr>
                          <w:rStyle w:val="TeksttreciOdstpy0pt"/>
                        </w:rPr>
                        <w:t xml:space="preserve"> robót </w:t>
                      </w:r>
                      <w:r>
                        <w:rPr>
                          <w:rStyle w:val="Teksttreci1"/>
                        </w:rPr>
                        <w:t>ustala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Teksttreci1"/>
                        </w:rPr>
                        <w:t>kierownik budowy w porozumieniu z właściwą jednostką, w której zarządzie lub użytkowaniu znajdują się te instalacje. Miejsca tych robót należy</w:t>
                      </w:r>
                      <w:r>
                        <w:rPr>
                          <w:rStyle w:val="WWTeksttreci2"/>
                        </w:rPr>
                        <w:t xml:space="preserve">' oznakować napisami </w:t>
                      </w:r>
                      <w:r>
                        <w:rPr>
                          <w:rStyle w:val="Teksttreci1"/>
                        </w:rPr>
                        <w:t>ostrzegawczymi i ogrodzić. W czasie wykonywania robót ziemnych miejsca niebezpieczne należy ogrodzić i umieścić napisy ostrzegawcze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08" w:before="0" w:after="0"/>
                        <w:ind w:left="20" w:right="70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rowadzenie robót ziemnych w pobliżu instalacji podziemnych powinno się odbywać ręcznie W czasie wykonywania wykopów w miejscach dostępnych dla osób niezatrudnionych przy tych robotach należy wokół wykopów pozostawionych na czas zmroku i w nocy ustawi balustrady, zaopatrzone w światło ostrzegawcze koloru czerwonego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oręcze balustrad powinno znajdować się na wysokości 1</w:t>
                      </w:r>
                      <w:r>
                        <w:rPr>
                          <w:rStyle w:val="WWTeksttreci2"/>
                        </w:rPr>
                        <w:t>,</w:t>
                      </w:r>
                      <w:r>
                        <w:rPr>
                          <w:rStyle w:val="Teksttreci1"/>
                        </w:rPr>
                        <w:t>1 m nad terenem i w odległości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82345</wp:posOffset>
                </wp:positionH>
                <wp:positionV relativeFrom="page">
                  <wp:posOffset>523875</wp:posOffset>
                </wp:positionV>
                <wp:extent cx="5784850" cy="838390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838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firstLine="46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m od krawędzi wykopu. Wykopy o ścianach pionowych nie umocnionych, bez rozparcia mogą być wykonane tylko do głębokości </w:t>
                            </w:r>
                            <w:r>
                              <w:rPr>
                                <w:rStyle w:val="TeksttreciOdstpy0pt"/>
                              </w:rPr>
                              <w:t>1</w:t>
                            </w:r>
                            <w:r>
                              <w:rPr>
                                <w:rStyle w:val="Teksttreci1"/>
                              </w:rPr>
                              <w:t xml:space="preserve"> m w gruntach zwartych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Zabezpieczenia ażurowe ścian wykopów można stosować tylko w gruntach zwartych. Stosowanie zabezpieczenia ażurowego ścian wykopów w okresie zimowym jest zabronione. W czasie wykonywania koparką wykopów wąsko przestrzennych należy wykonywać obudowę wyłącznie z zabezpieczonej części wykopu lub zastosować obudowę prefabrykowaną, z użyciem wcześniej przygotowanych urządzeń mechanicznych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Jeżeli wykop osiągnie głębokość większą niż 1 m od poziomu terenu, należy wykonać zejścia do wykopu. Odległości pomiędzy zejściami do wykopu nie powinny przekraczać 20 m. Wchodzenie do wykopu i wschodzenie po rozporach oraz przemieszczanie osób urządzeniami służącymi do wydobywania urobku jest zabronione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ażdorazowe rozpoczęcie robót w wykopie wymaga sprawdzenia stanu jego obudowy. Jeżeli roboty odbywają się w wykopie wąsko przestrzennym jednocześnie z transportem urobku, wykop przykrywa się szczelnym i wytrzymałym zabezpieczeniem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38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Składowanie urobku, materiałów i wyrobków jest zabronione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2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w odległości mniejszej niż </w:t>
                            </w:r>
                            <w:r>
                              <w:rPr>
                                <w:rStyle w:val="TeksttreciOdstpy0pt"/>
                              </w:rPr>
                              <w:t>0,6</w:t>
                            </w:r>
                            <w:r>
                              <w:rPr>
                                <w:rStyle w:val="Teksttreci1"/>
                              </w:rPr>
                              <w:t xml:space="preserve"> m od krawędzi wykopu, jeżeli ściany wykopu są obudowane oraz jeżeli obciążenie urobku jest przewidziane w doborze obudowy; w strefie klina naturalnego odłamu gruntu, jeżeli ściany wykopu są obudowane Ruch środków transportu oraz wykopów powinien odbywać się poza granicą klina naturalnego odłamu gruntu. W czasie zasypywania obudowanych wykopów zabezpieczenie należy demontować od dnia wykopu i stopniowo usuwać je, w miarę zasypywania wykopu W czasie wykonywania wykopów nie powinno dopuszczać się do tworzenia nawisów gruntu. Koparka w czasie pracy powinna być ustawiona w odległości od wykopu, co najmniej 0,6 m poza granicą klina naturalnego odłamu gruntu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rzy wykonywaniu robót ziemnych sprzętem zmechanizowanym należy wyznaczyć w terenie niebezpieczną i odpowiednio ją oznakować. Przebywanie osób pomiędzy ścianą wykopu a koparką, nawet w czasie postoju, jest zabronione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08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Zakładanie obudowy lub montaż rur w uprzednio wykonanym wykopie o ścianach pionowych i na głębokości poniżej </w:t>
                            </w:r>
                            <w:r>
                              <w:rPr>
                                <w:rStyle w:val="TeksttreciOdstpy0pt"/>
                              </w:rPr>
                              <w:t>1</w:t>
                            </w:r>
                            <w:r>
                              <w:rPr>
                                <w:rStyle w:val="Teksttreci1"/>
                              </w:rPr>
                              <w:t xml:space="preserve"> m wymaga tymczasowego zabezpieczenia osób klatkami osłonowymi lub obudową prefabrykowaną.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ie dopuszczalne jest sytuowanie składowisk materiałów, maszyn i urządzeń budowla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660.15pt;mso-wrap-distance-left:0pt;mso-wrap-distance-right:0pt;mso-wrap-distance-top:0pt;mso-wrap-distance-bottom:0pt;margin-top:41.25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firstLine="460"/>
                        <w:rPr/>
                      </w:pPr>
                      <w:r>
                        <w:rPr>
                          <w:rStyle w:val="Teksttreci1"/>
                        </w:rPr>
                        <w:t xml:space="preserve">m od krawędzi wykopu. Wykopy o ścianach pionowych nie umocnionych, bez rozparcia mogą być wykonane tylko do głębokości </w:t>
                      </w:r>
                      <w:r>
                        <w:rPr>
                          <w:rStyle w:val="TeksttreciOdstpy0pt"/>
                        </w:rPr>
                        <w:t>1</w:t>
                      </w:r>
                      <w:r>
                        <w:rPr>
                          <w:rStyle w:val="Teksttreci1"/>
                        </w:rPr>
                        <w:t xml:space="preserve"> m w gruntach zwartych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Zabezpieczenia ażurowe ścian wykopów można stosować tylko w gruntach zwartych. Stosowanie zabezpieczenia ażurowego ścian wykopów w okresie zimowym jest zabronione. W czasie wykonywania koparką wykopów wąsko przestrzennych należy wykonywać obudowę wyłącznie z zabezpieczonej części wykopu lub zastosować obudowę prefabrykowaną, z użyciem wcześniej przygotowanych urządzeń mechanicznych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Jeżeli wykop osiągnie głębokość większą niż 1 m od poziomu terenu, należy wykonać zejścia do wykopu. Odległości pomiędzy zejściami do wykopu nie powinny przekraczać 20 m. Wchodzenie do wykopu i wschodzenie po rozporach oraz przemieszczanie osób urządzeniami służącymi do wydobywania urobku jest zabronione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Każdorazowe rozpoczęcie robót w wykopie wymaga sprawdzenia stanu jego obudowy. Jeżeli roboty odbywają się w wykopie wąsko przestrzennym jednocześnie z transportem urobku, wykop przykrywa się szczelnym i wytrzymałym zabezpieczeniem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38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Składowanie urobku, materiałów i wyrobków jest zabronione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22" w:before="0" w:after="0"/>
                        <w:ind w:left="20" w:right="20" w:hanging="0"/>
                        <w:rPr/>
                      </w:pPr>
                      <w:r>
                        <w:rPr>
                          <w:rStyle w:val="Teksttreci1"/>
                        </w:rPr>
                        <w:t xml:space="preserve">w odległości mniejszej niż </w:t>
                      </w:r>
                      <w:r>
                        <w:rPr>
                          <w:rStyle w:val="TeksttreciOdstpy0pt"/>
                        </w:rPr>
                        <w:t>0,6</w:t>
                      </w:r>
                      <w:r>
                        <w:rPr>
                          <w:rStyle w:val="Teksttreci1"/>
                        </w:rPr>
                        <w:t xml:space="preserve"> m od krawędzi wykopu, jeżeli ściany wykopu są obudowane oraz jeżeli obciążenie urobku jest przewidziane w doborze obudowy; w strefie klina naturalnego odłamu gruntu, jeżeli ściany wykopu są obudowane Ruch środków transportu oraz wykopów powinien odbywać się poza granicą klina naturalnego odłamu gruntu. W czasie zasypywania obudowanych wykopów zabezpieczenie należy demontować od dnia wykopu i stopniowo usuwać je, w miarę zasypywania wykopu W czasie wykonywania wykopów nie powinno dopuszczać się do tworzenia nawisów gruntu. Koparka w czasie pracy powinna być ustawiona w odległości od wykopu, co najmniej 0,6 m poza granicą klina naturalnego odłamu gruntu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rzy wykonywaniu robót ziemnych sprzętem zmechanizowanym należy wyznaczyć w terenie niebezpieczną i odpowiednio ją oznakować. Przebywanie osób pomiędzy ścianą wykopu a koparką, nawet w czasie postoju, jest zabronione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08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 xml:space="preserve">Zakładanie obudowy lub montaż rur w uprzednio wykonanym wykopie o ścianach pionowych i na głębokości poniżej </w:t>
                      </w:r>
                      <w:r>
                        <w:rPr>
                          <w:rStyle w:val="TeksttreciOdstpy0pt"/>
                        </w:rPr>
                        <w:t>1</w:t>
                      </w:r>
                      <w:r>
                        <w:rPr>
                          <w:rStyle w:val="Teksttreci1"/>
                        </w:rPr>
                        <w:t xml:space="preserve"> m wymaga tymczasowego zabezpieczenia osób klatkami osłonowymi lub obudową prefabrykowaną.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210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ie dopuszczalne jest sytuowanie składowisk materiałów, maszyn i urządzeń budowla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88695</wp:posOffset>
                </wp:positionH>
                <wp:positionV relativeFrom="page">
                  <wp:posOffset>529590</wp:posOffset>
                </wp:positionV>
                <wp:extent cx="6126480" cy="56070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60" w:firstLine="38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pod napowietrznymi liniami elektroenergetycznymi lub w odległości liczonej </w:t>
                            </w:r>
                            <w:r>
                              <w:rPr>
                                <w:rStyle w:val="WWTeksttreci2"/>
                              </w:rPr>
                              <w:t xml:space="preserve">w </w:t>
                            </w:r>
                            <w:r>
                              <w:rPr>
                                <w:rStyle w:val="Teksttreci1"/>
                              </w:rPr>
                              <w:t>poziomie od skrajnych przewodó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4.15pt;mso-wrap-distance-left:0pt;mso-wrap-distance-right:0pt;mso-wrap-distance-top:0pt;mso-wrap-distance-bottom:0pt;margin-top:41.7pt;mso-position-vertical-relative:page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60" w:firstLine="380"/>
                        <w:rPr/>
                      </w:pPr>
                      <w:r>
                        <w:rPr>
                          <w:rStyle w:val="Teksttreci1"/>
                        </w:rPr>
                        <w:t xml:space="preserve">pod napowietrznymi liniami elektroenergetycznymi lub w odległości liczonej </w:t>
                      </w:r>
                      <w:r>
                        <w:rPr>
                          <w:rStyle w:val="WWTeksttreci2"/>
                        </w:rPr>
                        <w:t xml:space="preserve">w </w:t>
                      </w:r>
                      <w:r>
                        <w:rPr>
                          <w:rStyle w:val="Teksttreci1"/>
                        </w:rPr>
                        <w:t>poziomie od skrajnych przewodó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88695</wp:posOffset>
                </wp:positionH>
                <wp:positionV relativeFrom="page">
                  <wp:posOffset>1359535</wp:posOffset>
                </wp:positionV>
                <wp:extent cx="6126480" cy="56324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418" w:before="0" w:after="0"/>
                              <w:ind w:left="20" w:right="5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rzy wykonywaniu robót przy użyciu maszyn, bezpośrednio pod linią wysokiego napięcia, należy uzgodnić bezpieczne warunki pracy z jej użytkowniki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4.35pt;mso-wrap-distance-left:0pt;mso-wrap-distance-right:0pt;mso-wrap-distance-top:0pt;mso-wrap-distance-bottom:0pt;margin-top:107.05pt;mso-position-vertical-relative:page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418" w:before="0" w:after="0"/>
                        <w:ind w:left="20" w:right="5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Przy wykonywaniu robót przy użyciu maszyn, bezpośrednio pod linią wysokiego napięcia, należy uzgodnić bezpieczne warunki pracy z jej użytkowniki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88695</wp:posOffset>
                </wp:positionH>
                <wp:positionV relativeFrom="page">
                  <wp:posOffset>2159000</wp:posOffset>
                </wp:positionV>
                <wp:extent cx="6126480" cy="432752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32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427" w:before="0" w:after="0"/>
                              <w:ind w:left="20" w:right="5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napowietrznych i kablowych linii elektroenergetycznych, powinny być wyposażone w sygnalizatory napięcia.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27" w:leader="none"/>
                              </w:tabs>
                              <w:spacing w:lineRule="exact" w:line="210" w:before="0" w:after="46"/>
                              <w:ind w:left="720" w:hanging="3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oboty montażowe</w:t>
                            </w:r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413" w:before="0" w:after="0"/>
                              <w:ind w:left="20" w:right="56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ontaż przewodów z tworzyw sztucznych można przeprowadzać przy temperaturze otoczenia od 0°C do 30°C, a łączenie z elementami stalowymi i żeliwnymi w temperaturze nie niższej niż 5°C, przy zastosowaniu następujących zasad: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5" w:leader="none"/>
                              </w:tabs>
                              <w:spacing w:lineRule="exact" w:line="278" w:before="0" w:after="0"/>
                              <w:ind w:left="720" w:right="560" w:hanging="3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ury należy układać możliwie najbliżej wykopu, aby uniknąć nadmiernego przemieszczania;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0" w:leader="none"/>
                              </w:tabs>
                              <w:spacing w:lineRule="exact" w:line="274" w:before="0" w:after="0"/>
                              <w:ind w:left="720" w:right="560" w:hanging="3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gdy wykop jest wykonany, wszędzie gdzie tylko jest to możliwe, rury należy układać po przeciwnej stronie niż odkładany jest grunt z wykopu;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0" w:leader="none"/>
                              </w:tabs>
                              <w:spacing w:lineRule="exact" w:line="278" w:before="0" w:after="0"/>
                              <w:ind w:left="720" w:right="560" w:hanging="3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gdy wykop nie jest jeszcze wykonany, należy ustalić po której stronie odkładany będzie grunt z wykopu i rury ułożyć po przeciwnej stronie, pozostawiając miejsce na przemieszczenie się koparki;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5" w:leader="none"/>
                              </w:tabs>
                              <w:spacing w:lineRule="exact" w:line="278" w:before="0" w:after="0"/>
                              <w:ind w:left="720" w:right="560" w:hanging="3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 wykopach umocnionych z poprzecznymi poziomymi rozporami, montuje się pojedyncze lub łączone na powierzchni terenu w odcinkach po 2 lub 3 rury, opuszczane między rozporami na dno wykopu;</w:t>
                            </w:r>
                          </w:p>
                          <w:p>
                            <w:pPr>
                              <w:pStyle w:val="Teksttreci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5" w:leader="none"/>
                              </w:tabs>
                              <w:spacing w:lineRule="exact" w:line="278" w:before="0" w:after="0"/>
                              <w:ind w:left="720" w:right="560" w:hanging="34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ęczny transport rur do wnętrza wykopu jak i opuszczanie całego rurociągu może mieć miejsce do średnicy 280 mm, powyżej ww. średnic zachodzi konieczność używania urządzeń dźwigowy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40.75pt;mso-wrap-distance-left:0pt;mso-wrap-distance-right:0pt;mso-wrap-distance-top:0pt;mso-wrap-distance-bottom:0pt;margin-top:170pt;mso-position-vertical-relative:page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427" w:before="0" w:after="0"/>
                        <w:ind w:left="20" w:right="5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napowietrznych i kablowych linii elektroenergetycznych, powinny być wyposażone w sygnalizatory napięcia.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27" w:leader="none"/>
                        </w:tabs>
                        <w:spacing w:lineRule="exact" w:line="210" w:before="0" w:after="46"/>
                        <w:ind w:left="720" w:hanging="3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Roboty montażowe</w:t>
                      </w:r>
                    </w:p>
                    <w:p>
                      <w:pPr>
                        <w:pStyle w:val="Teksttreci12"/>
                        <w:shd w:fill="auto" w:val="clear"/>
                        <w:spacing w:lineRule="exact" w:line="413" w:before="0" w:after="0"/>
                        <w:ind w:left="20" w:right="56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Montaż przewodów z tworzyw sztucznych można przeprowadzać przy temperaturze otoczenia od 0°C do 30°C, a łączenie z elementami stalowymi i żeliwnymi w temperaturze nie niższej niż 5°C, przy zastosowaniu następujących zasad: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5" w:leader="none"/>
                        </w:tabs>
                        <w:spacing w:lineRule="exact" w:line="278" w:before="0" w:after="0"/>
                        <w:ind w:left="720" w:right="560" w:hanging="3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rury należy układać możliwie najbliżej wykopu, aby uniknąć nadmiernego przemieszczania;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0" w:leader="none"/>
                        </w:tabs>
                        <w:spacing w:lineRule="exact" w:line="274" w:before="0" w:after="0"/>
                        <w:ind w:left="720" w:right="560" w:hanging="3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gdy wykop jest wykonany, wszędzie gdzie tylko jest to możliwe, rury należy układać po przeciwnej stronie niż odkładany jest grunt z wykopu;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0" w:leader="none"/>
                        </w:tabs>
                        <w:spacing w:lineRule="exact" w:line="278" w:before="0" w:after="0"/>
                        <w:ind w:left="720" w:right="560" w:hanging="3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gdy wykop nie jest jeszcze wykonany, należy ustalić po której stronie odkładany będzie grunt z wykopu i rury ułożyć po przeciwnej stronie, pozostawiając miejsce na przemieszczenie się koparki;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5" w:leader="none"/>
                        </w:tabs>
                        <w:spacing w:lineRule="exact" w:line="278" w:before="0" w:after="0"/>
                        <w:ind w:left="720" w:right="560" w:hanging="3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w wykopach umocnionych z poprzecznymi poziomymi rozporami, montuje się pojedyncze lub łączone na powierzchni terenu w odcinkach po 2 lub 3 rury, opuszczane między rozporami na dno wykopu;</w:t>
                      </w:r>
                    </w:p>
                    <w:p>
                      <w:pPr>
                        <w:pStyle w:val="Teksttreci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5" w:leader="none"/>
                        </w:tabs>
                        <w:spacing w:lineRule="exact" w:line="278" w:before="0" w:after="0"/>
                        <w:ind w:left="720" w:right="560" w:hanging="34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ręczny transport rur do wnętrza wykopu jak i opuszczanie całego rurociągu może mieć miejsce do średnicy 280 mm, powyżej ww. średnic zachodzi konieczność używania urządzeń dźwigowyc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88695</wp:posOffset>
                </wp:positionH>
                <wp:positionV relativeFrom="page">
                  <wp:posOffset>2004695</wp:posOffset>
                </wp:positionV>
                <wp:extent cx="5033645" cy="13335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2"/>
                              <w:shd w:fill="auto" w:val="clear"/>
                              <w:spacing w:lineRule="exact" w:line="210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oparki i inne urządzenia ruchome, które mogą się zbliżać na niebezpieczną odległość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10.5pt;mso-wrap-distance-left:0pt;mso-wrap-distance-right:0pt;mso-wrap-distance-top:0pt;mso-wrap-distance-bottom:0pt;margin-top:157.85pt;mso-position-vertical-relative:page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Teksttreci12"/>
                        <w:shd w:fill="auto" w:val="clear"/>
                        <w:spacing w:lineRule="exact" w:line="210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Style w:val="Teksttreci1"/>
                        </w:rPr>
                        <w:t>Koparki i inne urządzenia ruchome, które mogą się zbliżać na niebezpieczną odległość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16985</wp:posOffset>
                </wp:positionH>
                <wp:positionV relativeFrom="page">
                  <wp:posOffset>9041765</wp:posOffset>
                </wp:positionV>
                <wp:extent cx="27305" cy="13335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2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711.95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2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  <w:font w:name="Candara">
    <w:charset w:val="ee"/>
    <w:family w:val="swiss"/>
    <w:pitch w:val="variable"/>
  </w:font>
  <w:font w:name="Garamond">
    <w:charset w:val="ee"/>
    <w:family w:val="roman"/>
    <w:pitch w:val="variable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9"/>
        <w:i w:val="false"/>
        <w:u w:val="singl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9"/>
        <w:i w:val="false"/>
        <w:u w:val="singl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"/>
        <w:i w:val="false"/>
        <w:u w:val="none"/>
        <w:b/>
        <w:szCs w:val="16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WWNagwek3">
    <w:name w:val="WW-Nagłówek #3"/>
    <w:basedOn w:val="Nagwek3"/>
    <w:qFormat/>
    <w:rPr>
      <w:color w:val="000000"/>
      <w:w w:val="100"/>
      <w:position w:val="0"/>
      <w:sz w:val="21"/>
      <w:u w:val="single"/>
      <w:vertAlign w:val="baseline"/>
      <w:lang w:val="pl-PL"/>
    </w:rPr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Teksttreci21">
    <w:name w:val="Tekst treści (2)"/>
    <w:basedOn w:val="Teksttreci2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Teksttreci3">
    <w:name w:val="Tekst treści (3)_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Teksttreci31">
    <w:name w:val="Tekst treści (3)"/>
    <w:basedOn w:val="Teksttreci3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Podpisobrazu2">
    <w:name w:val="Podpis obrazu (2)_"/>
    <w:basedOn w:val="Domylnaczcionkaakapitu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9"/>
      <w:sz w:val="21"/>
      <w:szCs w:val="21"/>
      <w:u w:val="none"/>
    </w:rPr>
  </w:style>
  <w:style w:type="character" w:styleId="Podpisobrazu21">
    <w:name w:val="Podpis obrazu (2)"/>
    <w:basedOn w:val="Podpisobrazu2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Teksttreci4">
    <w:name w:val="Tekst treści (4)_"/>
    <w:basedOn w:val="Domylnaczcionkaakapitu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spacing w:val="11"/>
      <w:sz w:val="16"/>
      <w:szCs w:val="16"/>
      <w:u w:val="none"/>
    </w:rPr>
  </w:style>
  <w:style w:type="character" w:styleId="Teksttreci4TimesNewRoman105ptBezpogrubieniaOdstpy0pt">
    <w:name w:val="Tekst treści (4) + Times New Roman;10;5 pt;Bez pogrubienia;Odstępy 0 pt"/>
    <w:basedOn w:val="Teksttreci4"/>
    <w:qFormat/>
    <w:rPr>
      <w:rFonts w:ascii="Times New Roman" w:hAnsi="Times New Roman" w:eastAsia="Times New Roman" w:cs="Times New Roman"/>
      <w:b w:val="false"/>
      <w:bCs w:val="false"/>
      <w:color w:val="000000"/>
      <w:spacing w:val="4"/>
      <w:w w:val="100"/>
      <w:position w:val="0"/>
      <w:sz w:val="21"/>
      <w:sz w:val="21"/>
      <w:szCs w:val="21"/>
      <w:vertAlign w:val="baseline"/>
      <w:lang w:val="pl-PL"/>
    </w:rPr>
  </w:style>
  <w:style w:type="character" w:styleId="Teksttreci41">
    <w:name w:val="Tekst treści (4)"/>
    <w:basedOn w:val="Teksttreci4"/>
    <w:qFormat/>
    <w:rPr>
      <w:color w:val="000000"/>
      <w:w w:val="100"/>
      <w:position w:val="0"/>
      <w:sz w:val="16"/>
      <w:vertAlign w:val="baseline"/>
      <w:lang w:val="pl-PL"/>
    </w:rPr>
  </w:style>
  <w:style w:type="character" w:styleId="Teksttreci4TimesNewRomanBezpogrubieniaOdstpy0pt">
    <w:name w:val="Tekst treści (4) + Times New Roman;Bez pogrubienia;Odstępy 0 pt"/>
    <w:basedOn w:val="Teksttreci4"/>
    <w:qFormat/>
    <w:rPr>
      <w:rFonts w:ascii="Times New Roman" w:hAnsi="Times New Roman" w:eastAsia="Times New Roman" w:cs="Times New Roman"/>
      <w:b w:val="false"/>
      <w:bCs w:val="false"/>
      <w:color w:val="000000"/>
      <w:spacing w:val="8"/>
      <w:w w:val="100"/>
      <w:position w:val="0"/>
      <w:sz w:val="16"/>
      <w:vertAlign w:val="baseline"/>
      <w:lang w:val="pl-PL"/>
    </w:rPr>
  </w:style>
  <w:style w:type="character" w:styleId="Teksttreci5">
    <w:name w:val="Tekst treści (5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character" w:styleId="Teksttreci51">
    <w:name w:val="Tekst treści (5)"/>
    <w:basedOn w:val="Teksttreci5"/>
    <w:qFormat/>
    <w:rPr>
      <w:color w:val="000000"/>
      <w:w w:val="100"/>
      <w:position w:val="0"/>
      <w:sz w:val="16"/>
      <w:vertAlign w:val="baseline"/>
      <w:lang w:val="pl-PL"/>
    </w:rPr>
  </w:style>
  <w:style w:type="character" w:styleId="Teksttreci6">
    <w:name w:val="Tekst treści (6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2"/>
      <w:sz w:val="8"/>
      <w:szCs w:val="8"/>
      <w:u w:val="none"/>
    </w:rPr>
  </w:style>
  <w:style w:type="character" w:styleId="Teksttreci61">
    <w:name w:val="Tekst treści (6)"/>
    <w:basedOn w:val="Teksttreci6"/>
    <w:qFormat/>
    <w:rPr>
      <w:color w:val="000000"/>
      <w:w w:val="100"/>
      <w:position w:val="0"/>
      <w:sz w:val="8"/>
      <w:vertAlign w:val="baseline"/>
      <w:lang w:val="pl-PL"/>
    </w:rPr>
  </w:style>
  <w:style w:type="character" w:styleId="WWTeksttreci6">
    <w:name w:val="WW-Tekst treści (6)"/>
    <w:basedOn w:val="Teksttreci6"/>
    <w:qFormat/>
    <w:rPr>
      <w:color w:val="000000"/>
      <w:w w:val="100"/>
      <w:position w:val="0"/>
      <w:sz w:val="8"/>
      <w:vertAlign w:val="baseline"/>
    </w:rPr>
  </w:style>
  <w:style w:type="character" w:styleId="Podpisobrazu">
    <w:name w:val="Podpis obrazu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Podpisobrazu1">
    <w:name w:val="Podpis obrazu"/>
    <w:basedOn w:val="Podpisobrazu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Teksttreci8">
    <w:name w:val="Tekst treści (8)_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Teksttreci81">
    <w:name w:val="Tekst treści (8)"/>
    <w:basedOn w:val="Teksttreci8"/>
    <w:qFormat/>
    <w:rPr>
      <w:color w:val="000000"/>
      <w:w w:val="100"/>
      <w:position w:val="0"/>
      <w:sz w:val="18"/>
      <w:vertAlign w:val="baseline"/>
      <w:lang w:val="pl-PL"/>
    </w:rPr>
  </w:style>
  <w:style w:type="character" w:styleId="Teksttreci7">
    <w:name w:val="Tekst treści (7)_"/>
    <w:basedOn w:val="Domylnaczcionkaakapitu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6"/>
      <w:szCs w:val="16"/>
      <w:u w:val="none"/>
    </w:rPr>
  </w:style>
  <w:style w:type="character" w:styleId="Teksttreci7FranklinGothicHeavyKursywaOdstpy0pt">
    <w:name w:val="Tekst treści (7) + Franklin Gothic Heavy;Kursywa;Odstępy 0 pt"/>
    <w:basedOn w:val="Teksttreci7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16"/>
      <w:vertAlign w:val="baseline"/>
    </w:rPr>
  </w:style>
  <w:style w:type="character" w:styleId="Teksttreci7TimesNewRomanOdstpy0pt">
    <w:name w:val="Tekst treści (7) + Times New Roman;Odstępy 0 pt"/>
    <w:basedOn w:val="Teksttreci7"/>
    <w:qFormat/>
    <w:rPr>
      <w:rFonts w:ascii="Times New Roman" w:hAnsi="Times New Roman" w:eastAsia="Times New Roman" w:cs="Times New Roman"/>
      <w:color w:val="000000"/>
      <w:spacing w:val="8"/>
      <w:w w:val="100"/>
      <w:position w:val="0"/>
      <w:sz w:val="16"/>
      <w:vertAlign w:val="baseline"/>
    </w:rPr>
  </w:style>
  <w:style w:type="character" w:styleId="WWTeksttreci7TimesNewRomanOdstpy0pt">
    <w:name w:val="WW-Tekst treści (7) + Times New Roman;Odstępy 0 pt"/>
    <w:basedOn w:val="Teksttreci7"/>
    <w:qFormat/>
    <w:rPr>
      <w:rFonts w:ascii="Times New Roman" w:hAnsi="Times New Roman" w:eastAsia="Times New Roman" w:cs="Times New Roman"/>
      <w:color w:val="000000"/>
      <w:spacing w:val="8"/>
      <w:w w:val="100"/>
      <w:position w:val="0"/>
      <w:sz w:val="16"/>
      <w:vertAlign w:val="baseline"/>
      <w:lang w:val="pl-PL"/>
    </w:rPr>
  </w:style>
  <w:style w:type="character" w:styleId="Teksttreci71">
    <w:name w:val="Tekst treści (7)"/>
    <w:basedOn w:val="Teksttreci7"/>
    <w:qFormat/>
    <w:rPr>
      <w:color w:val="000000"/>
      <w:w w:val="100"/>
      <w:position w:val="0"/>
      <w:sz w:val="16"/>
      <w:vertAlign w:val="baseline"/>
      <w:lang w:val="pl-PL"/>
    </w:rPr>
  </w:style>
  <w:style w:type="character" w:styleId="PogrubienieTeksttreci7Garamond9ptKursywaOdstpy0pt">
    <w:name w:val="Pogrubienie;Tekst treści (7) + Garamond;9 pt;Kursywa;Odstępy 0 pt"/>
    <w:basedOn w:val="Teksttreci7"/>
    <w:qFormat/>
    <w:rPr>
      <w:rFonts w:ascii="Garamond" w:hAnsi="Garamond" w:eastAsia="Garamond" w:cs="Garamond"/>
      <w:b/>
      <w:bCs/>
      <w:i/>
      <w:iCs/>
      <w:color w:val="000000"/>
      <w:spacing w:val="3"/>
      <w:w w:val="100"/>
      <w:position w:val="0"/>
      <w:sz w:val="18"/>
      <w:sz w:val="18"/>
      <w:szCs w:val="18"/>
      <w:vertAlign w:val="baseline"/>
      <w:lang w:val="pl-PL"/>
    </w:rPr>
  </w:style>
  <w:style w:type="character" w:styleId="WWTeksttreci7">
    <w:name w:val="WW-Tekst treści (7)"/>
    <w:basedOn w:val="Teksttreci7"/>
    <w:qFormat/>
    <w:rPr>
      <w:color w:val="000000"/>
      <w:w w:val="100"/>
      <w:position w:val="0"/>
      <w:sz w:val="16"/>
      <w:vertAlign w:val="baseline"/>
    </w:rPr>
  </w:style>
  <w:style w:type="character" w:styleId="Teksttreci">
    <w:name w:val="Tekst treści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Teksttreci1">
    <w:name w:val="Tekst treści"/>
    <w:basedOn w:val="Teksttreci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Teksttreci9">
    <w:name w:val="Tekst treści (9)_"/>
    <w:basedOn w:val="Domylnaczcionkaakapitu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pacing w:val="16"/>
      <w:sz w:val="14"/>
      <w:szCs w:val="14"/>
      <w:u w:val="none"/>
    </w:rPr>
  </w:style>
  <w:style w:type="character" w:styleId="PogrubienieTeksttreci9TimesNewRoman9ptOdstpy0pt">
    <w:name w:val="Pogrubienie;Tekst treści (9) + Times New Roman;9 pt;Odstępy 0 pt"/>
    <w:basedOn w:val="Teksttreci9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8"/>
      <w:sz w:val="18"/>
      <w:szCs w:val="18"/>
      <w:vertAlign w:val="baseline"/>
      <w:lang w:val="pl-PL"/>
    </w:rPr>
  </w:style>
  <w:style w:type="character" w:styleId="Teksttreci91">
    <w:name w:val="Tekst treści (9)"/>
    <w:basedOn w:val="Teksttreci9"/>
    <w:qFormat/>
    <w:rPr>
      <w:color w:val="000000"/>
      <w:w w:val="100"/>
      <w:position w:val="0"/>
      <w:sz w:val="14"/>
      <w:vertAlign w:val="baseline"/>
      <w:lang w:val="pl-PL"/>
    </w:rPr>
  </w:style>
  <w:style w:type="character" w:styleId="WWTeksttreci9">
    <w:name w:val="WW-Tekst treści (9)"/>
    <w:basedOn w:val="Teksttreci9"/>
    <w:qFormat/>
    <w:rPr>
      <w:color w:val="000000"/>
      <w:w w:val="100"/>
      <w:position w:val="0"/>
      <w:sz w:val="14"/>
      <w:vertAlign w:val="baseline"/>
      <w:lang w:val="pl-PL"/>
    </w:rPr>
  </w:style>
  <w:style w:type="character" w:styleId="Spistreci1Znak">
    <w:name w:val="Spis treści 1 Znak"/>
    <w:basedOn w:val="Domylnaczcionkaakapitu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Spistreci2">
    <w:name w:val="Spis treści (2)"/>
    <w:basedOn w:val="Spistreci1Znak"/>
    <w:qFormat/>
    <w:rPr>
      <w:color w:val="000000"/>
      <w:w w:val="100"/>
      <w:position w:val="0"/>
      <w:sz w:val="17"/>
      <w:vertAlign w:val="baseline"/>
      <w:lang w:val="pl-PL"/>
    </w:rPr>
  </w:style>
  <w:style w:type="character" w:styleId="Spistreci2BezpogrubieniaBezkursywyOdstpy0pt">
    <w:name w:val="Spis treści (2) + Bez pogrubienia;Bez kursywy;Odstępy 0 pt"/>
    <w:basedOn w:val="Spistreci1Znak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17"/>
      <w:vertAlign w:val="baseline"/>
    </w:rPr>
  </w:style>
  <w:style w:type="character" w:styleId="Spistreci3Znak">
    <w:name w:val="Spis treści 3 Znak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16"/>
      <w:szCs w:val="16"/>
      <w:u w:val="none"/>
    </w:rPr>
  </w:style>
  <w:style w:type="character" w:styleId="Spistreci">
    <w:name w:val="Spis treści"/>
    <w:basedOn w:val="Spistreci3Znak"/>
    <w:qFormat/>
    <w:rPr>
      <w:color w:val="000000"/>
      <w:w w:val="100"/>
      <w:position w:val="0"/>
      <w:sz w:val="16"/>
      <w:vertAlign w:val="baseline"/>
      <w:lang w:val="pl-PL"/>
    </w:rPr>
  </w:style>
  <w:style w:type="character" w:styleId="Spistreci3">
    <w:name w:val="Spis treści (3)_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Spistreci31">
    <w:name w:val="Spis treści (3)"/>
    <w:basedOn w:val="Spistreci3"/>
    <w:qFormat/>
    <w:rPr>
      <w:color w:val="000000"/>
      <w:w w:val="100"/>
      <w:position w:val="0"/>
      <w:sz w:val="18"/>
      <w:vertAlign w:val="baseline"/>
      <w:lang w:val="pl-PL"/>
    </w:rPr>
  </w:style>
  <w:style w:type="character" w:styleId="WWSpistreci3">
    <w:name w:val="WW-Spis treści (3)"/>
    <w:basedOn w:val="Spistreci3"/>
    <w:qFormat/>
    <w:rPr>
      <w:color w:val="000000"/>
      <w:w w:val="100"/>
      <w:position w:val="0"/>
      <w:sz w:val="18"/>
      <w:vertAlign w:val="baseline"/>
      <w:lang w:val="pl-PL"/>
    </w:rPr>
  </w:style>
  <w:style w:type="character" w:styleId="WWSpistreci31">
    <w:name w:val="WW-Spis treści (3)1"/>
    <w:basedOn w:val="Spistreci3"/>
    <w:qFormat/>
    <w:rPr>
      <w:color w:val="000000"/>
      <w:w w:val="100"/>
      <w:position w:val="0"/>
      <w:sz w:val="18"/>
      <w:vertAlign w:val="baseline"/>
      <w:lang w:val="pl-PL"/>
    </w:rPr>
  </w:style>
  <w:style w:type="character" w:styleId="Spistreci65ptBezpogrubieniaKursywaOdstpy0pt">
    <w:name w:val="Spis treści + 6;5 pt;Bez pogrubienia;Kursywa;Odstępy 0 pt"/>
    <w:basedOn w:val="Spistreci3Znak"/>
    <w:qFormat/>
    <w:rPr>
      <w:b w:val="false"/>
      <w:bCs w:val="false"/>
      <w:i/>
      <w:iCs/>
      <w:color w:val="000000"/>
      <w:spacing w:val="0"/>
      <w:w w:val="100"/>
      <w:position w:val="0"/>
      <w:sz w:val="13"/>
      <w:sz w:val="13"/>
      <w:szCs w:val="13"/>
      <w:vertAlign w:val="baseline"/>
    </w:rPr>
  </w:style>
  <w:style w:type="character" w:styleId="Spistreci4">
    <w:name w:val="Spis treści (4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Spistreci41">
    <w:name w:val="Spis treści (4)"/>
    <w:basedOn w:val="Spistreci4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WWSpistreci4">
    <w:name w:val="WW-Spis treści (4)"/>
    <w:basedOn w:val="Spistreci4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Spistreci4Maelitery">
    <w:name w:val="Spis treści (4) + Małe litery"/>
    <w:basedOn w:val="Spistreci4"/>
    <w:qFormat/>
    <w:rPr>
      <w:smallCaps/>
      <w:color w:val="000000"/>
      <w:w w:val="100"/>
      <w:position w:val="0"/>
      <w:sz w:val="21"/>
      <w:vertAlign w:val="baseline"/>
      <w:lang w:val="pl-PL"/>
    </w:rPr>
  </w:style>
  <w:style w:type="character" w:styleId="WWSpistreci4Maelitery">
    <w:name w:val="WW-Spis treści (4) + Małe litery"/>
    <w:basedOn w:val="Spistreci4"/>
    <w:qFormat/>
    <w:rPr>
      <w:smallCaps/>
      <w:color w:val="000000"/>
      <w:w w:val="100"/>
      <w:position w:val="0"/>
      <w:sz w:val="21"/>
      <w:vertAlign w:val="baseline"/>
      <w:lang w:val="pl-PL"/>
    </w:rPr>
  </w:style>
  <w:style w:type="character" w:styleId="Spistreci5">
    <w:name w:val="Spis treści (5)_"/>
    <w:basedOn w:val="Domylnaczcionkaakapitu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pistreci51">
    <w:name w:val="Spis treści (5)"/>
    <w:basedOn w:val="Spistreci5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Spistreci5BezkursywyOdstpy0pt">
    <w:name w:val="Spis treści (5) + Bez kursywy;Odstępy 0 pt"/>
    <w:basedOn w:val="Spistreci5"/>
    <w:qFormat/>
    <w:rPr>
      <w:i w:val="false"/>
      <w:iCs w:val="false"/>
      <w:color w:val="000000"/>
      <w:spacing w:val="4"/>
      <w:w w:val="100"/>
      <w:position w:val="0"/>
      <w:sz w:val="21"/>
      <w:vertAlign w:val="baseline"/>
    </w:rPr>
  </w:style>
  <w:style w:type="character" w:styleId="Teksttreci10">
    <w:name w:val="Tekst treści (10)_"/>
    <w:basedOn w:val="Domylnaczcionkaakapitu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Teksttreci101">
    <w:name w:val="Tekst treści (10)"/>
    <w:basedOn w:val="Teksttreci10"/>
    <w:qFormat/>
    <w:rPr>
      <w:color w:val="000000"/>
      <w:w w:val="100"/>
      <w:position w:val="0"/>
      <w:sz w:val="12"/>
      <w:vertAlign w:val="baseline"/>
      <w:lang w:val="pl-PL"/>
    </w:rPr>
  </w:style>
  <w:style w:type="character" w:styleId="Teksttreci3125ptKursywaOdstpy0pt">
    <w:name w:val="Tekst treści (3) + 12;5 pt;Kursywa;Odstępy 0 pt"/>
    <w:basedOn w:val="Teksttreci3"/>
    <w:qFormat/>
    <w:rPr>
      <w:i/>
      <w:iCs/>
      <w:color w:val="000000"/>
      <w:spacing w:val="2"/>
      <w:w w:val="100"/>
      <w:position w:val="0"/>
      <w:sz w:val="25"/>
      <w:sz w:val="25"/>
      <w:szCs w:val="25"/>
      <w:vertAlign w:val="baseline"/>
      <w:lang w:val="pl-PL"/>
    </w:rPr>
  </w:style>
  <w:style w:type="character" w:styleId="WWTeksttreci3">
    <w:name w:val="WW-Tekst treści (3)"/>
    <w:basedOn w:val="Teksttreci3"/>
    <w:qFormat/>
    <w:rPr>
      <w:color w:val="000000"/>
      <w:w w:val="100"/>
      <w:position w:val="0"/>
      <w:sz w:val="21"/>
      <w:u w:val="single"/>
      <w:vertAlign w:val="baseline"/>
      <w:lang w:val="pl-PL"/>
    </w:rPr>
  </w:style>
  <w:style w:type="character" w:styleId="WWTeksttreci">
    <w:name w:val="WW-Tekst treści"/>
    <w:basedOn w:val="Teksttreci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TeksttreciOdstpy0pt">
    <w:name w:val="Tekst treści + Odstępy 0 pt"/>
    <w:basedOn w:val="Teksttreci"/>
    <w:qFormat/>
    <w:rPr>
      <w:color w:val="000000"/>
      <w:spacing w:val="1"/>
      <w:w w:val="100"/>
      <w:position w:val="0"/>
      <w:sz w:val="21"/>
      <w:vertAlign w:val="baseline"/>
      <w:lang w:val="pl-PL"/>
    </w:rPr>
  </w:style>
  <w:style w:type="character" w:styleId="Podpistabeli">
    <w:name w:val="Podpis tabeli_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Podpistabeli1">
    <w:name w:val="Podpis tabeli"/>
    <w:basedOn w:val="Podpistabeli"/>
    <w:qFormat/>
    <w:rPr>
      <w:color w:val="000000"/>
      <w:w w:val="100"/>
      <w:position w:val="0"/>
      <w:sz w:val="21"/>
      <w:u w:val="single"/>
      <w:vertAlign w:val="baseline"/>
      <w:lang w:val="pl-PL"/>
    </w:rPr>
  </w:style>
  <w:style w:type="character" w:styleId="TeksttreciPogrubienieOdstpy0pt">
    <w:name w:val="Tekst treści + Pogrubienie;Odstępy 0 pt"/>
    <w:basedOn w:val="Teksttreci"/>
    <w:qFormat/>
    <w:rPr>
      <w:b/>
      <w:bCs/>
      <w:color w:val="000000"/>
      <w:spacing w:val="3"/>
      <w:w w:val="100"/>
      <w:position w:val="0"/>
      <w:sz w:val="21"/>
      <w:vertAlign w:val="baseline"/>
      <w:lang w:val="pl-PL"/>
    </w:rPr>
  </w:style>
  <w:style w:type="character" w:styleId="TeksttreciKursywaOdstpy0pt">
    <w:name w:val="Tekst treści + Kursywa;Odstępy 0 pt"/>
    <w:basedOn w:val="Teksttreci"/>
    <w:qFormat/>
    <w:rPr>
      <w:i/>
      <w:iCs/>
      <w:color w:val="000000"/>
      <w:spacing w:val="-1"/>
      <w:w w:val="100"/>
      <w:position w:val="0"/>
      <w:sz w:val="21"/>
      <w:vertAlign w:val="baseline"/>
      <w:lang w:val="pl-PL"/>
    </w:rPr>
  </w:style>
  <w:style w:type="character" w:styleId="WWTeksttreci1">
    <w:name w:val="WW-Tekst treści1"/>
    <w:basedOn w:val="Teksttreci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WWTeksttreciOdstpy0pt">
    <w:name w:val="WW-Tekst treści + Odstępy 0 pt"/>
    <w:basedOn w:val="Teksttreci"/>
    <w:qFormat/>
    <w:rPr>
      <w:color w:val="000000"/>
      <w:spacing w:val="1"/>
      <w:w w:val="100"/>
      <w:position w:val="0"/>
      <w:sz w:val="21"/>
      <w:vertAlign w:val="baseline"/>
      <w:lang w:val="pl-PL"/>
    </w:rPr>
  </w:style>
  <w:style w:type="character" w:styleId="Teksttreci45ptOdstpy0pt">
    <w:name w:val="Tekst treści + 4;5 pt;Odstępy 0 pt"/>
    <w:basedOn w:val="Teksttreci"/>
    <w:qFormat/>
    <w:rPr>
      <w:color w:val="000000"/>
      <w:spacing w:val="3"/>
      <w:w w:val="100"/>
      <w:position w:val="0"/>
      <w:sz w:val="9"/>
      <w:sz w:val="9"/>
      <w:szCs w:val="9"/>
      <w:vertAlign w:val="baseline"/>
    </w:rPr>
  </w:style>
  <w:style w:type="character" w:styleId="TeksttreciMaelitery">
    <w:name w:val="Tekst treści + Małe litery"/>
    <w:basedOn w:val="Teksttreci"/>
    <w:qFormat/>
    <w:rPr>
      <w:smallCaps/>
      <w:color w:val="000000"/>
      <w:w w:val="100"/>
      <w:position w:val="0"/>
      <w:sz w:val="21"/>
      <w:vertAlign w:val="baseline"/>
      <w:lang w:val="pl-PL"/>
    </w:rPr>
  </w:style>
  <w:style w:type="character" w:styleId="WWTeksttreci2">
    <w:name w:val="WW-Tekst treści2"/>
    <w:basedOn w:val="Teksttreci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Nagwek1">
    <w:name w:val="Nagłówek #1_"/>
    <w:basedOn w:val="Domylnaczcionkaakapitu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Nagwek1BezkursywyOdstpy1pt">
    <w:name w:val="Nagłówek #1 + Bez kursywy;Odstępy -1 pt"/>
    <w:basedOn w:val="Nagwek1"/>
    <w:qFormat/>
    <w:rPr>
      <w:i w:val="false"/>
      <w:iCs w:val="false"/>
      <w:color w:val="000000"/>
      <w:spacing w:val="-22"/>
      <w:w w:val="100"/>
      <w:position w:val="0"/>
      <w:sz w:val="25"/>
      <w:vertAlign w:val="baseline"/>
      <w:lang w:val="pl-PL"/>
    </w:rPr>
  </w:style>
  <w:style w:type="character" w:styleId="Nagwek11">
    <w:name w:val="Nagłówek #1"/>
    <w:basedOn w:val="Nagwek1"/>
    <w:qFormat/>
    <w:rPr>
      <w:color w:val="000000"/>
      <w:w w:val="100"/>
      <w:position w:val="0"/>
      <w:sz w:val="25"/>
      <w:vertAlign w:val="baseline"/>
      <w:lang w:val="pl-PL"/>
    </w:rPr>
  </w:style>
  <w:style w:type="character" w:styleId="Nagwek4">
    <w:name w:val="Nagłówek #4_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Nagwek41">
    <w:name w:val="Nagłówek #4"/>
    <w:basedOn w:val="Nagwek4"/>
    <w:qFormat/>
    <w:rPr>
      <w:color w:val="000000"/>
      <w:w w:val="100"/>
      <w:position w:val="0"/>
      <w:sz w:val="21"/>
      <w:u w:val="single"/>
      <w:vertAlign w:val="baseline"/>
      <w:lang w:val="pl-PL"/>
    </w:rPr>
  </w:style>
  <w:style w:type="character" w:styleId="WWTeksttreci31">
    <w:name w:val="WW-Tekst treści3"/>
    <w:basedOn w:val="Teksttreci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TeksttreciOdstpy10pt">
    <w:name w:val="Tekst treści + Odstępy 10 pt"/>
    <w:basedOn w:val="Teksttreci"/>
    <w:qFormat/>
    <w:rPr>
      <w:color w:val="000000"/>
      <w:spacing w:val="200"/>
      <w:w w:val="100"/>
      <w:position w:val="0"/>
      <w:sz w:val="21"/>
      <w:vertAlign w:val="baseline"/>
    </w:rPr>
  </w:style>
  <w:style w:type="character" w:styleId="WWTeksttreciOdstpy10pt">
    <w:name w:val="WW-Tekst treści + Odstępy 10 pt"/>
    <w:basedOn w:val="Teksttreci"/>
    <w:qFormat/>
    <w:rPr>
      <w:color w:val="000000"/>
      <w:spacing w:val="200"/>
      <w:w w:val="100"/>
      <w:position w:val="0"/>
      <w:sz w:val="21"/>
      <w:vertAlign w:val="baseline"/>
      <w:lang w:val="pl-PL"/>
    </w:rPr>
  </w:style>
  <w:style w:type="character" w:styleId="TeksttreciFranklinGothicHeavy6ptOdstpy0pt">
    <w:name w:val="Tekst treści + Franklin Gothic Heavy;6 pt;Odstępy 0 pt"/>
    <w:basedOn w:val="Teksttreci"/>
    <w:qFormat/>
    <w:rPr>
      <w:rFonts w:ascii="Franklin Gothic Heavy" w:hAnsi="Franklin Gothic Heavy" w:eastAsia="Franklin Gothic Heavy" w:cs="Franklin Gothic Heavy"/>
      <w:color w:val="000000"/>
      <w:spacing w:val="10"/>
      <w:w w:val="100"/>
      <w:position w:val="0"/>
      <w:sz w:val="12"/>
      <w:sz w:val="12"/>
      <w:szCs w:val="12"/>
      <w:vertAlign w:val="baseline"/>
      <w:lang w:val="pl-PL"/>
    </w:rPr>
  </w:style>
  <w:style w:type="character" w:styleId="WWTeksttreciKursywaOdstpy0pt">
    <w:name w:val="WW-Tekst treści + Kursywa;Odstępy 0 pt"/>
    <w:basedOn w:val="Teksttreci"/>
    <w:qFormat/>
    <w:rPr>
      <w:i/>
      <w:iCs/>
      <w:color w:val="000000"/>
      <w:spacing w:val="-1"/>
      <w:w w:val="100"/>
      <w:position w:val="0"/>
      <w:sz w:val="21"/>
      <w:vertAlign w:val="baseline"/>
    </w:rPr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"/>
      <w:sz w:val="21"/>
      <w:szCs w:val="21"/>
      <w:u w:val="none"/>
    </w:rPr>
  </w:style>
  <w:style w:type="character" w:styleId="Nagweklubstopka1">
    <w:name w:val="Nagłówek lub stopka"/>
    <w:basedOn w:val="Nagweklubstopka"/>
    <w:qFormat/>
    <w:rPr>
      <w:color w:val="000000"/>
      <w:w w:val="100"/>
      <w:position w:val="0"/>
      <w:sz w:val="21"/>
      <w:vertAlign w:val="baseline"/>
    </w:rPr>
  </w:style>
  <w:style w:type="character" w:styleId="Teksttreci11">
    <w:name w:val="Tekst treści (11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9"/>
      <w:szCs w:val="9"/>
      <w:u w:val="none"/>
    </w:rPr>
  </w:style>
  <w:style w:type="character" w:styleId="Teksttreci11KursywaOdstpy0pt">
    <w:name w:val="Tekst treści (11) + Kursywa;Odstępy 0 pt"/>
    <w:basedOn w:val="Teksttreci11"/>
    <w:qFormat/>
    <w:rPr>
      <w:i/>
      <w:iCs/>
      <w:color w:val="000000"/>
      <w:spacing w:val="0"/>
      <w:w w:val="100"/>
      <w:position w:val="0"/>
      <w:sz w:val="9"/>
      <w:vertAlign w:val="baseline"/>
    </w:rPr>
  </w:style>
  <w:style w:type="character" w:styleId="Teksttreci111">
    <w:name w:val="Tekst treści (11)"/>
    <w:basedOn w:val="Teksttreci11"/>
    <w:qFormat/>
    <w:rPr>
      <w:color w:val="000000"/>
      <w:w w:val="100"/>
      <w:position w:val="0"/>
      <w:sz w:val="9"/>
      <w:vertAlign w:val="baseline"/>
      <w:lang w:val="pl-PL"/>
    </w:rPr>
  </w:style>
  <w:style w:type="character" w:styleId="WWTeksttreci11">
    <w:name w:val="WW-Tekst treści (11)"/>
    <w:basedOn w:val="Teksttreci11"/>
    <w:qFormat/>
    <w:rPr>
      <w:color w:val="000000"/>
      <w:w w:val="100"/>
      <w:position w:val="0"/>
      <w:sz w:val="9"/>
      <w:vertAlign w:val="baseline"/>
      <w:lang w:val="pl-PL"/>
    </w:rPr>
  </w:style>
  <w:style w:type="character" w:styleId="WWTeksttreci111">
    <w:name w:val="WW-Tekst treści (11)1"/>
    <w:basedOn w:val="Teksttreci11"/>
    <w:qFormat/>
    <w:rPr>
      <w:color w:val="000000"/>
      <w:w w:val="100"/>
      <w:position w:val="0"/>
      <w:sz w:val="9"/>
      <w:vertAlign w:val="baseline"/>
      <w:lang w:val="pl-PL"/>
    </w:rPr>
  </w:style>
  <w:style w:type="character" w:styleId="Nagwek2">
    <w:name w:val="Nagłówek #2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Nagwek21">
    <w:name w:val="Nagłówek #2"/>
    <w:basedOn w:val="Nagwek2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Nagwek2KursywaOdstpy0pt">
    <w:name w:val="Nagłówek #2 + Kursywa;Odstępy 0 pt"/>
    <w:basedOn w:val="Nagwek2"/>
    <w:qFormat/>
    <w:rPr>
      <w:i/>
      <w:iCs/>
      <w:color w:val="000000"/>
      <w:spacing w:val="-1"/>
      <w:w w:val="100"/>
      <w:position w:val="0"/>
      <w:sz w:val="21"/>
      <w:vertAlign w:val="baseline"/>
      <w:lang w:val="pl-PL"/>
    </w:rPr>
  </w:style>
  <w:style w:type="character" w:styleId="WWTeksttreciOdstpy0pt1">
    <w:name w:val="WW-Tekst treści + Odstępy 0 pt1"/>
    <w:basedOn w:val="Teksttreci"/>
    <w:qFormat/>
    <w:rPr>
      <w:color w:val="000000"/>
      <w:spacing w:val="1"/>
      <w:w w:val="100"/>
      <w:position w:val="0"/>
      <w:sz w:val="21"/>
      <w:vertAlign w:val="baseline"/>
    </w:rPr>
  </w:style>
  <w:style w:type="character" w:styleId="WWTeksttreci4">
    <w:name w:val="WW-Tekst treści4"/>
    <w:basedOn w:val="Teksttreci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Teksttreci10ptOdstpy0pt">
    <w:name w:val="Tekst treści + 10 pt;Odstępy 0 pt"/>
    <w:basedOn w:val="Teksttreci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pl-PL"/>
    </w:rPr>
  </w:style>
  <w:style w:type="character" w:styleId="WWTeksttreci5">
    <w:name w:val="WW-Tekst treści5"/>
    <w:basedOn w:val="Teksttreci"/>
    <w:qFormat/>
    <w:rPr>
      <w:color w:val="000000"/>
      <w:w w:val="100"/>
      <w:position w:val="0"/>
      <w:sz w:val="21"/>
      <w:u w:val="single"/>
      <w:vertAlign w:val="baseline"/>
      <w:lang w:val="pl-PL"/>
    </w:rPr>
  </w:style>
  <w:style w:type="character" w:styleId="TeksttreciKursywaOdstpy9pt">
    <w:name w:val="Tekst treści + Kursywa;Odstępy 9 pt"/>
    <w:basedOn w:val="Teksttreci"/>
    <w:qFormat/>
    <w:rPr>
      <w:i/>
      <w:iCs/>
      <w:color w:val="000000"/>
      <w:spacing w:val="181"/>
      <w:w w:val="100"/>
      <w:position w:val="0"/>
      <w:sz w:val="21"/>
      <w:vertAlign w:val="baseline"/>
      <w:lang w:val="pl-PL"/>
    </w:rPr>
  </w:style>
  <w:style w:type="character" w:styleId="WWTeksttreciKursywaOdstpy9pt">
    <w:name w:val="WW-Tekst treści + Kursywa;Odstępy 9 pt"/>
    <w:basedOn w:val="Teksttreci"/>
    <w:qFormat/>
    <w:rPr>
      <w:i/>
      <w:iCs/>
      <w:color w:val="000000"/>
      <w:spacing w:val="181"/>
      <w:w w:val="100"/>
      <w:position w:val="0"/>
      <w:sz w:val="21"/>
      <w:vertAlign w:val="baseline"/>
    </w:rPr>
  </w:style>
  <w:style w:type="character" w:styleId="WWTeksttreciKursywaOdstpy9pt1">
    <w:name w:val="WW-Tekst treści + Kursywa;Odstępy 9 pt1"/>
    <w:basedOn w:val="Teksttreci"/>
    <w:qFormat/>
    <w:rPr>
      <w:i/>
      <w:iCs/>
      <w:color w:val="000000"/>
      <w:spacing w:val="181"/>
      <w:w w:val="100"/>
      <w:position w:val="0"/>
      <w:sz w:val="21"/>
      <w:vertAlign w:val="baseline"/>
      <w:lang w:val="pl-PL"/>
    </w:rPr>
  </w:style>
  <w:style w:type="character" w:styleId="WWNagweklubstopka">
    <w:name w:val="WW-Nagłówek lub stopka"/>
    <w:basedOn w:val="Nagweklubstopka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WWTeksttreci61">
    <w:name w:val="WW-Tekst treści6"/>
    <w:basedOn w:val="Teksttreci"/>
    <w:qFormat/>
    <w:rPr>
      <w:color w:val="000000"/>
      <w:w w:val="100"/>
      <w:position w:val="0"/>
      <w:sz w:val="21"/>
      <w:vertAlign w:val="baseline"/>
      <w:lang w:val="pl-PL"/>
    </w:rPr>
  </w:style>
  <w:style w:type="character" w:styleId="WWTeksttreciOdstpy0pt2">
    <w:name w:val="WW-Tekst treści + Odstępy 0 pt2"/>
    <w:basedOn w:val="Teksttreci"/>
    <w:qFormat/>
    <w:rPr>
      <w:color w:val="000000"/>
      <w:spacing w:val="1"/>
      <w:w w:val="100"/>
      <w:position w:val="0"/>
      <w:sz w:val="21"/>
      <w:vertAlign w:val="baseline"/>
      <w:lang w:val="pl-PL"/>
    </w:rPr>
  </w:style>
  <w:style w:type="character" w:styleId="WWTeksttreci10ptOdstpy0pt">
    <w:name w:val="WW-Tekst treści + 10 pt;Odstępy 0 pt"/>
    <w:basedOn w:val="Teksttreci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2">
    <w:name w:val="Nagłówek #3"/>
    <w:basedOn w:val="Normal"/>
    <w:qFormat/>
    <w:pPr>
      <w:shd w:fill="FFFFFF" w:val="clear"/>
      <w:spacing w:lineRule="atLeast" w:line="0" w:before="0" w:after="240"/>
      <w:jc w:val="center"/>
      <w:outlineLvl w:val="2"/>
    </w:pPr>
    <w:rPr>
      <w:rFonts w:ascii="Times New Roman" w:hAnsi="Times New Roman" w:eastAsia="Times New Roman" w:cs="Times New Roman"/>
      <w:b/>
      <w:bCs/>
      <w:spacing w:val="9"/>
      <w:sz w:val="21"/>
      <w:szCs w:val="21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240" w:after="1980"/>
      <w:jc w:val="center"/>
    </w:pPr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lineRule="atLeast" w:line="0" w:before="1320" w:after="60"/>
    </w:pPr>
    <w:rPr>
      <w:rFonts w:ascii="Times New Roman" w:hAnsi="Times New Roman" w:eastAsia="Times New Roman" w:cs="Times New Roman"/>
      <w:b/>
      <w:bCs/>
      <w:spacing w:val="9"/>
      <w:sz w:val="21"/>
      <w:szCs w:val="21"/>
    </w:rPr>
  </w:style>
  <w:style w:type="paragraph" w:styleId="Podpisobrazu22">
    <w:name w:val="Podpis obrazu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39"/>
      <w:sz w:val="21"/>
      <w:szCs w:val="21"/>
    </w:rPr>
  </w:style>
  <w:style w:type="paragraph" w:styleId="Teksttreci42">
    <w:name w:val="Tekst treści (4)"/>
    <w:basedOn w:val="Normal"/>
    <w:qFormat/>
    <w:pPr>
      <w:shd w:fill="FFFFFF" w:val="clear"/>
      <w:spacing w:lineRule="exact" w:line="202"/>
      <w:ind w:firstLine="2120"/>
    </w:pPr>
    <w:rPr>
      <w:rFonts w:ascii="Franklin Gothic Heavy" w:hAnsi="Franklin Gothic Heavy" w:eastAsia="Franklin Gothic Heavy" w:cs="Franklin Gothic Heavy"/>
      <w:b/>
      <w:bCs/>
      <w:spacing w:val="11"/>
      <w:sz w:val="16"/>
      <w:szCs w:val="16"/>
    </w:rPr>
  </w:style>
  <w:style w:type="paragraph" w:styleId="Teksttreci52">
    <w:name w:val="Tekst treści (5)"/>
    <w:basedOn w:val="Normal"/>
    <w:qFormat/>
    <w:pPr>
      <w:shd w:fill="FFFFFF" w:val="clear"/>
      <w:spacing w:lineRule="exact" w:line="202"/>
      <w:jc w:val="both"/>
    </w:pPr>
    <w:rPr>
      <w:rFonts w:ascii="Times New Roman" w:hAnsi="Times New Roman" w:eastAsia="Times New Roman" w:cs="Times New Roman"/>
      <w:spacing w:val="8"/>
      <w:sz w:val="16"/>
      <w:szCs w:val="16"/>
    </w:rPr>
  </w:style>
  <w:style w:type="paragraph" w:styleId="Teksttreci62">
    <w:name w:val="Tekst treści (6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pacing w:val="22"/>
      <w:sz w:val="8"/>
      <w:szCs w:val="8"/>
    </w:rPr>
  </w:style>
  <w:style w:type="paragraph" w:styleId="Podpisobrazu3">
    <w:name w:val="Podpis obrazu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4"/>
      <w:sz w:val="21"/>
      <w:szCs w:val="21"/>
    </w:rPr>
  </w:style>
  <w:style w:type="paragraph" w:styleId="Teksttreci82">
    <w:name w:val="Tekst treści (8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b/>
      <w:bCs/>
      <w:spacing w:val="3"/>
      <w:sz w:val="18"/>
      <w:szCs w:val="18"/>
    </w:rPr>
  </w:style>
  <w:style w:type="paragraph" w:styleId="Teksttreci72">
    <w:name w:val="Tekst treści (7)"/>
    <w:basedOn w:val="Normal"/>
    <w:qFormat/>
    <w:pPr>
      <w:shd w:fill="FFFFFF" w:val="clear"/>
      <w:spacing w:lineRule="exact" w:line="187" w:before="0" w:after="120"/>
      <w:jc w:val="both"/>
    </w:pPr>
    <w:rPr>
      <w:rFonts w:ascii="Candara" w:hAnsi="Candara" w:eastAsia="Candara" w:cs="Candara"/>
      <w:spacing w:val="-3"/>
      <w:sz w:val="16"/>
      <w:szCs w:val="16"/>
    </w:rPr>
  </w:style>
  <w:style w:type="paragraph" w:styleId="Teksttreci12">
    <w:name w:val="Tekst treści"/>
    <w:basedOn w:val="Normal"/>
    <w:qFormat/>
    <w:pPr>
      <w:shd w:fill="FFFFFF" w:val="clear"/>
      <w:spacing w:lineRule="atLeast" w:line="0" w:before="0" w:after="1140"/>
      <w:ind w:hanging="400"/>
    </w:pPr>
    <w:rPr>
      <w:rFonts w:ascii="Times New Roman" w:hAnsi="Times New Roman" w:eastAsia="Times New Roman" w:cs="Times New Roman"/>
      <w:spacing w:val="4"/>
      <w:sz w:val="21"/>
      <w:szCs w:val="21"/>
    </w:rPr>
  </w:style>
  <w:style w:type="paragraph" w:styleId="Teksttreci92">
    <w:name w:val="Tekst treści (9)"/>
    <w:basedOn w:val="Normal"/>
    <w:qFormat/>
    <w:pPr>
      <w:shd w:fill="FFFFFF" w:val="clear"/>
      <w:spacing w:lineRule="exact" w:line="197"/>
      <w:jc w:val="both"/>
    </w:pPr>
    <w:rPr>
      <w:rFonts w:ascii="Franklin Gothic Medium Cond" w:hAnsi="Franklin Gothic Medium Cond" w:eastAsia="Franklin Gothic Medium Cond" w:cs="Franklin Gothic Medium Cond"/>
      <w:spacing w:val="16"/>
      <w:sz w:val="14"/>
      <w:szCs w:val="14"/>
    </w:rPr>
  </w:style>
  <w:style w:type="paragraph" w:styleId="Contents1">
    <w:name w:val="TOC 1"/>
    <w:basedOn w:val="Normal"/>
    <w:pPr>
      <w:shd w:fill="FFFFFF" w:val="clear"/>
      <w:spacing w:lineRule="exact" w:line="374" w:before="120" w:after="0"/>
    </w:pPr>
    <w:rPr>
      <w:rFonts w:ascii="Times New Roman" w:hAnsi="Times New Roman" w:eastAsia="Times New Roman" w:cs="Times New Roman"/>
      <w:b/>
      <w:bCs/>
      <w:i/>
      <w:iCs/>
      <w:spacing w:val="1"/>
      <w:sz w:val="17"/>
      <w:szCs w:val="17"/>
    </w:rPr>
  </w:style>
  <w:style w:type="paragraph" w:styleId="Contents3">
    <w:name w:val="TOC 3"/>
    <w:basedOn w:val="Normal"/>
    <w:pPr>
      <w:shd w:fill="FFFFFF" w:val="clear"/>
      <w:spacing w:lineRule="exact" w:line="374"/>
    </w:pPr>
    <w:rPr>
      <w:rFonts w:ascii="Times New Roman" w:hAnsi="Times New Roman" w:eastAsia="Times New Roman" w:cs="Times New Roman"/>
      <w:b/>
      <w:bCs/>
      <w:spacing w:val="-1"/>
      <w:sz w:val="16"/>
      <w:szCs w:val="16"/>
    </w:rPr>
  </w:style>
  <w:style w:type="paragraph" w:styleId="Spistreci32">
    <w:name w:val="Spis treści (3)"/>
    <w:basedOn w:val="Normal"/>
    <w:qFormat/>
    <w:pPr>
      <w:shd w:fill="FFFFFF" w:val="clear"/>
      <w:spacing w:lineRule="exact" w:line="374"/>
    </w:pPr>
    <w:rPr>
      <w:rFonts w:ascii="Times New Roman" w:hAnsi="Times New Roman" w:eastAsia="Times New Roman" w:cs="Times New Roman"/>
      <w:b/>
      <w:bCs/>
      <w:spacing w:val="1"/>
      <w:sz w:val="18"/>
      <w:szCs w:val="18"/>
    </w:rPr>
  </w:style>
  <w:style w:type="paragraph" w:styleId="Spistreci42">
    <w:name w:val="Spis treści (4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4"/>
      <w:sz w:val="21"/>
      <w:szCs w:val="21"/>
    </w:rPr>
  </w:style>
  <w:style w:type="paragraph" w:styleId="Spistreci52">
    <w:name w:val="Spis treści (5)"/>
    <w:basedOn w:val="Normal"/>
    <w:qFormat/>
    <w:pPr>
      <w:shd w:fill="FFFFFF" w:val="clear"/>
      <w:spacing w:lineRule="atLeast" w:line="0" w:before="240" w:after="1080"/>
    </w:pPr>
    <w:rPr>
      <w:rFonts w:ascii="Times New Roman" w:hAnsi="Times New Roman" w:eastAsia="Times New Roman" w:cs="Times New Roman"/>
      <w:i/>
      <w:iCs/>
      <w:spacing w:val="-1"/>
      <w:sz w:val="21"/>
      <w:szCs w:val="21"/>
    </w:rPr>
  </w:style>
  <w:style w:type="paragraph" w:styleId="Teksttreci102">
    <w:name w:val="Tekst treści (10)"/>
    <w:basedOn w:val="Normal"/>
    <w:qFormat/>
    <w:pPr>
      <w:shd w:fill="FFFFFF" w:val="clear"/>
      <w:spacing w:lineRule="exact" w:line="182" w:before="1080" w:after="0"/>
    </w:pPr>
    <w:rPr>
      <w:rFonts w:ascii="Franklin Gothic Heavy" w:hAnsi="Franklin Gothic Heavy" w:eastAsia="Franklin Gothic Heavy" w:cs="Franklin Gothic Heavy"/>
      <w:spacing w:val="10"/>
      <w:sz w:val="12"/>
      <w:szCs w:val="12"/>
    </w:rPr>
  </w:style>
  <w:style w:type="paragraph" w:styleId="Podpistabeli2">
    <w:name w:val="Podpis tabeli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9"/>
      <w:sz w:val="21"/>
      <w:szCs w:val="21"/>
    </w:rPr>
  </w:style>
  <w:style w:type="paragraph" w:styleId="Nagwek12">
    <w:name w:val="Nagłówek #1"/>
    <w:basedOn w:val="Normal"/>
    <w:qFormat/>
    <w:pPr>
      <w:shd w:fill="FFFFFF" w:val="clear"/>
      <w:spacing w:lineRule="atLeast" w:line="0" w:before="0" w:after="360"/>
      <w:jc w:val="both"/>
      <w:outlineLvl w:val="0"/>
    </w:pPr>
    <w:rPr>
      <w:rFonts w:ascii="Times New Roman" w:hAnsi="Times New Roman" w:eastAsia="Times New Roman" w:cs="Times New Roman"/>
      <w:b/>
      <w:bCs/>
      <w:i/>
      <w:iCs/>
      <w:spacing w:val="2"/>
      <w:sz w:val="25"/>
      <w:szCs w:val="25"/>
    </w:rPr>
  </w:style>
  <w:style w:type="paragraph" w:styleId="Nagwek42">
    <w:name w:val="Nagłówek #4"/>
    <w:basedOn w:val="Normal"/>
    <w:qFormat/>
    <w:pPr>
      <w:shd w:fill="FFFFFF" w:val="clear"/>
      <w:spacing w:lineRule="atLeast" w:line="0" w:before="360" w:after="240"/>
      <w:jc w:val="both"/>
      <w:outlineLvl w:val="3"/>
    </w:pPr>
    <w:rPr>
      <w:rFonts w:ascii="Times New Roman" w:hAnsi="Times New Roman" w:eastAsia="Times New Roman" w:cs="Times New Roman"/>
      <w:b/>
      <w:bCs/>
      <w:spacing w:val="9"/>
      <w:sz w:val="21"/>
      <w:szCs w:val="21"/>
    </w:rPr>
  </w:style>
  <w:style w:type="paragraph" w:styleId="Nagweklubstopka2">
    <w:name w:val="Nagłówek lub stopka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9"/>
      <w:sz w:val="21"/>
      <w:szCs w:val="21"/>
    </w:rPr>
  </w:style>
  <w:style w:type="paragraph" w:styleId="Teksttreci112">
    <w:name w:val="Tekst treści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3"/>
      <w:sz w:val="9"/>
      <w:szCs w:val="9"/>
    </w:rPr>
  </w:style>
  <w:style w:type="paragraph" w:styleId="Nagwek22">
    <w:name w:val="Nagłówek #2"/>
    <w:basedOn w:val="Normal"/>
    <w:qFormat/>
    <w:pPr>
      <w:shd w:fill="FFFFFF" w:val="clear"/>
      <w:spacing w:lineRule="atLeast" w:line="0"/>
      <w:outlineLvl w:val="1"/>
    </w:pPr>
    <w:rPr>
      <w:rFonts w:ascii="Times New Roman" w:hAnsi="Times New Roman" w:eastAsia="Times New Roman" w:cs="Times New Roman"/>
      <w:spacing w:val="4"/>
      <w:sz w:val="21"/>
      <w:szCs w:val="21"/>
    </w:rPr>
  </w:style>
  <w:style w:type="paragraph" w:styleId="Contents4">
    <w:name w:val="TOC 4"/>
    <w:basedOn w:val="Normal"/>
    <w:pPr>
      <w:shd w:fill="FFFFFF" w:val="clear"/>
      <w:spacing w:lineRule="exact" w:line="374"/>
    </w:pPr>
    <w:rPr>
      <w:rFonts w:ascii="Times New Roman" w:hAnsi="Times New Roman" w:eastAsia="Times New Roman" w:cs="Times New Roman"/>
      <w:b/>
      <w:bCs/>
      <w:spacing w:val="-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37:00Z</dcterms:created>
  <dc:creator>tkostrzewa</dc:creator>
  <dc:description/>
  <cp:keywords/>
  <dc:language>en-US</dc:language>
  <cp:lastModifiedBy>Anna Ciszewska</cp:lastModifiedBy>
  <dcterms:modified xsi:type="dcterms:W3CDTF">2013-02-01T12:47:00Z</dcterms:modified>
  <cp:revision>3</cp:revision>
  <dc:subject/>
  <dc:title/>
</cp:coreProperties>
</file>