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FF0000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w:object w:dxaOrig="2208" w:dyaOrig="2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54pt" filled="f" o:ole="">
            <v:imagedata r:id="rId3" o:title=""/>
          </v:shape>
          <o:OLEObject Type="Embed" ProgID="" ShapeID="ole_rId2" DrawAspect="Content" ObjectID="_4238842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94615</wp:posOffset>
                </wp:positionV>
                <wp:extent cx="92075" cy="6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7.45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734695</wp:posOffset>
                </wp:positionV>
                <wp:extent cx="635" cy="92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57.85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color w:val="FF0000"/>
          <w:sz w:val="32"/>
          <w:szCs w:val="32"/>
        </w:rPr>
        <w:t>AKonsult Sp. z o.o.</w:t>
      </w:r>
    </w:p>
    <w:p>
      <w:pPr>
        <w:pStyle w:val="Normal"/>
        <w:ind w:right="-56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6120130" cy="317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5pt" to="483.05pt,1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</w:rPr>
        <w:t>mgr inż. Adam Kluj</w:t>
      </w:r>
      <w:r>
        <w:rPr>
          <w:sz w:val="22"/>
        </w:rPr>
        <w:t xml:space="preserve">                </w:t>
      </w:r>
      <w:r>
        <w:rPr>
          <w:rFonts w:cs="Arial" w:ascii="Arial" w:hAnsi="Arial"/>
          <w:sz w:val="22"/>
        </w:rPr>
        <w:t>Nadzory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projektowa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cena nieruchomości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>opi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konawstw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120130" cy="698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483.05pt,3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Lipowo</w:t>
      </w:r>
      <w:r>
        <w:rPr>
          <w:rFonts w:cs="Arial" w:ascii="Arial" w:hAnsi="Arial"/>
          <w:sz w:val="20"/>
          <w:szCs w:val="20"/>
        </w:rPr>
        <w:t xml:space="preserve">, 05-408 Glinianka,                                            </w:t>
        <w:tab/>
        <w:tab/>
        <w:t xml:space="preserve"> </w:t>
      </w:r>
      <w:r>
        <w:rPr>
          <w:rFonts w:cs="Arial" w:ascii="Arial" w:hAnsi="Arial"/>
          <w:sz w:val="20"/>
          <w:szCs w:val="20"/>
          <w:lang w:val="de-DE"/>
        </w:rPr>
        <w:t>NIP: 118-00-81-608</w:t>
      </w:r>
      <w:r>
        <w:rPr>
          <w:rFonts w:cs="Arial" w:ascii="Arial" w:hAnsi="Arial"/>
          <w:sz w:val="20"/>
          <w:szCs w:val="20"/>
        </w:rPr>
        <w:t xml:space="preserve">         </w:t>
        <w:tab/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0"/>
          <w:szCs w:val="20"/>
        </w:rPr>
        <w:t xml:space="preserve">ul. Jeździecka 2                                                                 </w:t>
        <w:tab/>
      </w:r>
      <w:r>
        <w:rPr>
          <w:rFonts w:cs="Arial" w:ascii="Arial" w:hAnsi="Arial"/>
          <w:sz w:val="20"/>
          <w:szCs w:val="20"/>
          <w:lang w:val="de-DE"/>
        </w:rPr>
        <w:t>Nr KRS 45030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526" w:leader="none"/>
        </w:tabs>
        <w:ind w:right="-568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tel./fax: 22 773 44 71     </w:t>
        <w:tab/>
        <w:tab/>
        <w:tab/>
        <w:t xml:space="preserve">    </w:t>
        <w:tab/>
        <w:tab/>
        <w:t>Regon 011128639</w:t>
      </w:r>
    </w:p>
    <w:p>
      <w:pPr>
        <w:pStyle w:val="Normal"/>
        <w:ind w:right="-568" w:hanging="0"/>
        <w:rPr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om.: 507 158 533</w:t>
        <w:tab/>
        <w:tab/>
        <w:tab/>
        <w:tab/>
        <w:tab/>
        <w:tab/>
      </w:r>
      <w:r>
        <w:rPr>
          <w:b/>
          <w:bCs/>
          <w:i/>
          <w:iCs/>
          <w:sz w:val="20"/>
          <w:szCs w:val="20"/>
          <w:lang w:val="de-DE"/>
        </w:rPr>
        <w:t>e-mail: luknejman@wp.pl</w:t>
      </w:r>
    </w:p>
    <w:p>
      <w:pPr>
        <w:pStyle w:val="Normal"/>
        <w:ind w:right="-568" w:hanging="0"/>
        <w:rPr>
          <w:b/>
          <w:b/>
          <w:bCs/>
          <w:i/>
          <w:i/>
          <w:iCs/>
          <w:color w:val="000000"/>
          <w:sz w:val="20"/>
          <w:szCs w:val="20"/>
          <w:lang w:val="de-DE"/>
        </w:rPr>
      </w:pPr>
      <w:r>
        <w:rPr>
          <w:b/>
          <w:bCs/>
          <w:i/>
          <w:iCs/>
          <w:color w:val="000000"/>
          <w:sz w:val="20"/>
          <w:szCs w:val="20"/>
          <w:lang w:val="de-DE"/>
        </w:rPr>
      </w:r>
    </w:p>
    <w:p>
      <w:pPr>
        <w:pStyle w:val="Normal"/>
        <w:ind w:right="-56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dres do korespondencji: </w:t>
      </w:r>
      <w:r>
        <w:rPr>
          <w:b/>
          <w:bCs/>
          <w:i/>
          <w:iCs/>
          <w:color w:val="000000"/>
          <w:u w:val="single"/>
        </w:rPr>
        <w:t>AKonsult Sp. z o.o. ul. Patriotów 86/4 04-900 Warszawa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64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2966"/>
        <w:gridCol w:w="3157"/>
      </w:tblGrid>
      <w:tr>
        <w:trPr>
          <w:trHeight w:val="1968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A OBIEKTU I ADRES:</w:t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IEĆ WODOCIĄGOWA WRAZ Z 2 PRZYŁĄCZAMI W M. MAŁOPOLE GM. DĄBRÓWKA POWIAT WOŁOM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ZWA OPRACOWANIA: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OJEKT BUDOWLANO-WYKONAWCZY BUDOWY SIECI WODOCIĄGOWEJ W M. MAŁOPOLE GM. DĄBRÓWKA WRAZ Z 2 PRZYŁĄCZAMI DO 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WESTOR:                                             </w:t>
            </w:r>
            <w:r>
              <w:rPr>
                <w:rFonts w:cs="Arial" w:ascii="Arial" w:hAnsi="Arial"/>
                <w:b/>
                <w:i/>
              </w:rPr>
              <w:t>Gmina Dąbró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ul. T. Kościuszki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05-252 Dąbrówka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</w:t>
            </w:r>
          </w:p>
        </w:tc>
      </w:tr>
      <w:tr>
        <w:trPr>
          <w:trHeight w:val="564" w:hRule="exact"/>
        </w:trPr>
        <w:tc>
          <w:tcPr>
            <w:tcW w:w="35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29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</w:t>
            </w:r>
          </w:p>
        </w:tc>
        <w:tc>
          <w:tcPr>
            <w:tcW w:w="31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794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mgr inż. MAREK KMIEĆ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WKP/0270/POOS/0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SPRAWDZAJĄ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NIKANDER RYBK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375/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SYSTENT PROEJKTANAT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ŁUKASZ NEJMAN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napToGrid w:val="false"/>
              <w:spacing w:before="240" w:after="6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  i formy dokumentacji projektowej, specyfikacji technicznej wykonania i odbioru robót budowlanych oraz programu funkcjonalno-użytkowego”</w:t>
      </w:r>
      <w:r>
        <w:rPr>
          <w:rFonts w:cs="Arial" w:ascii="Arial" w:hAnsi="Arial"/>
          <w:i/>
          <w:sz w:val="20"/>
        </w:rPr>
        <w:t xml:space="preserve"> (Dz. U. Nr 202 poz. 2072.)</w:t>
      </w:r>
    </w:p>
    <w:p>
      <w:pPr>
        <w:pStyle w:val="Heading7"/>
        <w:jc w:val="center"/>
        <w:rPr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137795</wp:posOffset>
                </wp:positionV>
                <wp:extent cx="2835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85pt" to="361.8pt,10.8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>Warszawa,  LUTY 2012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IS TREŚ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ŚWIADCZENIA PROJEKTANTÓW WRAZ Z KOPIAMI DOKUMENTÓW………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A: OPIS TECHNICZNY DO PROJEKTU ZAGOSPODAROWANIA TERENU PRZEWODEM WODOCIĄGOWYM ROZDZIELCZ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I. Projektowane zagospodarowanie terenu……………………………………………….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I. Istniejący stan zagospodarowania terenu……………...……………………………….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II. Informacje i dane o wpływie inwestycji na środowisko………………………………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V. Pozostałe informacje…………………………………………………………………….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:  OPIS TECHNICZNY DO PROEJKTU BUDOWLANEGO PRZEWODU WODOCIĄGOWEGO ROZDZIELCZ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ZĘŚĆ OGÓL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rzedmiot opracowania……………………………………………………………………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westor, Użytkownik, Wykonawca………………………………………………………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dstawy opracowania………………………………………………………………………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kaz uzgodnień…………………………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-wodne………………..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kreślenie zapotrzebowania na wodę …....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 CZĘŚĆ TECHNOLOGICZNA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. Trasy projektowanych przewodów……………………………………………………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Średnica, długości i materiał przewodów…………………………………………………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łączenie do sieci…………………………………………………………………………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zbrojenie przewodów……………………………………………………………………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loki oporowe…………………………………………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głębienie przewodów………………………………………………………………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óba hydrauliczna……………………………………………………………………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zynfekcja i płukanie przewodów……………………………………………………..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zeszkody terenowe………………………………………………………………………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an istniejącego uzbrojenia wzdłuż trasy projektowanego przewodu…..………………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oboty ziemne…………..……………………………………………………………….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II. INSTRUKCJA BEZPIECZEŃSTWA I OCHRONY ZDROWIA (BIOZ)……..…..11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OPIS TECHNICZNY DO PROJEKTU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BUDOWLANO-WYKONAWCZEGO PRZYŁĄCZY WODOCIĄGOWYCH………..14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  <w:t>1.Opis do projektowanego rozwiązania………………………………………………………14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  <w:t>2.Uwagi końcowe……………………………………………………………………………..16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CZĘŚĆ RYSUNKOWA</w:t>
      </w:r>
    </w:p>
    <w:p>
      <w:pPr>
        <w:pStyle w:val="Normal"/>
        <w:tabs>
          <w:tab w:val="clear" w:pos="708"/>
          <w:tab w:val="left" w:pos="469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cs="ArialMT"/>
          <w:b/>
          <w:b/>
          <w:color w:val="0070C0"/>
          <w:sz w:val="48"/>
          <w:szCs w:val="48"/>
        </w:rPr>
      </w:pPr>
      <w:r>
        <w:rPr>
          <w:rFonts w:cs="ArialMT"/>
          <w:b/>
          <w:color w:val="0070C0"/>
          <w:sz w:val="48"/>
          <w:szCs w:val="48"/>
        </w:rPr>
      </w:r>
    </w:p>
    <w:p>
      <w:pPr>
        <w:pStyle w:val="Normal"/>
        <w:jc w:val="center"/>
        <w:rPr>
          <w:rFonts w:cs="ArialMT"/>
          <w:b/>
          <w:b/>
          <w:color w:val="0070C0"/>
          <w:sz w:val="48"/>
          <w:szCs w:val="48"/>
        </w:rPr>
      </w:pPr>
      <w:r>
        <w:rPr>
          <w:rFonts w:cs="ArialMT"/>
          <w:b/>
          <w:color w:val="0070C0"/>
          <w:sz w:val="48"/>
          <w:szCs w:val="48"/>
        </w:rPr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Na podstawie art. 20 ust. 4 Ustawy z dnia 7 lipca 1994r. Prawo budowlane z późniejszymi zmianami oświadczamy, iż </w:t>
      </w:r>
      <w:r>
        <w:rPr>
          <w:b/>
          <w:bCs/>
          <w:i/>
          <w:sz w:val="26"/>
          <w:szCs w:val="26"/>
        </w:rPr>
        <w:t>„Projekt budowlano-wykonawczy budowy sieci wodociągowej w m. Małopole  gm. Dąbrówka wraz z 2 przyłączami do budynków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został sporządzony zgodnie z obowiązującymi przepisami oraz zasadami wiedzy technicznej, jest w swoim zakresie kompletny oraz spełnia wymagania dla celu, któremu ma służyć.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espół projektowy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</w:rPr>
              <w:t>UPRAW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</w:rPr>
              <w:t>mgr inż. MAREK KMIE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i/>
              </w:rPr>
              <w:t>WKP/0270/POOS/0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6"/>
              </w:rPr>
            </w:pPr>
            <w:r>
              <w:rPr>
                <w:rFonts w:cs="Arial" w:ascii="Arial" w:hAnsi="Arial"/>
                <w:b/>
                <w:bCs/>
                <w:sz w:val="1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SPRAWDZAJĄCY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NIKANDER RYB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S375/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ZĘŚĆ A: OPIS TECHNICZNY DO PROJEKTU ZAGOSPODAROWANIA TERENU PRZEWODEM WODOCIĄGOWYM ROZDZIELCZYM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. Projektowane zagospodarowanie teren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kres robót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wykonanie przewodu wodociągowego rozdzielczego o średnicy 160 mm z rur ciśnieniowych  </w:t>
      </w:r>
      <w:r>
        <w:rPr>
          <w:rStyle w:val="Mainheading"/>
          <w:sz w:val="26"/>
          <w:szCs w:val="26"/>
        </w:rPr>
        <w:t xml:space="preserve">PE  </w:t>
      </w:r>
      <w:r>
        <w:rPr/>
        <w:t>PN16 (SDR17 )</w:t>
      </w:r>
      <w:r>
        <w:rPr>
          <w:sz w:val="26"/>
          <w:szCs w:val="26"/>
        </w:rPr>
        <w:t xml:space="preserve"> o połączeniach zgrzewanych doczołowo   o długości L= 698,5 m.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wykonanie </w:t>
      </w:r>
      <w:r>
        <w:rPr>
          <w:b/>
          <w:sz w:val="26"/>
          <w:szCs w:val="26"/>
        </w:rPr>
        <w:t>5  hydrantów pożarowych DN 80 mm typu naziemnego wg PN-89/M-74092 z 1 Zasuwą odcinającą kołnierzową DN 80 mm z miękkim uszczelniaczem trzpienia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wykonanie 2 szt. przyłączy wodociągowych do budynków o średnicy 40mm z rur PE PE100 PN10 SDR17 wraz z montażem wodomierz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Projektowany przewód wodociągowy rozdzielczy został zlokalizowany na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działce nr 242 we w. Małopole oraz działce Nr 281 we w.Chajęty stanowiącej drogę powiatową.  </w:t>
      </w:r>
    </w:p>
    <w:p>
      <w:pPr>
        <w:pStyle w:val="Normal"/>
        <w:spacing w:lineRule="auto" w:line="276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Projektowany przewód wodociągowy rozdzielczy należy włączyć do istniejącego przewodu wodociągowego w dz. pasie drogi powiatowej nr ew. geod. dz. 281 w.Chajęty na wysokości działki nr ew. geod. 282 za istniejącym hydrante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I. Istniejący stan zagospodarowania teren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roga powiatowa (dz. 242 i 281) w pasie której przebiega projektowany przewód wodociągowy  rozdzielczy to droga asfaltowa z poboczem i rowami odwadniającymi. W okolicy projektowanego przewodu wodociągowego zlokalizowane są budynki mieszkalne.  </w:t>
      </w:r>
    </w:p>
    <w:p>
      <w:pPr>
        <w:pStyle w:val="Normal"/>
        <w:rPr/>
      </w:pPr>
      <w:r>
        <w:rPr>
          <w:sz w:val="26"/>
          <w:szCs w:val="26"/>
        </w:rPr>
        <w:t>Na odcinku pasa drogi, gdzie projektowany jest wodociąg rozdzielczy występuje uzbrojenie terenu: drogę przecina napowietrzna linia energetyczna NN oraz projektowane przyłącze gazowe Dn 2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II. Informacje i dane o wpływie inwestycji na środowisk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Ze względu na zastosowanie materiałów zapewniających stuprocentową szczelność nie przewiduje się negatywnego wpływu na środowisko. Z trasą przewodu wodociągowego nie kolidują żadne drzewa, w związku z powyższym nie przewiduje się ich wycinki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V. Pozostałe informacj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ziałki na których prowadzone będą prace związane z budową przewodu wodociągowego nie są wpisane do rejestru zabytków i nie podlegają ochronie konserwatorskiej. Projektowana inwestycja nie spowoduje zagrożeń dla otoczenia, środowiska naturalnego oraz higieny i zdrowia mieszkańc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trasie projektowanego przewodu wodociągowego zlokalizowane są punkty osnowy geodezyjnej nr katalogowy 263.232.105 1s oraz 263.232.1050 przy budowie projektowanego wodociągu prace  w obrębie w/w punktów należy wykonywać ręcznie z należytą ostrożnością przed ich uszkodzeniem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Opracował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Łukasz Nejman</w:t>
      </w:r>
      <w:r>
        <w:rPr>
          <w:b/>
          <w:sz w:val="26"/>
          <w:szCs w:val="26"/>
          <w:u w:val="single"/>
        </w:rPr>
        <w:br/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:  OPIS TECHNICZNY DO PROEJKTU BUDOWLANEGO PRZEWODU WODOCIĄGOWEGO ROZDZIELCZEG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CZĘŚĆ OGÓL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Przedmiot opracowa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Cs/>
          <w:sz w:val="26"/>
          <w:szCs w:val="26"/>
        </w:rPr>
        <w:t>Zakresem niniejszego opracowania jest projekt budowy wodociągu rozdzielczego wraz z  2 przyłączami, zasilającego budynki mieszkalne i gospodarstwa  domowe w miejscowości Małopole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Projektowany wodociąg będzie spełniał dwie podstawowe funkcje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dostawę wody na cele bytowo-gospodarcze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dostawę wody na cele przeciwpożarowe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Przedmiotem opracowania jest projekt budowlano-wykonawczy  przewodu wodociągowego rozdzielczego o średnicy 160 mm z rur ciśnieniowych  </w:t>
      </w:r>
      <w:r>
        <w:rPr>
          <w:rStyle w:val="Mainheading"/>
          <w:sz w:val="26"/>
          <w:szCs w:val="26"/>
        </w:rPr>
        <w:t xml:space="preserve">PE  </w:t>
      </w:r>
      <w:r>
        <w:rPr/>
        <w:t>PN16 (SDR17 )</w:t>
      </w:r>
      <w:r>
        <w:rPr>
          <w:sz w:val="26"/>
          <w:szCs w:val="26"/>
        </w:rPr>
        <w:t xml:space="preserve"> o połączeniach zgrzewanych doczołowo   o długości L= 698,5 m, zlokalizowanego w drodze powiatowej dz. Nr 242 w. Małopole oraz 281 w. Chajęty w gminie Dąbrówka oraz wykonanie przyłączy wodociągowych na działkach nr  383/3 oraz 396/4, 391 do istniejących budynków mieszkalnych o średnicy 40mm z rur PE PE100 PN10 SDR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Inwestor, Użytkownik, Wykonawc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nwestor:</w:t>
      </w:r>
      <w:r>
        <w:rPr>
          <w:sz w:val="26"/>
          <w:szCs w:val="26"/>
        </w:rPr>
        <w:t xml:space="preserve"> Gmina Dąbrówka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ul. T. Kościuszki 14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5-252 Dąbrówka,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Użytkownik:</w:t>
      </w:r>
      <w:r>
        <w:rPr>
          <w:sz w:val="26"/>
          <w:szCs w:val="26"/>
        </w:rPr>
        <w:t xml:space="preserve">  Zakład Gospodarki Komunalnej w Dąbrówce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ul. T. Kościuszki 14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5-252 Dąbrówk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ykonawca:</w:t>
      </w:r>
      <w:r>
        <w:rPr>
          <w:sz w:val="26"/>
          <w:szCs w:val="26"/>
        </w:rPr>
        <w:t xml:space="preserve"> zostanie wybrany przez Inwesto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Podstawy opracowa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1 Umowa </w:t>
      </w:r>
      <w:r>
        <w:rPr>
          <w:color w:val="000000"/>
          <w:sz w:val="26"/>
          <w:szCs w:val="26"/>
        </w:rPr>
        <w:t>2720. 11 .2011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zawarta w dniu 13 maja 2011 r</w:t>
      </w:r>
      <w:r>
        <w:rPr>
          <w:sz w:val="26"/>
          <w:szCs w:val="26"/>
        </w:rPr>
        <w:t xml:space="preserve"> roku wraz z aneksami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2 Wypis i wyrys z miejscowego planu zagospodarowania przestrzennego</w:t>
      </w:r>
    </w:p>
    <w:p>
      <w:pPr>
        <w:pStyle w:val="Normal"/>
        <w:rPr/>
      </w:pPr>
      <w:r>
        <w:rPr>
          <w:sz w:val="26"/>
          <w:szCs w:val="26"/>
        </w:rPr>
        <w:t>3.3 Warunki Techniczne wydane przez  Zakład Gospodarki Komunalnej w Dąbrówce</w:t>
      </w:r>
    </w:p>
    <w:p>
      <w:pPr>
        <w:pStyle w:val="Normal"/>
        <w:rPr/>
      </w:pPr>
      <w:r>
        <w:rPr>
          <w:sz w:val="26"/>
          <w:szCs w:val="26"/>
        </w:rPr>
        <w:t xml:space="preserve">ul. T. Kościuszki 14 05-252 Dąbrówka Nr </w:t>
      </w:r>
      <w:r>
        <w:rPr>
          <w:bCs/>
        </w:rPr>
        <w:t xml:space="preserve">WTW/7020/03/11 </w:t>
      </w:r>
      <w:r>
        <w:rPr>
          <w:sz w:val="26"/>
          <w:szCs w:val="26"/>
        </w:rPr>
        <w:t xml:space="preserve">z dnia 13.12.2011., </w:t>
      </w:r>
    </w:p>
    <w:p>
      <w:pPr>
        <w:pStyle w:val="Normal"/>
        <w:rPr/>
      </w:pPr>
      <w:r>
        <w:rPr>
          <w:sz w:val="26"/>
          <w:szCs w:val="26"/>
        </w:rPr>
        <w:t>3.4 Zgody właścicieli działek prywatnych na trasę i wybudowanie przewodu wodociągowego</w:t>
      </w:r>
    </w:p>
    <w:p>
      <w:pPr>
        <w:pStyle w:val="Normal"/>
        <w:rPr/>
      </w:pPr>
      <w:r>
        <w:rPr>
          <w:sz w:val="26"/>
          <w:szCs w:val="26"/>
        </w:rPr>
        <w:t>3.5 Plan sytuacyjno-wysokościowy w skali 1:1000</w:t>
      </w:r>
    </w:p>
    <w:p>
      <w:pPr>
        <w:pStyle w:val="Normal"/>
        <w:rPr/>
      </w:pPr>
      <w:r>
        <w:rPr>
          <w:sz w:val="26"/>
          <w:szCs w:val="26"/>
        </w:rPr>
        <w:t>3.6 Wizja lokalna i pomiary uzupełniające w terenie wykonane przez projektan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Wykaz uzgodnień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 Starostwo Powiatowe w Wołominie Zespół Uzgadniania Dokumentacji Projektowej 05-200 Wołomin ul. Powstańców 8 Opinia Nr 2322/2011 z dnia 30.01.20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Warunki gruntowo-wodne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Teren na którym projektowana jest budowa sieci wodociągowej rozdzielczej </w:t>
      </w:r>
      <w:r>
        <w:rPr>
          <w:sz w:val="26"/>
          <w:szCs w:val="26"/>
        </w:rPr>
        <w:t>znajduje się na utworach czwartorzędowych :</w:t>
      </w:r>
    </w:p>
    <w:p>
      <w:pPr>
        <w:pStyle w:val="Normal"/>
        <w:rPr/>
      </w:pPr>
      <w:r>
        <w:rPr>
          <w:sz w:val="26"/>
          <w:szCs w:val="26"/>
        </w:rPr>
        <w:t xml:space="preserve">- holocenu w postaci humusowo-piasczystych  i humusowo-gliniastych nasypów antropogenicznych z domieszką kamieni o stwierdzonej miąższości od 0,3 do 0,9 m i piaszczysto-gliniastej gleby o miąższości 0d 0,3 do 1,0 m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plejstocenu reprezentowanego przez utwory pochodzenia zastoiskowego występujące lokalnie pyły oraz wodnolodowcowe piaski drobne i średnie o grubości warstwy od 0,5 m do ponad 2,0 m. oraz utwory pochodzenia polodowcowego: gliny piaszczyste i piaski gliniaste z domieszką żwiru kamieni o miąższości od 0,8 m do ponad 3,0 m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oziom wody gruntowej w badanym terenie występował na głębokości od 1,0  do 1,5 mppt 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6. Określenie zapotrzebowania na wod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bliczenia zapotrzebowania na wodę wykonano na podstawie Rozporządzenie Ministra Infrastruktury z dnia 14 stycznia 2002 r. w sprawie określenia przeciętnych norm zużycia wody (Dz.U. Nr 8 poz. 70).</w:t>
      </w:r>
    </w:p>
    <w:p>
      <w:pPr>
        <w:pStyle w:val="Normal"/>
        <w:rPr/>
      </w:pPr>
      <w:r>
        <w:rPr>
          <w:sz w:val="26"/>
          <w:szCs w:val="26"/>
          <w:lang w:val="en-US"/>
        </w:rPr>
        <w:t>Q</w:t>
      </w:r>
      <w:r>
        <w:rPr>
          <w:sz w:val="30"/>
          <w:szCs w:val="30"/>
          <w:vertAlign w:val="subscript"/>
          <w:lang w:val="en-US"/>
        </w:rPr>
        <w:t>dśr</w:t>
      </w:r>
      <w:r>
        <w:rPr>
          <w:sz w:val="26"/>
          <w:szCs w:val="26"/>
          <w:lang w:val="en-US"/>
        </w:rPr>
        <w:t xml:space="preserve"> = 34,5 m3/d</w:t>
      </w:r>
    </w:p>
    <w:p>
      <w:pPr>
        <w:pStyle w:val="Normal"/>
        <w:rPr/>
      </w:pPr>
      <w:r>
        <w:rPr>
          <w:sz w:val="26"/>
          <w:szCs w:val="26"/>
          <w:lang w:val="en-US"/>
        </w:rPr>
        <w:t>Q</w:t>
      </w:r>
      <w:r>
        <w:rPr>
          <w:sz w:val="30"/>
          <w:szCs w:val="30"/>
          <w:vertAlign w:val="subscript"/>
          <w:lang w:val="en-US"/>
        </w:rPr>
        <w:t>dmax</w:t>
      </w:r>
      <w:r>
        <w:rPr>
          <w:sz w:val="26"/>
          <w:szCs w:val="26"/>
          <w:lang w:val="en-US"/>
        </w:rPr>
        <w:t>= 55,2 m3/d</w:t>
      </w:r>
    </w:p>
    <w:p>
      <w:pPr>
        <w:pStyle w:val="Normal"/>
        <w:rPr/>
      </w:pPr>
      <w:r>
        <w:rPr>
          <w:sz w:val="26"/>
          <w:szCs w:val="26"/>
        </w:rPr>
        <w:t>Q</w:t>
      </w:r>
      <w:r>
        <w:rPr>
          <w:sz w:val="30"/>
          <w:szCs w:val="30"/>
          <w:vertAlign w:val="subscript"/>
        </w:rPr>
        <w:t>hmax</w:t>
      </w:r>
      <w:r>
        <w:rPr>
          <w:sz w:val="26"/>
          <w:szCs w:val="26"/>
        </w:rPr>
        <w:t xml:space="preserve"> = 2,3  m3/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owany wodociąg rozdzielczy wraz z przyłączami zasilany będzie poprzez tranzyt z istniejącej stacji uzdatniania wody w Dąbrówce.  Projektowany odcinek spina dwa wodociągi : jeden projektowany – od strony m. Dąbrówka a drugi istniejący od strony m. Chajęty. Dostarczenie wody do projektowanego odcinka będzie z SUW w m. Dąbrówka, gdzie obecnie wydatek stacji uzdatniania wody wynosi 2,92 m3/h. Maksymalna wydajność SUW w Dąbrówce wynosi 40 m3/h i może uzyskać maksymalne ciśnienie na sieci 6 bar., co w pełni pokrywa zapotrzebowanie na wodę do celów bytowo-gospodarczych i p.poż.</w:t>
      </w:r>
    </w:p>
    <w:p>
      <w:pPr>
        <w:pStyle w:val="Normal"/>
        <w:rPr/>
      </w:pPr>
      <w:r>
        <w:rPr>
          <w:sz w:val="26"/>
          <w:szCs w:val="26"/>
        </w:rPr>
        <w:t xml:space="preserve">Przewidziano w projekcie dostarczenie wody oprócz potrzeb gospodarczo-bytowych na potrzeby p.poż. z wydatkiem 10 l/s przy ciśnieniu równym 20 m. słupa wody. </w:t>
      </w:r>
      <w:r>
        <w:rPr>
          <w:color w:val="FF0000"/>
          <w:sz w:val="26"/>
          <w:szCs w:val="26"/>
        </w:rPr>
        <w:t>Zapotrzebowanie wody na cele p.poż. wynosi (zgodnie z Normą PN-B 02864 ) dla jednostek osadniczych z liczbą mieszkańców do 5000 osób- 10 litr lub 100 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 xml:space="preserve"> zapasu wody w zbiorniku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II.  CZĘŚĆ TECHNOLOGICZNA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Trasa przewod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Trasa projektowanego przewodu wodociągowego rozdzielczego ustalona została przez projektanta i uzgodniona z Inwestorem  i w ZUD (Opinia Nr 2322/11 z dnia 30.01.201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owany przewód wodociągowy rozdzielczy zlokalizowany został w działce i w liniach rozgraniczających drogę powiatową i zaprojektowany w odległości 1 m od jezdni asfaltowej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tyczenie trasy wodociągowej należy wykonać zgodnie z projektem zachowując jednocześnie minimalne odległośc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budynków nie podpiwniczo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budynków podpiwniczo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słupów energetycznych- 0,7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słupów telekomunikacyjnych- 0,7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asa drzew- 2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ojedynczych drzew- 2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kabli energetycznych i telekomunikacyjnych – 0,6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rzewodów kanalizacyjnych – 1,2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rzewodów gazowych-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unktów geodezyj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transformatorów – 5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puszcza się usytuowanie przewodów wodociągowych w odległościach mniejszych od podanych, pod warunkiem przejścia obok metodą przewiertu lub przecisku w rurze stalowej osłonowej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Średnica, długości i materiał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Przewód wodociągowy rozdzielczy o średnicy D160  i długości całkowitej </w:t>
      </w:r>
      <w:r>
        <w:rPr>
          <w:b/>
          <w:color w:val="FF0000"/>
          <w:sz w:val="26"/>
          <w:szCs w:val="26"/>
        </w:rPr>
        <w:t>L</w:t>
      </w:r>
      <w:r>
        <w:rPr>
          <w:b/>
          <w:color w:val="FF0000"/>
          <w:sz w:val="26"/>
          <w:szCs w:val="26"/>
          <w:vertAlign w:val="subscript"/>
        </w:rPr>
        <w:t xml:space="preserve">c </w:t>
      </w:r>
      <w:r>
        <w:rPr>
          <w:b/>
          <w:color w:val="FF0000"/>
          <w:sz w:val="26"/>
          <w:szCs w:val="26"/>
        </w:rPr>
        <w:t xml:space="preserve">=698,5 </w:t>
      </w:r>
      <w:r>
        <w:rPr>
          <w:color w:val="FF0000"/>
          <w:sz w:val="26"/>
          <w:szCs w:val="26"/>
        </w:rPr>
        <w:t xml:space="preserve">z rur ciśnieniowych  </w:t>
      </w:r>
      <w:r>
        <w:rPr>
          <w:rStyle w:val="Mainheading"/>
          <w:color w:val="FF0000"/>
          <w:sz w:val="26"/>
          <w:szCs w:val="26"/>
        </w:rPr>
        <w:t xml:space="preserve">PE  </w:t>
      </w:r>
      <w:r>
        <w:rPr>
          <w:color w:val="FF0000"/>
        </w:rPr>
        <w:t>PN16 (SDR17 )</w:t>
      </w:r>
      <w:r>
        <w:rPr>
          <w:color w:val="FF0000"/>
          <w:sz w:val="26"/>
          <w:szCs w:val="26"/>
        </w:rPr>
        <w:t xml:space="preserve"> o połączeniach zgrzewanych doczołowo wg</w:t>
      </w:r>
      <w:r>
        <w:rPr>
          <w:b/>
          <w:color w:val="FF0000"/>
          <w:sz w:val="26"/>
          <w:szCs w:val="26"/>
        </w:rPr>
        <w:t xml:space="preserve"> normy PN –EN -1452-1: - 5:2000. Systemy przewodowe z tworzyw sztucznych – Systemy przewodowe z niezmiękczonego polichlorku winylu do przesyłania wody.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Włączenie do siec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owany przewód wodociągowy rozdzielczy DN 160 należy włączyć do istniejącego przewody wodociągowego DN 160 wykonanego z rur PVC, zlokalizowanego w pasie drogi powiatowej nr ew. geod. dz. 242 na wysokości działki nr ew. geod. 282 w m. Małopole.</w:t>
      </w:r>
    </w:p>
    <w:p>
      <w:pPr>
        <w:pStyle w:val="Normal"/>
        <w:rPr/>
      </w:pPr>
      <w:r>
        <w:rPr>
          <w:color w:val="FF0000"/>
          <w:sz w:val="26"/>
          <w:szCs w:val="26"/>
        </w:rPr>
        <w:t xml:space="preserve">Włączenie należy wykonać za pomocą projektowanego łącznika kołnierzowego i krućca żeliwnego. Na obu włączeniach należy zamontować zasuwę odcinającą DN 160 klinową z wkładem miękkim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Uzbroje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przewodzie wodociągowym rozdzielczym  DN 160 zaprojektowano 5 hydranów pożarowych DN 80 typu naziemnego wg Normy PN-89/M-74091 z 1 zasuwami odcinającymi kołnierzowymi DN160 Kołnierze uzbrojenia (trójnik, kolano ze stopą, hydrant pożarowy i zasuwą) należy łączyć za pomocą śrub wykonywanych z materiału nierdzewnego. Lokalizację hydrantów i zasuwy należy oznaczyć przez zamocowanie tabliczek z domiarami. Lokalizację przewodu wodociągowego należy oznaczyć przez ułożenie nad nim taśmy sygnalizacyjnej koloru zielonego z wkładką metalow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 Bloki oporowe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Zgodnie z zaleceniem producentów rur łuki, trójnik na włączeniu do istniejącego przewodu wodociągowego oraz końcówkę przewodu należy wzmocnić blokami oporowy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Obliczenie min. Szerokości bloków oporowych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trójnik i końcówka przewodu</w:t>
      </w:r>
    </w:p>
    <w:p>
      <w:pPr>
        <w:pStyle w:val="Normal"/>
        <w:rPr/>
      </w:pPr>
      <w:r>
        <w:rPr>
          <w:b/>
          <w:i/>
          <w:sz w:val="26"/>
          <w:szCs w:val="26"/>
        </w:rPr>
        <w:t>N= P x N</w:t>
      </w:r>
      <w:r>
        <w:rPr>
          <w:b/>
          <w:i/>
          <w:sz w:val="26"/>
          <w:szCs w:val="26"/>
          <w:vertAlign w:val="subscript"/>
        </w:rPr>
        <w:t>1</w:t>
      </w:r>
      <w:r>
        <w:rPr>
          <w:b/>
          <w:i/>
          <w:sz w:val="26"/>
          <w:szCs w:val="26"/>
        </w:rPr>
        <w:t xml:space="preserve">    </w:t>
        <w:tab/>
        <w:tab/>
        <w:tab/>
        <w:t>gdzie P= 10 ba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Dla D</w:t>
      </w:r>
      <w:r>
        <w:rPr>
          <w:b/>
          <w:i/>
          <w:sz w:val="26"/>
          <w:szCs w:val="26"/>
          <w:vertAlign w:val="subscript"/>
        </w:rPr>
        <w:t>y</w:t>
      </w:r>
      <w:r>
        <w:rPr>
          <w:b/>
          <w:i/>
          <w:sz w:val="26"/>
          <w:szCs w:val="26"/>
        </w:rPr>
        <w:t xml:space="preserve">= 110 mm </w:t>
        <w:tab/>
        <w:tab/>
        <w:t>N</w:t>
      </w:r>
      <w:r>
        <w:rPr>
          <w:b/>
          <w:i/>
          <w:sz w:val="26"/>
          <w:szCs w:val="26"/>
          <w:vertAlign w:val="subscript"/>
        </w:rPr>
        <w:t>1</w:t>
      </w:r>
      <w:r>
        <w:rPr>
          <w:b/>
          <w:i/>
          <w:sz w:val="26"/>
          <w:szCs w:val="26"/>
        </w:rPr>
        <w:t>= 0,95 kN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N= 10 x 0,95= 9,5 kN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zerokość bloku oporowego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62050" cy="3714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gdzie h- wysokość bloku oporowego, przyjęto h= 0,2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fldChar w:fldCharType="begin"/>
      </w:r>
      <w:r>
        <w:rPr>
          <w:position w:val="-18"/>
          <w:sz w:val="26"/>
          <w:szCs w:val="26"/>
        </w:rPr>
        <w:instrText xml:space="preserve"> QUOTE _x0001_ </w:instrText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fldChar w:fldCharType="separate"/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drawing>
          <wp:inline distT="0" distB="0" distL="0" distR="0">
            <wp:extent cx="752475" cy="3238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fldChar w:fldCharType="end"/>
      </w:r>
      <w:r>
        <w:rPr>
          <w:b/>
          <w:i/>
          <w:sz w:val="26"/>
          <w:szCs w:val="26"/>
        </w:rPr>
        <w:t xml:space="preserve"> = 0,24 m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Ponadto pod zasuwy i hydranty należy wykonać betonowe bloki podporowe. Między bloki podporowe i oporowe a rury PVC należy wykonać dylatację z folii polietylowej. Lokalizację bloków oporowych i podporowych pokazano na planach sytuacyjnych, profilach podłużnych i schematach węzł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 Zagłębie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ewód wodociągowy zaprojektowano ze średnim zagłębieniem </w:t>
      </w:r>
      <w:r>
        <w:rPr>
          <w:b/>
          <w:sz w:val="26"/>
          <w:szCs w:val="26"/>
        </w:rPr>
        <w:t>od 1,7 m do 1,8 m p.p.t.</w:t>
      </w:r>
      <w:r>
        <w:rPr>
          <w:sz w:val="26"/>
          <w:szCs w:val="26"/>
        </w:rPr>
        <w:t xml:space="preserve"> w odniesieniu do rzędnych terenu istniejąc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7. Próba hydraulicz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montowany przewód wodociągowy przed włączeniem do czynnej sieci wodociągowej należy poddać próbie hydraulicznej na ciśnienie 1 MPa (10 kG/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zgodnie z normą PN-B-10725:1997. </w:t>
      </w:r>
    </w:p>
    <w:p>
      <w:pPr>
        <w:pStyle w:val="Normal"/>
        <w:rPr/>
      </w:pPr>
      <w:r>
        <w:rPr>
          <w:sz w:val="26"/>
          <w:szCs w:val="26"/>
        </w:rPr>
        <w:t>Próbę ciśnieniową należy wykonać bez zamontowanego uzbrojenia po ułożeniu przewodów w wykopie, wykonaniu bloków oporowych i po częściowym przykryciu piaskiem z pozostawieniem odkrytych połącze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8. Dezynfekcja i płuka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 pozytywnej próbie szczelności i zasypaniu wykopów należy wykonać dezynfekcję przewodów podchlorynem sodu w ilości 250 mg/l a następnie przewody poddać intensywnemu płukaniu. Przewody płukać z prędkością V</w:t>
      </w:r>
      <w:r>
        <w:rPr>
          <w:sz w:val="26"/>
          <w:szCs w:val="26"/>
          <w:u w:val="single"/>
        </w:rPr>
        <w:t xml:space="preserve">&gt; </w:t>
      </w:r>
      <w:r>
        <w:rPr>
          <w:sz w:val="26"/>
          <w:szCs w:val="26"/>
        </w:rPr>
        <w:t>1,0 m/s pod nadzorem użytkownika. Wodę z płukania do rowu chłonno odparowal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9. Przeszkody terenow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drodze przewodu wodociągowego rozdzielczego nie występują ż adne przeszkody terenowe.  Jednakże roboty montażowe w okolicach znaków osnowy geodezyjnej nr katalogowy 263.232.105 1s oraz 263.232.1050  roboty wykonywać z należytą ostrożnością by nie uszkodzić znaków 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0. Stan istniejącego uzbrojenia wzdłuż trasy projektowanego przewod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Ocenę stanu istniejącego uzbrojenia wzdłuż trasy projektowanego przewodu wodociągowego rozdzielczego oparto na planie geodezyjnym w skali 1:1000 oraz wizji lokalnej w terenie. Na omawianym terenie występują następujące uzbrojenie: napowietrzna linia N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 profilu podłużnym zaznaczone zostały wszystkie ujawnione na planie geodezyjnym przewody uzbrojenia terenu podziemnego krzyżujące się z projektowanym przewodem wodociągowym, które w trakcie wykonywania robót należy odpowiednio zabezpieczyć przed uszkodzeniem. Fakt przystąpienia do robót ziemnych należy zgłosić do odpowiednich służb eksploatacyjnych istniejącego uzbrojenia i pod ich nadzorem i w uzgodnieniu z nimi wykonywać roboty ziemne. W trakcie tych czynności mogą być ujawnione niewykazane na planie dodatkowe sieci uzbrojenia podziemnego, które w trakcie robót powinny być również odpowiednio zabezpieczone przed uszkodzeni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1. Roboty ziem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Przewiduje się, że na całej długości przewód wodociągowy wykonany będzie w wykopach wąskoprzestrzennych szalowanych poziomo układanymi wypraskami, przewiertu fakultatywnie w rejonie przejścia pod znakami geodezyjnymi. Wykopy wykonywane będą mechaniczno-ręcznie (w 80% mechanicznie, w 20% ręcznie). Przy wykonaniu przewodów wodociągowych w wykopach w pasach drogowych należy zwrócić szczególną dbałość przy zasypywaniu wykopów. Zasyp powinien być zagęszczony, a wynik zagęszczenia potwierdzony badaniami (wskaźnik zagęszczenia gruntu wg CBR</w:t>
      </w:r>
      <w:r>
        <w:rPr>
          <w:sz w:val="26"/>
          <w:szCs w:val="26"/>
          <w:u w:val="single"/>
        </w:rPr>
        <w:t>&gt;</w:t>
      </w:r>
      <w:r>
        <w:rPr>
          <w:sz w:val="26"/>
          <w:szCs w:val="26"/>
        </w:rPr>
        <w:t xml:space="preserve"> 0,98). W czasie prowadzenia robót teren wokół wykopu należy zabezpieczyć barierkami z odpowiednim oznakowaniem. Wszystkie roboty ziemne i instalacyjne należy wykonać zgodnie z Polską Normą PN-B-10736:1999 „Roboty ziemne. Wykopy otwarte dla przewodów wodociągowych i kanalizacyjnych. Warunki techniczne wykonania”. Odbiór robót instalacyjnych należy prowadzić zgodnie z Polską Normą PN-B-10725:1997 „Wodociągi. Przewody zewnętrzne. Wymagania i badania przy odbiorze”. W trakcie budowy przewodu wodociągowego należy przestrzegać uwag i zaleceń ZUD zawartych w opinii Nr 2322/2011 z dnia 30.01.2012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69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INSTRUKCJA BEZPIECZEŃSTWA I OCHRONY ZDROWIA (BIOZ)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Budowa projektowanego przewodu wodociągowego winna być realizowana w sposób minimalizujący wystąpienie zagrożeń dla bezpieczeństwa i zdrowia zarówno pracowników budowy, jak i mieszkańców posesji sąsiadujących z frontem robót oraz wszelkich osób mogących znajdować się w tym rejonie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grożenia mogą być następstwem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przestrzeganie przepisów obowiązujących Wykonawcę robót budowlano-montażowy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stosowanie niezbędnych zabezpieczeń i reżimu technologicznego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lekceważenie przepisów bhp przez ekipę Wykonawcy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braku badań lekarskich i szkoleń okresowych pracownik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chowanie elementarnego porządku w czasie składowania materiałów budowlanych, ich transportu, montażu itp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błędów w określeniu przez służby geodezyjne i kierownika budowy lokalizacji skrzyżowań z niebezpiecznymi mediami (przewody gazowe i energetyczne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śpiechu Wykonawcy, nieuzasadnionych oszczędności i braku wyobraźn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chowanie elementarnej ostrożności przez osoby spoza ekipy Wykonawcy, mogące znaleźć się w rejonie frontu robót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pełnienie opieki nad dziećmi przez mieszkańców posesji sąsiadujących z robotami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grożenia mogą wystąpić w czasie następujących robót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robót ziemny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szalowania głębokich wykopów i pracy na ich dnie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transportu materiałów do miejsca ich wbudowan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montażu rur w wykopa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montażu elementów uzbrojenia wodociągu (zasuwy, hydranty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podsypki pod rurociąg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zasypki i zagęszczan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dezynfekcji wodociągu podchlorynem sodu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Poza zagrożeniem życia i zdrowia mogą wystąpić okresowe uciążliwości wywołane prowadzeniem robót, do których należą: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zrost zapylenia wywołany w czasie wykonywania wykopów, składowania i transportu urobku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hałas pochodzący od środków transportu, maszyn budowlanych, urządzeń i elektronarzędzi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Zabezpieczenie ludzi przed zagrożeniami wynikającymi z realizacji przedmiotowej inwestycji winno być określone w „Planie bezpieczeństwa i ochrony zdrowia” opracowanym przez Kierownika Budowy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Podstawy prawne sporządzenia „Planu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Ustawa z dnia 07.07.1994- Prawo budowlane (tekst jednolity) Dz. U. Nr 156/2006 poz. 11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ozporządzenia Ministra Infrastruktury z dnia 23.06. 2003 w sprawie informacji dotyczącej bezpieczeństwa i ochrony zdrowia oraz planu bezpieczeństwa i ochrony zdrowia. (Dz. U. Nr 120/2003 poz. 1126 z dnia 10.07.200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Rozporządzenia Ministra Infrastruktury z dnia 6.02. 2003 w sprawie bezpieczeństwa i higieny pracy podczas wykonywania robót budowlanych. (Dz.U Nr 47/2003 poz. 401 z dnia 19.03.2003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Oprócz „Planu Bezpieczeństwa i Ochrony Zdrowia” należy przestrzegać w czasie realizacji inwestycji następujących przepisów i nor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Kodeks Pracy, a w szczególności art. 15, 207 i 212 regulujący tematykę bezpiecznego wykonywania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Rozporządzenia Ministra Pracy i Polityki Socjalnej z dnia 26.09.1997 r. w sprawie ogólnych przepisów bezpieczeństwa i higieny pracy (tekst jednolity Dz.U. Nr 169/2003 poz. 1650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Norma PN-81/N-08010 o zasadach organizowania pracy w sposób bezpie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Norma PZ-80/Z-06050 o sposobach indywidualnej ochrony pracowników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W celu zapewnienia należytego bezpieczeństwa i ochrony pracowników budowy należy przestrzegać następujących zasad: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do pracy mogą być dopuszczeni wyłącznie pracownicy posiadający aktualne badania lekarskie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szyscy pracownicy powinni być przeszkoleni w zakresie ogólnych zasad bezpieczeństwa i higieny pracy z częstotliwością wynikającą z przepisów prawa oraz winni uzyskać wyczerpujący instruktaż na stanowisku pracy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każdy pracownik winien posiadać kartę szkoleń stanowiskowych, która obejmuje także zakończone egzaminami sprawdzającymi szkolenia okresowe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racownicy winni być wyposażeni w odzież roboczą i ochronną, obuwie robocze i sprzęt ochrony osobistej. Odzież winna być odpowiednia do warunków klimatycznych i pogodowych,  sprzęt ochronny- do charakteru wykonywanej pracy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Uwagi końcowe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lac budowy należy zorganizować z uwzględnieniem zasad bezpieczeństwa i ochrony zdrow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raca winna być zorganizowana w sposób uniemożliwiający kolizje stanowisk roboczych i stanowisk materiał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drogi w rejonie prowadzonych robót winny zapewnić bezpieczną komunikację i dowóz materiałów bez zagrożenia dla pracowników budowy i okolicznych mieszkańc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budowlano-montażowe należy wykonać zgodnie z dokumentacją techniczną i sztuką budowlaną pod nadzorem instytucji określonych w projekcie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jazdy,  maszyny robocze oraz urządzenia stosowane przez Wykonawcę winny posiadać świadectwa homologacji, znaki bezpieczeństwa oraz niezbędne atesty i certyfikaty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urządzenia podlegające dopuszczeniu przez Inspektorat Dozoru Technicznego winny posiadać stosowne paszporty i świadectwa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- sprzęt używany przy budowie winien być konserwowany i poddawany okresowym przeglądom, z potwierdzeniem niezbędnymi dokumentam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py w czasie prowadzenia prac i w czasie przerw w wykonywaniu robót winny być odpowiednio zabezpieczone.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  <w:u w:val="single"/>
        </w:rPr>
        <w:t>Opracował: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OPIS TECHNICZNY DO PROJEKTU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BUDOWLANO-WYKONAWCZEGO PRZYŁĄCZY WODOCIĄGOWYCH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Opis projektowanego rozwiązania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ab/>
        <w:t>Doprowadzenie wody do posesji zlokalizowanych w sąsiedztwie trasy projektowanego przewodu wodociągowego rozdzielczego zaprojektowano przez indywidualne przyłącza wodociągowe. Przyłącza wodociągowe zaprojektowano z rur ciśnieniowych PE DN 40 klasy PN 10 (SDR 17) łączonych na złączki zaciskowe do wody typu POLYRAC. Włączenie przyłączy do projektowanego przewodu wodociągowego z PE DN 160 należy wykonać za pomocą opasek kołnierzowych, do których po nawierceniu przewodów należy zamontować zasuwy żeliwne kołnierzowe DN 40 z miękkim uszczelnieniem. Zasuwy należy posadowić na fundamentach betonowych i zainstalować obudowy do zasuw. Sterowanie zasuw należy wyprowadzić do powierzchni terenu  i zabezpieczyć żeliwnymi skrzynkami do instalacji wodnych (zasuw). Lokalizację zasuw należy oznaczyć przez trwałe przymocowanie tabliczek z domiarami. Nad rurociągami (przyłączami) należy ułożyć niebieską taśmę sygnalizacyjno-ostrzegawczą (na odcinku od przewodu wodociągowego do budynku lub studzienki wodomierzowej). Przyłącza wodociągowe należy układać na 10 cm podsypce piaskowej i zasypać 20 cm warstwą piasku. Przy układaniu przyłączy należy zwrócić uwagę, aby w podsypce i obsypce piaskowej ( będącej w bezpośrednim kontakcie z przewodem ) nie było kamieni.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 xml:space="preserve">Projektowane przyłącza wody do działek ewid. Nr  383/3 oraz 396/4  nie krzyżują się z infrastrukturą podziemną, na omawianym terenie w sąsiedztwie występują napowietrzne linie NN (zlokalizowane na mapie).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rzyłącza układać należy na średniej głębokości od 1,7 do 1,6 m ze spadkiem w kierunku przewodu wodociągowego ulicznego.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Przepływ obliczeniowy oraz dobór wodomierzy wyznaczono zgodnie z Polską Normą  PN-92/B-01706 „Instalacje wodociągowe. Wymagania w projektowaniu”.</w:t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/>
        <w:t>q= 0,682 (∑q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0,45</w:t>
      </w:r>
      <w:r>
        <w:rPr/>
        <w:t xml:space="preserve"> – 0,14 [dm</w:t>
      </w:r>
      <w:r>
        <w:rPr>
          <w:vertAlign w:val="superscript"/>
        </w:rPr>
        <w:t>3</w:t>
      </w:r>
      <w:r>
        <w:rPr/>
        <w:t>/s]</w:t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/>
      </w:r>
    </w:p>
    <w:p>
      <w:pPr>
        <w:pStyle w:val="Akapitzlist"/>
        <w:spacing w:lineRule="auto" w:line="240" w:before="0" w:after="0"/>
        <w:contextualSpacing/>
        <w:rPr/>
      </w:pPr>
      <w:r>
        <w:rPr/>
        <w:t>gdzie, q</w:t>
      </w:r>
      <w:r>
        <w:rPr>
          <w:vertAlign w:val="subscript"/>
        </w:rPr>
        <w:t>n</w:t>
      </w:r>
      <w:r>
        <w:rPr/>
        <w:t>- normatywny wypływ z punktów czerpalnych dm</w:t>
      </w:r>
      <w:r>
        <w:rPr>
          <w:vertAlign w:val="superscript"/>
        </w:rPr>
        <w:t>3</w:t>
      </w:r>
      <w:r>
        <w:rPr/>
        <w:t>/s</w:t>
      </w:r>
    </w:p>
    <w:p>
      <w:pPr>
        <w:pStyle w:val="Akapitzlist"/>
        <w:spacing w:lineRule="auto" w:line="240" w:before="0" w:after="0"/>
        <w:contextualSpacing/>
        <w:rPr/>
      </w:pPr>
      <w:r>
        <w:rPr/>
        <w:t>Obliczanie dla budynku:</w:t>
      </w:r>
    </w:p>
    <w:tbl>
      <w:tblPr>
        <w:tblW w:w="88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370"/>
        <w:gridCol w:w="850"/>
        <w:gridCol w:w="993"/>
        <w:gridCol w:w="992"/>
        <w:gridCol w:w="992"/>
        <w:gridCol w:w="110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odzaj punktu czerpalne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Śred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loś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ypływ normatywn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ma wypływów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ody zim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ody ciepł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ody zimn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ody ciepłej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wór czerpalny bez perlato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Zawór czerpalny z perlator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teria zlewozmywa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teria umywal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21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teria czerpalna dla natryskó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łuczka zbiorni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03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color w:val="FF0000"/>
        </w:rPr>
      </w:pPr>
      <w:r>
        <w:rPr>
          <w:color w:val="FF0000"/>
        </w:rPr>
        <w:t>Stąd obliczeniowy przepływ wody wynosi: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q= 0,682 (∑q</w:t>
      </w:r>
      <w:r>
        <w:rPr>
          <w:color w:val="FF0000"/>
          <w:vertAlign w:val="subscript"/>
        </w:rPr>
        <w:t>n</w:t>
      </w:r>
      <w:r>
        <w:rPr>
          <w:color w:val="FF0000"/>
        </w:rPr>
        <w:t>)</w:t>
      </w:r>
      <w:r>
        <w:rPr>
          <w:color w:val="FF0000"/>
          <w:vertAlign w:val="superscript"/>
        </w:rPr>
        <w:t>0,45</w:t>
      </w:r>
      <w:r>
        <w:rPr>
          <w:color w:val="FF0000"/>
        </w:rPr>
        <w:t xml:space="preserve"> – 0,14 [dm</w:t>
      </w:r>
      <w:r>
        <w:rPr>
          <w:color w:val="FF0000"/>
          <w:vertAlign w:val="superscript"/>
        </w:rPr>
        <w:t>3</w:t>
      </w:r>
      <w:r>
        <w:rPr>
          <w:color w:val="FF0000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q= 0,682 (2,32)</w:t>
      </w:r>
      <w:r>
        <w:rPr>
          <w:color w:val="FF0000"/>
          <w:vertAlign w:val="superscript"/>
        </w:rPr>
        <w:t>0,45</w:t>
      </w:r>
      <w:r>
        <w:rPr>
          <w:color w:val="FF0000"/>
        </w:rPr>
        <w:t xml:space="preserve"> – 0,14 [dm</w:t>
      </w:r>
      <w:r>
        <w:rPr>
          <w:color w:val="FF0000"/>
          <w:vertAlign w:val="superscript"/>
        </w:rPr>
        <w:t>3</w:t>
      </w:r>
      <w:r>
        <w:rPr>
          <w:color w:val="FF0000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q=  0,56 [dm</w:t>
      </w:r>
      <w:r>
        <w:rPr>
          <w:color w:val="FF0000"/>
          <w:vertAlign w:val="superscript"/>
        </w:rPr>
        <w:t>3</w:t>
      </w:r>
      <w:r>
        <w:rPr>
          <w:color w:val="FF0000"/>
        </w:rPr>
        <w:t>/s] = 2,02 [m</w:t>
      </w:r>
      <w:r>
        <w:rPr>
          <w:color w:val="FF0000"/>
          <w:vertAlign w:val="superscript"/>
        </w:rPr>
        <w:t>3</w:t>
      </w:r>
      <w:r>
        <w:rPr>
          <w:color w:val="FF0000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  <w:t>Dobór wodomierza</w:t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  <w:t xml:space="preserve">Obliczeniowy przepływ wody w przyłączu do budynku wynosi 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q=  0,56[dm</w:t>
      </w:r>
      <w:r>
        <w:rPr>
          <w:color w:val="FF0000"/>
          <w:vertAlign w:val="superscript"/>
        </w:rPr>
        <w:t>3</w:t>
      </w:r>
      <w:r>
        <w:rPr>
          <w:color w:val="FF0000"/>
        </w:rPr>
        <w:t>/s] = 2,02 [m</w:t>
      </w:r>
      <w:r>
        <w:rPr>
          <w:color w:val="FF0000"/>
          <w:vertAlign w:val="superscript"/>
        </w:rPr>
        <w:t>3</w:t>
      </w:r>
      <w:r>
        <w:rPr>
          <w:color w:val="FF0000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  <w:t>Umowny obliczeniowy przepływ dla wodomierza: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q</w:t>
      </w:r>
      <w:r>
        <w:rPr>
          <w:color w:val="FF0000"/>
          <w:vertAlign w:val="subscript"/>
        </w:rPr>
        <w:t>w</w:t>
      </w:r>
      <w:r>
        <w:rPr>
          <w:color w:val="FF0000"/>
        </w:rPr>
        <w:t>=  2q = 4,04 [m</w:t>
      </w:r>
      <w:r>
        <w:rPr>
          <w:color w:val="FF0000"/>
          <w:vertAlign w:val="superscript"/>
        </w:rPr>
        <w:t>3</w:t>
      </w:r>
      <w:r>
        <w:rPr>
          <w:color w:val="FF0000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Doboru wodomierza dokonano porównując umowny przepływ obliczeniowy q</w:t>
      </w:r>
      <w:r>
        <w:rPr>
          <w:color w:val="FF0000"/>
          <w:vertAlign w:val="subscript"/>
        </w:rPr>
        <w:t xml:space="preserve">w </w:t>
      </w:r>
      <w:r>
        <w:rPr>
          <w:color w:val="FF0000"/>
        </w:rPr>
        <w:t>= 4,04 [m</w:t>
      </w:r>
      <w:r>
        <w:rPr>
          <w:color w:val="FF0000"/>
          <w:vertAlign w:val="superscript"/>
        </w:rPr>
        <w:t>3</w:t>
      </w:r>
      <w:r>
        <w:rPr>
          <w:color w:val="FF0000"/>
        </w:rPr>
        <w:t>/h] z maksymalnym strumieniem objętości q</w:t>
      </w:r>
      <w:r>
        <w:rPr>
          <w:color w:val="FF0000"/>
          <w:vertAlign w:val="subscript"/>
        </w:rPr>
        <w:t>max</w:t>
      </w:r>
      <w:r>
        <w:rPr>
          <w:color w:val="FF0000"/>
        </w:rPr>
        <w:t xml:space="preserve"> =5 [m</w:t>
      </w:r>
      <w:r>
        <w:rPr>
          <w:color w:val="FF0000"/>
          <w:vertAlign w:val="superscript"/>
        </w:rPr>
        <w:t>3</w:t>
      </w:r>
      <w:r>
        <w:rPr>
          <w:color w:val="FF0000"/>
        </w:rPr>
        <w:t>/h] podanym przez producenta wodomierza.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  <w:t>Dobór wodomierza jest prawidłowy, jeśli spełnione są warunki: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lang w:val="en-US"/>
        </w:rPr>
        <w:t xml:space="preserve">q&lt;= q </w:t>
      </w:r>
      <w:r>
        <w:rPr>
          <w:color w:val="FF0000"/>
          <w:vertAlign w:val="subscript"/>
          <w:lang w:val="en-US"/>
        </w:rPr>
        <w:t xml:space="preserve">max </w:t>
      </w:r>
      <w:r>
        <w:rPr>
          <w:color w:val="FF0000"/>
          <w:lang w:val="en-US"/>
        </w:rPr>
        <w:t>/2</w:t>
        <w:tab/>
        <w:tab/>
        <w:t>2,02&lt;=5/2 [m</w:t>
      </w:r>
      <w:r>
        <w:rPr>
          <w:color w:val="FF0000"/>
          <w:vertAlign w:val="superscript"/>
          <w:lang w:val="en-US"/>
        </w:rPr>
        <w:t>3</w:t>
      </w:r>
      <w:r>
        <w:rPr>
          <w:color w:val="FF0000"/>
          <w:lang w:val="en-US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  <w:lang w:val="en-US"/>
        </w:rPr>
      </w:pPr>
      <w:r>
        <w:rPr>
          <w:color w:val="FF0000"/>
          <w:lang w:val="en-US"/>
        </w:rPr>
        <w:t>DN&lt;= d</w:t>
        <w:tab/>
        <w:tab/>
        <w:t>20&lt;= 40 [mm]</w:t>
      </w:r>
    </w:p>
    <w:p>
      <w:pPr>
        <w:pStyle w:val="Akapitzlist"/>
        <w:spacing w:lineRule="auto" w:line="240" w:before="0" w:after="0"/>
        <w:contextualSpacing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Akapitzlist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Akapitzlist"/>
        <w:spacing w:lineRule="auto" w:line="240" w:before="0" w:after="0"/>
        <w:contextualSpacing/>
        <w:rPr>
          <w:lang w:val="en-US"/>
        </w:rPr>
      </w:pPr>
      <w:r>
        <w:rPr>
          <w:lang w:val="en-US"/>
        </w:rPr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  <w:t>gdzie:</w:t>
      </w:r>
    </w:p>
    <w:p>
      <w:pPr>
        <w:pStyle w:val="Akapitzlist"/>
        <w:spacing w:lineRule="auto" w:line="240" w:before="0" w:after="0"/>
        <w:contextualSpacing/>
        <w:rPr>
          <w:color w:val="FF0000"/>
        </w:rPr>
      </w:pPr>
      <w:r>
        <w:rPr>
          <w:color w:val="FF0000"/>
        </w:rPr>
        <w:t>DN- nominalna średnica dobranego wodomierza [mm]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</w:rPr>
        <w:t>d- średnica przewodu, na którym wodomierz ma być zainstalowany i maksymalnym objętości q</w:t>
      </w:r>
      <w:r>
        <w:rPr>
          <w:color w:val="FF0000"/>
          <w:vertAlign w:val="subscript"/>
        </w:rPr>
        <w:t>max</w:t>
      </w:r>
      <w:r>
        <w:rPr>
          <w:color w:val="FF0000"/>
        </w:rPr>
        <w:t xml:space="preserve"> =5 [m</w:t>
      </w:r>
      <w:r>
        <w:rPr>
          <w:color w:val="FF0000"/>
          <w:vertAlign w:val="superscript"/>
        </w:rPr>
        <w:t>3</w:t>
      </w:r>
      <w:r>
        <w:rPr>
          <w:color w:val="FF0000"/>
        </w:rPr>
        <w:t>/h] podanym przez producenta wodomierza.</w:t>
      </w:r>
    </w:p>
    <w:p>
      <w:pPr>
        <w:pStyle w:val="Normal"/>
        <w:tabs>
          <w:tab w:val="clear" w:pos="708"/>
          <w:tab w:val="left" w:pos="851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Wodomierz należy zamontować zgodnie z Polską Normą PN-B-10720/98 „Wodociągi. Zabudowa zestawów wodomierzowych w instalacjach wodociągowych. Wymagania i badania przy odbiorze.” oraz zgodnie z wymogami Eksploatatora w szczelnej studzience wodomierzowej z HDPE lub w ogrzewanym pomieszczeniu w budynku lub garażu. Zestaw wodomierzowy należy ograniczyć dwoma zaworami przelotowymi. Za zestawem wodomierzowym (licząc zgodnie z kierunkiem przepływu wody) należy zamontować zawór antyskażeniowy typu EA zgodnie z PN-EN1717 ( zgodnie z rysunkiem Nr 4). Przyłącza wodociągowe układane będą w wykopach wąskoprzestrzennych szalowanych poziomo układanymi wypraskami stalowymi. Wykopy będą wykonywane w 80% mechanicznie i w 20 ręcznie. Urobek należy odkładać obok wykopów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Uwagi końcowe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podczas prowadzenia prac należy stosować się do zaleceń zawartych w opinii ZUD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należy wykonywać pod nadzorem technicznym Inwestora i Użytkownika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ziemne wykonywać zgodnie z normą PN-B-10736/99 „Roboty ziemne. Wykopy otwarte dla przewodów wodociągowych i kanalizacyjnych. Warunki techniczne wykonania.”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odbiór robót instalacyjnych należy prowadzić zgodnie z „Instrukcją Montażową”  producenta rur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 wykonaniu przyłączy należy przeprowadzić ich płukanie i dezynfekcję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  <w:u w:val="single"/>
        </w:rPr>
        <w:t>Opracował: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jc w:val="center"/>
        <w:rPr/>
      </w:pPr>
      <w:r>
        <w:rPr>
          <w:b/>
          <w:sz w:val="52"/>
          <w:szCs w:val="52"/>
          <w:u w:val="single"/>
        </w:rPr>
        <w:t xml:space="preserve">CZĘŚĆ </w:t>
      </w:r>
      <w:r>
        <w:rPr>
          <w:b/>
          <w:sz w:val="56"/>
          <w:szCs w:val="56"/>
          <w:u w:val="single"/>
        </w:rPr>
        <w:t>RYSUNKOWA</w:t>
      </w:r>
    </w:p>
    <w:sectPr>
      <w:footerReference w:type="default" r:id="rId6"/>
      <w:type w:val="nextPage"/>
      <w:pgSz w:w="11906" w:h="16838"/>
      <w:pgMar w:left="1418" w:right="1418" w:gutter="0" w:header="0" w:top="1276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" w:hAnsi="Times" w:cs="Times"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Mainheading">
    <w:name w:val="main_heading"/>
    <w:basedOn w:val="Domylnaczcionka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Lukas</dc:creator>
  <dc:description/>
  <cp:keywords/>
  <dc:language>en-US</dc:language>
  <cp:lastModifiedBy>Lukas</cp:lastModifiedBy>
  <cp:lastPrinted>2010-04-30T11:05:00Z</cp:lastPrinted>
  <dcterms:modified xsi:type="dcterms:W3CDTF">2012-02-29T05:03:00Z</dcterms:modified>
  <cp:revision>18</cp:revision>
  <dc:subject/>
  <dc:title>A) OPIS TECHNICZNY DO PROJEKTU ZAGOPSODAROWANIA TERENU SIECIĄ WODOCIĄGOWĄ</dc:title>
</cp:coreProperties>
</file>