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1743710</wp:posOffset>
                </wp:positionV>
                <wp:extent cx="635" cy="920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27.35pt;margin-top:137.3pt;width:0pt;height:7.2pt;mso-wrap-style:none;v-text-anchor:middle">
                <v:fill o:detectmouseclick="t" type="solid" color2="aqua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4465</wp:posOffset>
                </wp:positionH>
                <wp:positionV relativeFrom="paragraph">
                  <wp:posOffset>1103630</wp:posOffset>
                </wp:positionV>
                <wp:extent cx="92075" cy="6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2.95pt;margin-top:86.9pt;width:7.2pt;height:0pt;mso-wrap-style:none;v-text-anchor:middle">
                <v:fill o:detectmouseclick="t" type="solid" color2="aqua"/>
                <v:stroke color="white" weight="9360" joinstyle="miter" endcap="flat"/>
                <w10:wrap type="none"/>
              </v:oval>
            </w:pict>
          </mc:Fallback>
        </mc:AlternateContent>
        <w:object w:dxaOrig="2208" w:dyaOrig="2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54pt" filled="f" o:ole="">
            <v:imagedata r:id="rId3" o:title=""/>
          </v:shape>
          <o:OLEObject Type="Embed" ProgID="" ShapeID="ole_rId2" DrawAspect="Content" ObjectID="_19106219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7640</wp:posOffset>
                </wp:positionH>
                <wp:positionV relativeFrom="paragraph">
                  <wp:posOffset>94615</wp:posOffset>
                </wp:positionV>
                <wp:extent cx="92075" cy="6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3.2pt;margin-top:7.45pt;width:7.2pt;height:0pt;mso-wrap-style:none;v-text-anchor:middle">
                <v:fill o:detectmouseclick="t" type="solid" color2="aqua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1743710</wp:posOffset>
                </wp:positionV>
                <wp:extent cx="635" cy="920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27.35pt;margin-top:137.3pt;width:0pt;height:7.2pt;mso-wrap-style:none;v-text-anchor:middle">
                <v:fill o:detectmouseclick="t" type="solid" color2="aqua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4465</wp:posOffset>
                </wp:positionH>
                <wp:positionV relativeFrom="paragraph">
                  <wp:posOffset>1103630</wp:posOffset>
                </wp:positionV>
                <wp:extent cx="92075" cy="6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2.95pt;margin-top:86.9pt;width:7.2pt;height:0pt;mso-wrap-style:none;v-text-anchor:middle">
                <v:fill o:detectmouseclick="t" type="solid" color2="aqua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7640</wp:posOffset>
                </wp:positionH>
                <wp:positionV relativeFrom="paragraph">
                  <wp:posOffset>734695</wp:posOffset>
                </wp:positionV>
                <wp:extent cx="635" cy="920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13.2pt;margin-top:57.85pt;width:0pt;height:7.2pt;mso-wrap-style:none;v-text-anchor:middle">
                <v:fill o:detectmouseclick="t" type="solid" color2="aqua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cs="Monotype Corsiva" w:ascii="Monotype Corsiva" w:hAnsi="Monotype Corsiva"/>
          <w:b/>
          <w:bCs/>
          <w:i/>
          <w:iCs/>
          <w:sz w:val="32"/>
          <w:szCs w:val="32"/>
        </w:rPr>
        <w:t>AKonsult Sp. z o.o.</w:t>
      </w:r>
    </w:p>
    <w:p>
      <w:pPr>
        <w:pStyle w:val="Normal"/>
        <w:ind w:right="-568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</wp:posOffset>
                </wp:positionH>
                <wp:positionV relativeFrom="paragraph">
                  <wp:posOffset>15875</wp:posOffset>
                </wp:positionV>
                <wp:extent cx="6120130" cy="3175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25pt" to="483.05pt,1.4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2"/>
        </w:rPr>
        <w:t>mgr inż. Adam Kluj</w:t>
      </w:r>
      <w:r>
        <w:rPr>
          <w:sz w:val="22"/>
        </w:rPr>
        <w:t xml:space="preserve">                </w:t>
      </w:r>
      <w:r>
        <w:rPr>
          <w:rFonts w:cs="Arial" w:ascii="Arial" w:hAnsi="Arial"/>
          <w:sz w:val="22"/>
        </w:rPr>
        <w:t>Nadzory</w:t>
      </w:r>
      <w:r>
        <w:rPr>
          <w:rFonts w:eastAsia="Symbol" w:cs="Symbol" w:ascii="Symbol" w:hAnsi="Symbol"/>
          <w:sz w:val="22"/>
        </w:rPr>
        <w:t></w:t>
      </w:r>
      <w:r>
        <w:rPr>
          <w:rFonts w:cs="Arial" w:ascii="Arial" w:hAnsi="Arial"/>
          <w:sz w:val="22"/>
        </w:rPr>
        <w:t xml:space="preserve"> projektowanie</w:t>
      </w:r>
      <w:r>
        <w:rPr>
          <w:rFonts w:eastAsia="Symbol" w:cs="Symbol" w:ascii="Symbol" w:hAnsi="Symbol"/>
          <w:sz w:val="22"/>
        </w:rPr>
        <w:t></w:t>
      </w:r>
      <w:r>
        <w:rPr>
          <w:rFonts w:cs="Arial" w:ascii="Arial" w:hAnsi="Arial"/>
          <w:sz w:val="22"/>
        </w:rPr>
        <w:t xml:space="preserve"> wycena nieruchomości</w:t>
      </w:r>
      <w:r>
        <w:rPr>
          <w:rFonts w:eastAsia="Symbol" w:cs="Symbol" w:ascii="Symbol" w:hAnsi="Symbol"/>
          <w:sz w:val="22"/>
        </w:rPr>
        <w:t></w:t>
      </w:r>
      <w:r>
        <w:rPr>
          <w:rFonts w:cs="Arial" w:ascii="Arial" w:hAnsi="Arial"/>
          <w:sz w:val="22"/>
        </w:rPr>
        <w:t>opinie</w:t>
      </w:r>
      <w:r>
        <w:rPr>
          <w:rFonts w:eastAsia="Symbol" w:cs="Symbol" w:ascii="Symbol" w:hAnsi="Symbol"/>
          <w:sz w:val="22"/>
        </w:rPr>
        <w:t></w:t>
      </w:r>
      <w:r>
        <w:rPr>
          <w:rFonts w:cs="Arial" w:ascii="Arial" w:hAnsi="Arial"/>
          <w:sz w:val="22"/>
        </w:rPr>
        <w:t xml:space="preserve"> wykonawstwo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</wp:posOffset>
                </wp:positionH>
                <wp:positionV relativeFrom="paragraph">
                  <wp:posOffset>40005</wp:posOffset>
                </wp:positionV>
                <wp:extent cx="6120130" cy="6985"/>
                <wp:effectExtent l="635" t="12700" r="6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15pt" to="483.05pt,3.6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Lipowo</w:t>
      </w:r>
      <w:r>
        <w:rPr>
          <w:rFonts w:cs="Arial" w:ascii="Arial" w:hAnsi="Arial"/>
          <w:sz w:val="20"/>
          <w:szCs w:val="20"/>
        </w:rPr>
        <w:t xml:space="preserve">, 05-408 Glinianka,                                            </w:t>
        <w:tab/>
        <w:tab/>
        <w:t xml:space="preserve"> </w:t>
      </w:r>
      <w:r>
        <w:rPr>
          <w:rFonts w:cs="Arial" w:ascii="Arial" w:hAnsi="Arial"/>
          <w:sz w:val="20"/>
          <w:szCs w:val="20"/>
          <w:lang w:val="de-DE"/>
        </w:rPr>
        <w:t>NIP: 118-00-81-608</w:t>
      </w:r>
      <w:r>
        <w:rPr>
          <w:rFonts w:cs="Arial" w:ascii="Arial" w:hAnsi="Arial"/>
          <w:sz w:val="20"/>
          <w:szCs w:val="20"/>
        </w:rPr>
        <w:t xml:space="preserve">         </w:t>
        <w:tab/>
      </w:r>
    </w:p>
    <w:p>
      <w:pPr>
        <w:pStyle w:val="Normal"/>
        <w:ind w:right="-568" w:hanging="0"/>
        <w:rPr/>
      </w:pPr>
      <w:r>
        <w:rPr>
          <w:rFonts w:cs="Arial" w:ascii="Arial" w:hAnsi="Arial"/>
          <w:sz w:val="20"/>
          <w:szCs w:val="20"/>
        </w:rPr>
        <w:t xml:space="preserve">ul. Jeździecka 2                                                                 </w:t>
        <w:tab/>
      </w:r>
      <w:r>
        <w:rPr>
          <w:rFonts w:cs="Arial" w:ascii="Arial" w:hAnsi="Arial"/>
          <w:sz w:val="20"/>
          <w:szCs w:val="20"/>
          <w:lang w:val="de-DE"/>
        </w:rPr>
        <w:t>Nr KRS 45030</w:t>
      </w:r>
      <w:r>
        <w:rPr>
          <w:rFonts w:cs="Arial" w:ascii="Arial" w:hAnsi="Arial"/>
          <w:sz w:val="20"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1526" w:leader="none"/>
        </w:tabs>
        <w:ind w:right="-568" w:hanging="0"/>
        <w:rPr/>
      </w:pPr>
      <w:r>
        <w:rPr>
          <w:rFonts w:cs="Arial" w:ascii="Arial" w:hAnsi="Arial"/>
          <w:sz w:val="20"/>
          <w:szCs w:val="20"/>
          <w:lang w:val="de-DE"/>
        </w:rPr>
        <w:t xml:space="preserve">tel./fax: 22 773 44 71     </w:t>
        <w:tab/>
        <w:tab/>
        <w:tab/>
        <w:t xml:space="preserve">    </w:t>
        <w:tab/>
        <w:tab/>
        <w:t>Regon 011128639</w:t>
      </w:r>
    </w:p>
    <w:p>
      <w:pPr>
        <w:pStyle w:val="Normal"/>
        <w:ind w:right="-568" w:hanging="0"/>
        <w:rPr>
          <w:b/>
          <w:b/>
          <w:bCs/>
          <w:i/>
          <w:i/>
          <w:iCs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om.: 507 158 533</w:t>
        <w:tab/>
        <w:tab/>
        <w:tab/>
        <w:tab/>
        <w:tab/>
        <w:tab/>
      </w:r>
      <w:r>
        <w:rPr>
          <w:b/>
          <w:bCs/>
          <w:i/>
          <w:iCs/>
          <w:sz w:val="20"/>
          <w:szCs w:val="20"/>
          <w:lang w:val="de-DE"/>
        </w:rPr>
        <w:t>e-mail: luknejman@wp.pl</w:t>
      </w:r>
    </w:p>
    <w:p>
      <w:pPr>
        <w:pStyle w:val="Normal"/>
        <w:ind w:right="-568" w:hanging="0"/>
        <w:rPr>
          <w:b/>
          <w:b/>
          <w:bCs/>
          <w:i/>
          <w:i/>
          <w:iCs/>
          <w:color w:val="000000"/>
          <w:sz w:val="20"/>
          <w:szCs w:val="20"/>
          <w:lang w:val="de-DE"/>
        </w:rPr>
      </w:pPr>
      <w:r>
        <w:rPr>
          <w:b/>
          <w:bCs/>
          <w:i/>
          <w:iCs/>
          <w:color w:val="000000"/>
          <w:sz w:val="20"/>
          <w:szCs w:val="20"/>
          <w:lang w:val="de-DE"/>
        </w:rPr>
      </w:r>
    </w:p>
    <w:p>
      <w:pPr>
        <w:pStyle w:val="Normal"/>
        <w:ind w:right="-568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adres do korespondencji: </w:t>
      </w:r>
      <w:r>
        <w:rPr>
          <w:b/>
          <w:bCs/>
          <w:i/>
          <w:iCs/>
          <w:color w:val="000000"/>
          <w:u w:val="single"/>
        </w:rPr>
        <w:t>AKonsult Sp. z o.o. ul. Patriotów 86/4 04-900 Warszawa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tbl>
      <w:tblPr>
        <w:tblW w:w="9640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7"/>
        <w:gridCol w:w="2966"/>
        <w:gridCol w:w="3157"/>
      </w:tblGrid>
      <w:tr>
        <w:trPr>
          <w:trHeight w:val="1968" w:hRule="atLeast"/>
        </w:trPr>
        <w:tc>
          <w:tcPr>
            <w:tcW w:w="9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AZWA OBIEKTU I ADRES:</w:t>
            </w:r>
          </w:p>
          <w:p>
            <w:pPr>
              <w:pStyle w:val="Heading4"/>
              <w:rPr>
                <w:rFonts w:ascii="Arial" w:hAnsi="Arial" w:cs="Arial"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SIEĆ WODOCIĄGOWA WRAZ Z 4 PRZYŁĄCZAMI W M. KULIGÓW UL. JAGIELLOŃSKA GM. DĄBRÓWKA POWIAT WOŁOMIŃS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968" w:hRule="atLeast"/>
        </w:trPr>
        <w:tc>
          <w:tcPr>
            <w:tcW w:w="9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NAZWA OPRACOWANIA:   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PROJEKT BUDOWLANO-WYKONAWCZY BUDOWY SIECI WODOCIĄGOWEJ W M. KULIGÓW GM. DĄBRÓWKA WRAZ Z 4 PRZYŁĄCAMI DO BUDYNK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RANŻA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SANITAR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9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AMAWIAJĄCY DOKUMENTACJĘ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INWESTOR:                                             </w:t>
            </w:r>
            <w:r>
              <w:rPr>
                <w:rFonts w:cs="Arial" w:ascii="Arial" w:hAnsi="Arial"/>
                <w:b/>
                <w:i/>
              </w:rPr>
              <w:t>Gmina Dąbrów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i/>
              </w:rPr>
              <w:t>ul. T. Kościuszki 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05-252 Dąbrówka</w:t>
            </w:r>
            <w:r>
              <w:rPr>
                <w:rFonts w:cs="Arial" w:ascii="Arial" w:hAnsi="Arial"/>
                <w:b/>
                <w:i/>
                <w:u w:val="single"/>
              </w:rPr>
              <w:t xml:space="preserve"> </w:t>
            </w:r>
          </w:p>
        </w:tc>
      </w:tr>
      <w:tr>
        <w:trPr>
          <w:trHeight w:val="564" w:hRule="exact"/>
        </w:trPr>
        <w:tc>
          <w:tcPr>
            <w:tcW w:w="351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ESPÓŁ PROJEKTOWY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AZWISKO I IMIĘ</w:t>
            </w:r>
          </w:p>
        </w:tc>
        <w:tc>
          <w:tcPr>
            <w:tcW w:w="29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PRAWNIENIA</w:t>
            </w:r>
          </w:p>
        </w:tc>
        <w:tc>
          <w:tcPr>
            <w:tcW w:w="315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PIS</w:t>
            </w:r>
          </w:p>
        </w:tc>
      </w:tr>
      <w:tr>
        <w:trPr>
          <w:trHeight w:val="794" w:hRule="exact"/>
        </w:trPr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PROJEKTANT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/>
                <w:i/>
              </w:rPr>
              <w:t>mgr inż. MAREK KMIEĆ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6"/>
              <w:spacing w:before="240" w:after="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</w:rPr>
              <w:t>WKP/0270/POOS/04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4"/>
              </w:rPr>
            </w:pPr>
            <w:r>
              <w:rPr>
                <w:rFonts w:cs="Arial" w:ascii="Arial" w:hAnsi="Arial"/>
                <w:i/>
                <w:sz w:val="28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PROJEKTANTSPRAWDZAJĄ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</w:rPr>
              <w:t xml:space="preserve">mgr inż.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NIKANDER RYBKA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6"/>
              <w:spacing w:before="240" w:after="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S375/6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Arial" w:ascii="Arial" w:hAnsi="Arial"/>
                <w:b/>
                <w:i/>
                <w:sz w:val="28"/>
                <w:szCs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794" w:hRule="exact"/>
        </w:trPr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SYSTENT PROEJKTANATA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/>
                <w:i/>
              </w:rPr>
              <w:t>ŁUKASZ NEJMAN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6"/>
              <w:snapToGrid w:val="false"/>
              <w:spacing w:before="240" w:after="60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4"/>
              </w:rPr>
            </w:pPr>
            <w:r>
              <w:rPr>
                <w:rFonts w:cs="Arial" w:ascii="Arial" w:hAnsi="Arial"/>
                <w:i/>
                <w:sz w:val="28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Zgodnie z Rozporządzeniem Ministra Infrastruktury z dn. 02.09.2004 „</w:t>
      </w:r>
      <w:r>
        <w:rPr>
          <w:rFonts w:cs="Arial" w:ascii="Arial" w:hAnsi="Arial"/>
          <w:i/>
          <w:iCs/>
          <w:sz w:val="20"/>
        </w:rPr>
        <w:t>w sprawie szczegółowego zakresu  i formy dokumentacji projektowej, specyfikacji technicznej wykonania i odbioru robót budowlanych oraz programu funkcjonalno-użytkowego”</w:t>
      </w:r>
      <w:r>
        <w:rPr>
          <w:rFonts w:cs="Arial" w:ascii="Arial" w:hAnsi="Arial"/>
          <w:i/>
          <w:sz w:val="20"/>
        </w:rPr>
        <w:t xml:space="preserve"> (Dz. U. Nr 202 poz. 2072.)</w:t>
      </w:r>
    </w:p>
    <w:p>
      <w:pPr>
        <w:pStyle w:val="Heading7"/>
        <w:jc w:val="center"/>
        <w:rPr>
          <w:b/>
          <w:b/>
          <w:bCs/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0220</wp:posOffset>
                </wp:positionH>
                <wp:positionV relativeFrom="paragraph">
                  <wp:posOffset>137795</wp:posOffset>
                </wp:positionV>
                <wp:extent cx="283527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0.85pt" to="361.8pt,10.8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0"/>
          <w:szCs w:val="20"/>
        </w:rPr>
        <w:t>Warszawa,  LUTY 2012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IS TREŚC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OŚWIADCZENIA PROJEKTANTÓW WRAZ Z KOPIAMI DOKUMENTÓW………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ZĘŚĆ A: OPIS TECHNICZNY DO PROJEKTU ZAGOSPODAROWANIA TERENU PRZEWODEM WODOCIĄGOWYM ROZDZIELCZY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I. Projektowane zagospodarowanie terenu……………………………………………….….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I. Istniejący stan zagospodarowania terenu……………...……………………………….…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II. Informacje i dane o wpływie inwestycji na środowisko…………………………………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V. Pozostałe informacje…………………………………………………………………….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:  OPIS TECHNICZNY DO PROEJKTU BUDOWLANEGO PRZEWODU WODOCIĄGOWEGO ROZDZIELCZ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CZĘŚĆ OGÓL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Przedmiot opracowania……………………………………………………………………..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nwestor, Użytkownik, Wykonawca………………………………………………………..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odstawy opracowania………………………………………………………………………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ykaz uzgodnień……………………………………………………………………………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arunki gruntowo-wodne………………..…………………………………………………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Określenie zapotrzebowania na wodę …....…………………………………………………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  CZĘŚĆ TECHNOLOGICZNA</w:t>
      </w: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1. Trasy projektowanych przewodów…………………………………………………………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Średnica, długości i materiał przewodów………………………………………………….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łączenie do sieci………………………………………………………………………….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Uzbrojenie przewodów……………………………………………………………………..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Bloki oporowe………………………………………………………………………………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Zagłębienie przewodów…………………………………………………………………...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róba hydrauliczna…………………………………………………………………………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Dezynfekcja i płukanie przewodów……………………………………………………..…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Przeszkody terenowe………………………………………………………………………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Stan istniejącego uzbrojenia wzdłuż trasy projektowanego przewodu…..…………….…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Roboty ziemne…………..………………………………………………………………..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</w:rPr>
      </w:pPr>
      <w:r>
        <w:rPr>
          <w:b/>
        </w:rPr>
        <w:t>III. INSTRUKCJA BEZPIECZEŃSTWA I OCHRONY ZDROWIA (BIOZ)……..…..11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</w:rPr>
      </w:pPr>
      <w:r>
        <w:rPr>
          <w:b/>
        </w:rPr>
        <w:t>IV. OPIS TECHNICZNY DO PROJEKTU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</w:rPr>
      </w:pPr>
      <w:r>
        <w:rPr>
          <w:b/>
        </w:rPr>
        <w:t>BUDOWLANO-WYKONAWCZEGO PRZYŁĄCZY WODOCIĄGOWYCH………..14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90" w:leader="none"/>
        </w:tabs>
        <w:rPr/>
      </w:pPr>
      <w:r>
        <w:rPr/>
        <w:t>1.Opis do projektowanego rozwiązania………………………………………………………14</w:t>
      </w:r>
    </w:p>
    <w:p>
      <w:pPr>
        <w:pStyle w:val="Normal"/>
        <w:tabs>
          <w:tab w:val="clear" w:pos="708"/>
          <w:tab w:val="left" w:pos="4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90" w:leader="none"/>
        </w:tabs>
        <w:rPr/>
      </w:pPr>
      <w:r>
        <w:rPr/>
        <w:t>2.Uwagi końcowe……………………………………………………………………………..16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</w:rPr>
      </w:pPr>
      <w:r>
        <w:rPr>
          <w:b/>
        </w:rPr>
        <w:t>IV. CZĘŚĆ RYSUNKOWA</w:t>
      </w:r>
    </w:p>
    <w:p>
      <w:pPr>
        <w:pStyle w:val="Normal"/>
        <w:tabs>
          <w:tab w:val="clear" w:pos="708"/>
          <w:tab w:val="left" w:pos="4690" w:leader="none"/>
        </w:tabs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cs="ArialMT"/>
          <w:b/>
          <w:b/>
          <w:color w:val="0070C0"/>
          <w:sz w:val="48"/>
          <w:szCs w:val="48"/>
        </w:rPr>
      </w:pPr>
      <w:r>
        <w:rPr>
          <w:rFonts w:cs="ArialMT"/>
          <w:b/>
          <w:color w:val="0070C0"/>
          <w:sz w:val="48"/>
          <w:szCs w:val="48"/>
        </w:rPr>
      </w:r>
    </w:p>
    <w:p>
      <w:pPr>
        <w:pStyle w:val="Normal"/>
        <w:jc w:val="center"/>
        <w:rPr>
          <w:rFonts w:cs="ArialMT"/>
          <w:b/>
          <w:b/>
          <w:color w:val="0070C0"/>
          <w:sz w:val="48"/>
          <w:szCs w:val="48"/>
        </w:rPr>
      </w:pPr>
      <w:r>
        <w:rPr>
          <w:rFonts w:cs="ArialMT"/>
          <w:b/>
          <w:color w:val="0070C0"/>
          <w:sz w:val="48"/>
          <w:szCs w:val="48"/>
        </w:rPr>
      </w:r>
    </w:p>
    <w:p>
      <w:pPr>
        <w:pStyle w:val="Normal"/>
        <w:jc w:val="center"/>
        <w:rPr>
          <w:rFonts w:cs="ArialMT"/>
          <w:b/>
          <w:b/>
          <w:color w:val="0070C0"/>
          <w:sz w:val="48"/>
          <w:szCs w:val="48"/>
        </w:rPr>
      </w:pPr>
      <w:r>
        <w:rPr>
          <w:rFonts w:cs="ArialMT"/>
          <w:b/>
          <w:color w:val="0070C0"/>
          <w:sz w:val="48"/>
          <w:szCs w:val="48"/>
        </w:rPr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Na podstawie art. 20 ust. 4 Ustawy z dnia 7 lipca 1994r. Prawo budowlane z późniejszymi zmianami oświadczamy, iż </w:t>
      </w:r>
      <w:r>
        <w:rPr>
          <w:b/>
          <w:bCs/>
          <w:i/>
          <w:sz w:val="26"/>
          <w:szCs w:val="26"/>
        </w:rPr>
        <w:t>„Projekt budowlano-wykonawczy budowy sieci wodociągowej w m. Kuligów gm. Dąbrówka wraz z 4 przyłączami do budynków”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został sporządzony zgodnie z obowiązującymi przepisami oraz zasadami wiedzy technicznej, jest w swoim zakresie kompletny oraz spełnia wymagania dla celu, któremu ma służyć.</w: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Zespół projektowy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17"/>
        <w:gridCol w:w="2966"/>
        <w:gridCol w:w="3157"/>
      </w:tblGrid>
      <w:tr>
        <w:trPr>
          <w:trHeight w:val="564" w:hRule="exact"/>
        </w:trPr>
        <w:tc>
          <w:tcPr>
            <w:tcW w:w="351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ESPÓŁ PROJEKTOWY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AZWISKO I IMIĘ</w:t>
            </w:r>
          </w:p>
        </w:tc>
        <w:tc>
          <w:tcPr>
            <w:tcW w:w="29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PRAWNIENIA</w:t>
            </w:r>
          </w:p>
        </w:tc>
        <w:tc>
          <w:tcPr>
            <w:tcW w:w="315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PIS</w:t>
            </w:r>
          </w:p>
        </w:tc>
      </w:tr>
      <w:tr>
        <w:trPr>
          <w:trHeight w:val="794" w:hRule="exact"/>
        </w:trPr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PROJEKTA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/>
                <w:i/>
              </w:rPr>
              <w:t>mgr inż. MAREK KMIEĆ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</w:rPr>
              <w:t>WKP/0270/POOS/04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4"/>
              </w:rPr>
            </w:pPr>
            <w:r>
              <w:rPr>
                <w:rFonts w:cs="Arial" w:ascii="Arial" w:hAnsi="Arial"/>
                <w:i/>
                <w:sz w:val="28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PROJEKTANTSPRAWDZAJĄ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</w:rPr>
              <w:t xml:space="preserve">mgr inż.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NIKANDER RYBKA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S375/6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Arial" w:ascii="Arial" w:hAnsi="Arial"/>
                <w:b/>
                <w:i/>
                <w:sz w:val="28"/>
                <w:szCs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ZĘŚĆ A: OPIS TECHNICZNY DO PROJEKTU ZAGOSPODAROWANIA TERENU PRZEWODEM WODOCIĄGOWYM ROZDZIELCZYM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AI. Projektowane zagospodarowanie terenu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akres robót: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- wykonanie przewodu wodociągowego rozdzielczego o średnicy 160 mm z rur ciśnieniowych  </w:t>
      </w:r>
      <w:r>
        <w:rPr>
          <w:rStyle w:val="Mainheading"/>
          <w:sz w:val="26"/>
          <w:szCs w:val="26"/>
        </w:rPr>
        <w:t xml:space="preserve">PE  </w:t>
      </w:r>
      <w:r>
        <w:rPr/>
        <w:t>PN16 (SDR17 )</w:t>
      </w:r>
      <w:r>
        <w:rPr>
          <w:sz w:val="26"/>
          <w:szCs w:val="26"/>
        </w:rPr>
        <w:t xml:space="preserve"> o połączeniach zgrzewanych doczołowo   o długości L= 81,8 m.</w:t>
      </w:r>
    </w:p>
    <w:p>
      <w:pPr>
        <w:pStyle w:val="Normal"/>
        <w:spacing w:lineRule="auto" w:line="276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- wykonanie </w:t>
      </w:r>
      <w:r>
        <w:rPr>
          <w:b/>
          <w:sz w:val="26"/>
          <w:szCs w:val="26"/>
        </w:rPr>
        <w:t>1  hydrantu pożarowego DN 80 mm typu naziemnego wg PN-89/M-74092 z 1 Zasuwą odcinającą kołnierzową DN 80 mm z miękkim uszczelniaczem trzpienia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wykonanie 4 szt. przyłączy wodociągowych do budynków o średnicy 40mm z rur PE PE100 PN10 SDR17 wraz z montażem wodomierzy.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>Projektowany przewód wodociągowy rozdzielczy został zlokalizowany na: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- działce nr 1053(ul. Jagiellońska  w m. Kuligów ) stanowiącą drogę gminną.  </w:t>
      </w:r>
    </w:p>
    <w:p>
      <w:pPr>
        <w:pStyle w:val="Normal"/>
        <w:spacing w:lineRule="auto" w:line="276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Projektowany przewód wodociągowy rozdzielczy należy włączyć do istniejącego przewodu wodociągowego w dz. pasie drogi gminnej (ul. Jagiellońskiej) nr ew. geod. dz. 1053 na wysokości działki nr ew. geod. 835 za istniejącym hydrantem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AII. Istniejący stan zagospodarowania terenu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Ulica Jagiellońska (dz. 1053) w pasie której przebiega projektowany przewód wodociągowy  rozdzielczy to droga gruntowa utwardzona. W okolicy projektowanego przewodu wodociągowego zlokalizowane są budynki mieszkalne.  </w:t>
      </w:r>
    </w:p>
    <w:p>
      <w:pPr>
        <w:pStyle w:val="Normal"/>
        <w:rPr/>
      </w:pPr>
      <w:r>
        <w:rPr>
          <w:sz w:val="26"/>
          <w:szCs w:val="26"/>
        </w:rPr>
        <w:t xml:space="preserve">Na odcinku pasa drogi, gdzie projektowany jest wodociąg rozdzielczy występuje równolegle biegnący gazociąg DN40 oraz linia telekomunikacyjna.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AIII. Informacje i dane o wpływie inwestycji na środowisko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Ze względu na zastosowanie materiałów zapewniających stuprocentową szczelność nie przewiduje się negatywnego wpływu na środowisko. Z trasą przewodu wodociągowego nie kolidują żadne drzewa, w związku z powyższym nie przewiduje się ich wycink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AIV. Pozostałe informacje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ziałki na których prowadzone będą prace związane z budową przewodu wodociągowego nie są wpisane do rejestru zabytków i nie podlegają ochronie konserwatorskiej. Projektowana inwestycja nie spowoduje zagrożeń dla otoczenia, środowiska naturalnego oraz higieny i zdrowia mieszkańców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u w:val="single"/>
        </w:rPr>
        <w:t>Opracował:</w:t>
        <w:br/>
      </w: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>Łukasz Nejma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:  OPIS TECHNICZNY DO PROEJKTU BUDOWLANEGO PRZEWODU WODOCIĄGOWEGO ROZDZIELCZEGO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CZĘŚĆ OGÓLN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. Przedmiot opracowania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Cs/>
          <w:sz w:val="26"/>
          <w:szCs w:val="26"/>
        </w:rPr>
        <w:t>Zakresem niniejszego opracowania jest projekt budowy wodociągu rozdzielczego wraz z  4 przyłączami, zasilającego budynki mieszkalne i gospodarstwa  domowe w miejscowości Kuligów przy ul. Jagiellońskiej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Projektowany wodociąg będzie spełniał dwie podstawowe funkcje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dostawę wody na cele bytowo-gospodarcze;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- dostawę wody na cele przeciwpożarowe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Przedmiotem opracowania jest projekt budowlano-wykonawczy  przewodu wodociągowego rozdzielczego o średnicy 160 mm z rur ciśnieniowych  </w:t>
      </w:r>
      <w:r>
        <w:rPr>
          <w:rStyle w:val="Mainheading"/>
          <w:sz w:val="26"/>
          <w:szCs w:val="26"/>
        </w:rPr>
        <w:t xml:space="preserve">PE  </w:t>
      </w:r>
      <w:r>
        <w:rPr/>
        <w:t>PN16 (SDR17 )</w:t>
      </w:r>
      <w:r>
        <w:rPr>
          <w:sz w:val="26"/>
          <w:szCs w:val="26"/>
        </w:rPr>
        <w:t xml:space="preserve"> o połączeniach zgrzewanych doczołowo   o długości L= 81,8 m, zlokalizowanego w drodze gminnej dz. Nr 1058 w gminie Dąbrówka. </w:t>
      </w:r>
    </w:p>
    <w:p>
      <w:pPr>
        <w:pStyle w:val="Normal"/>
        <w:rPr/>
      </w:pPr>
      <w:r>
        <w:rPr>
          <w:sz w:val="26"/>
          <w:szCs w:val="26"/>
        </w:rPr>
        <w:t>oraz wykonanie przyłączy wodociągowych na działkach nr: 837/1; 2506; 840/1;822/4 do istniejących budynków mieszkalnych o średnicy 40mm z rur PE PE100 PN10 SDR17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. Inwestor, Użytkownik, Wykonawca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Inwestor:</w:t>
      </w:r>
      <w:r>
        <w:rPr>
          <w:sz w:val="26"/>
          <w:szCs w:val="26"/>
        </w:rPr>
        <w:t xml:space="preserve"> Gmina Dąbrówka</w:t>
      </w:r>
    </w:p>
    <w:p>
      <w:pPr>
        <w:pStyle w:val="Normal"/>
        <w:rPr/>
      </w:pPr>
      <w:r>
        <w:rPr>
          <w:sz w:val="26"/>
          <w:szCs w:val="26"/>
        </w:rPr>
        <w:tab/>
        <w:t xml:space="preserve">       ul. T. Kościuszki 14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05-252 Dąbrówka,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Użytkownik:</w:t>
      </w:r>
      <w:r>
        <w:rPr>
          <w:sz w:val="26"/>
          <w:szCs w:val="26"/>
        </w:rPr>
        <w:t xml:space="preserve">  Zakład Gospodarki Komunalnej w Dąbrówce</w:t>
      </w:r>
    </w:p>
    <w:p>
      <w:pPr>
        <w:pStyle w:val="Normal"/>
        <w:rPr/>
      </w:pPr>
      <w:r>
        <w:rPr>
          <w:sz w:val="26"/>
          <w:szCs w:val="26"/>
        </w:rPr>
        <w:tab/>
        <w:tab/>
        <w:t xml:space="preserve">  ul. T. Kościuszki 14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05-252 Dąbrówka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Wykonawca:</w:t>
      </w:r>
      <w:r>
        <w:rPr>
          <w:sz w:val="26"/>
          <w:szCs w:val="26"/>
        </w:rPr>
        <w:t xml:space="preserve"> zostanie wybrany przez Inwestor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3. Podstawy opracowania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1 Umowa  </w:t>
      </w:r>
      <w:r>
        <w:rPr>
          <w:color w:val="000000"/>
        </w:rPr>
        <w:t>2720. 10 .2011 zawarta w dniu 13 maja 2011</w:t>
      </w:r>
      <w:r>
        <w:rPr>
          <w:b/>
          <w:color w:val="000000"/>
        </w:rPr>
        <w:t xml:space="preserve"> </w:t>
      </w:r>
      <w:r>
        <w:rPr>
          <w:sz w:val="26"/>
          <w:szCs w:val="26"/>
        </w:rPr>
        <w:t>roku wraz z aneksami.</w: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2 Wypis i wyrys z miejscowego planu zagospodarowania przestrzennego</w:t>
      </w:r>
    </w:p>
    <w:p>
      <w:pPr>
        <w:pStyle w:val="Normal"/>
        <w:rPr/>
      </w:pPr>
      <w:r>
        <w:rPr>
          <w:sz w:val="26"/>
          <w:szCs w:val="26"/>
        </w:rPr>
        <w:t>3.3 Warunki Techniczne wydane przez  Zakład Gospodarki Komunalnej w Dąbrówce</w:t>
      </w:r>
    </w:p>
    <w:p>
      <w:pPr>
        <w:pStyle w:val="Normal"/>
        <w:rPr/>
      </w:pPr>
      <w:r>
        <w:rPr>
          <w:sz w:val="26"/>
          <w:szCs w:val="26"/>
        </w:rPr>
        <w:t>ul. T. Kościuszki 14 05-252 Dąbrówka</w:t>
      </w:r>
      <w:r>
        <w:rPr>
          <w:sz w:val="28"/>
        </w:rPr>
        <w:t xml:space="preserve"> </w:t>
      </w:r>
      <w:r>
        <w:rPr>
          <w:sz w:val="26"/>
          <w:szCs w:val="26"/>
        </w:rPr>
        <w:t xml:space="preserve">Nr </w:t>
      </w:r>
      <w:r>
        <w:rPr>
          <w:bCs/>
          <w:sz w:val="26"/>
          <w:szCs w:val="26"/>
        </w:rPr>
        <w:t xml:space="preserve">WTW/7020/02/11 </w:t>
      </w:r>
      <w:r>
        <w:rPr>
          <w:sz w:val="26"/>
          <w:szCs w:val="26"/>
        </w:rPr>
        <w:t xml:space="preserve"> z dnia 13.12.2011.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4 Zgody właścicieli działek prywatnych na trasę i wybudowanie przyłączy wodociągowych</w:t>
      </w:r>
    </w:p>
    <w:p>
      <w:pPr>
        <w:pStyle w:val="Normal"/>
        <w:rPr/>
      </w:pPr>
      <w:r>
        <w:rPr>
          <w:sz w:val="26"/>
          <w:szCs w:val="26"/>
        </w:rPr>
        <w:t>3.5 Plan sytuacyjno-wysokościowy w skali 1:500</w:t>
      </w:r>
    </w:p>
    <w:p>
      <w:pPr>
        <w:pStyle w:val="Normal"/>
        <w:rPr/>
      </w:pPr>
      <w:r>
        <w:rPr>
          <w:sz w:val="26"/>
          <w:szCs w:val="26"/>
        </w:rPr>
        <w:t>3.6 Wizja lokalna i pomiary uzupełniające w terenie wykonane przez projektan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4. Wykaz uzgodnień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1 Starostwo Powiatowe w Wołominie Zespół Uzgadniania Dokumentacji Projektowej 05-200 Wołomin ul. Powstańców 8 Opinia Nr 2249/2011 z dnia 27.01.201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5. Warunki gruntowo-wodne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Teren, na którym projektowana jest budowa sieci wodociągowej rozdzielczej </w:t>
      </w:r>
      <w:r>
        <w:rPr>
          <w:sz w:val="26"/>
          <w:szCs w:val="26"/>
        </w:rPr>
        <w:t>znajduje się na obszarze tarasu nadzalewowego rzeki Bug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 pobliżu występują utwory niespoiste związane z akumulacją rzeczn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ezpośrednio poniżej powierzchni terenu pod ciągłą warstwą gleby, do głębokości ok. 3,0 m występują utwory niespoiste- piaski drobne, średnie oraz grube, pochodzenia aluwialnego, znajdujące się w stanie luźnym i średnio zagęszczonym o parametrze wiodącym – stopniu zagęszczenia I</w:t>
      </w:r>
      <w:r>
        <w:rPr>
          <w:sz w:val="26"/>
          <w:szCs w:val="26"/>
          <w:vertAlign w:val="subscript"/>
        </w:rPr>
        <w:t>D</w:t>
      </w:r>
      <w:r>
        <w:rPr>
          <w:sz w:val="26"/>
          <w:szCs w:val="26"/>
        </w:rPr>
        <w:t xml:space="preserve"> = 0,2- 0,4, przewarstwione utworami mało spoistymi- piaski gliniaste, w stanie twardoplastycznym, o parametrze wiodącym  I</w:t>
      </w:r>
      <w:r>
        <w:rPr>
          <w:sz w:val="26"/>
          <w:szCs w:val="26"/>
          <w:vertAlign w:val="subscript"/>
        </w:rPr>
        <w:t>L</w:t>
      </w:r>
      <w:r>
        <w:rPr>
          <w:sz w:val="26"/>
          <w:szCs w:val="26"/>
        </w:rPr>
        <w:t xml:space="preserve"> = 0,1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wierciadło wód podziemnych o charakterze swobodnym zostało ustalone na głębokości od 1,7 m do 2,0 mppt. Zwierciadło może ulegać okresowym wahaniom do ok. 0,6 m. w stosunku do stanu nawierconego, szczególnie w okresie intensywnych opadów i roztopów. Na terenie gdzie projektuje się przewód wodociągowy występują proste warunki gruntow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6. Określenie zapotrzebowania na wodę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bliczenia zapotrzebowania na wodę wykonano na podstawie Rozporządzenie Ministra Infrastruktury z dnia 14 stycznia 2002 r. w sprawie określenia przeciętnych norm zużycia wody (Dz.U. Nr 8 poz. 70).</w:t>
      </w:r>
    </w:p>
    <w:p>
      <w:pPr>
        <w:pStyle w:val="Normal"/>
        <w:rPr/>
      </w:pPr>
      <w:r>
        <w:rPr>
          <w:sz w:val="26"/>
          <w:szCs w:val="26"/>
        </w:rPr>
        <w:t xml:space="preserve">Projektowany wodociąg rozdzielczy wraz z przyłączami zasilany będzie poprzez tranzyt z istniejącej stacji uzdatniania wody w Dąbrówce.  Projektowany odcinek stanowi przedłużenie istniejącego wodociągu w ul. Jagiellońskiej oraz dostarczać będzie wodę do 6 gospodarstw domowych. Przewidziano w projekcie dostarczenie wody oprócz potrzeb gospodarczo-bytowych na potrzeby p.poż. z wydatkiem 10 l/s przy ciśnieniu równym 20 m. słupa wody. </w:t>
      </w:r>
      <w:r>
        <w:rPr>
          <w:color w:val="FF0000"/>
          <w:sz w:val="26"/>
          <w:szCs w:val="26"/>
        </w:rPr>
        <w:t>Zapotrzebowanie wody na cele p.poż. wynosi (zgodnie z Normą PN-B 02864 ) dla jednostek osadniczych z liczbą mieszkańców do 5000 osób- 10 litr lub 100 m</w:t>
      </w:r>
      <w:r>
        <w:rPr>
          <w:color w:val="FF0000"/>
          <w:sz w:val="26"/>
          <w:szCs w:val="26"/>
          <w:vertAlign w:val="superscript"/>
        </w:rPr>
        <w:t>3</w:t>
      </w:r>
      <w:r>
        <w:rPr>
          <w:color w:val="FF0000"/>
          <w:sz w:val="26"/>
          <w:szCs w:val="26"/>
        </w:rPr>
        <w:t xml:space="preserve"> zapasu wody w zbiorniku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II.  CZĘŚĆ TECHNOLOGICZNA</w:t>
      </w: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. Trasa przewodu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Trasa projektowanego przewodu wodociągowego rozdzielczego ustalona została przez projektanta i uzgodniona z Inwestorem  i w ZUD (Opinia Nr 2249/2011 z dnia 27.01.2012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jektowany przewód wodociągowy rozdzielczy zlokalizowany został w działce i w liniach rozgraniczających drogę gminną ul. Jagiellońską w m. Kuligów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ytyczenie trasy wodociągowej należy wykonać zgodnie z projektem zachowując jednocześnie minimalne odległości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d budynków nie podpiwniczonych – 1,5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d budynków podpiwniczonych – 1,5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d słupów energetycznych- 0,7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d słupów telekomunikacyjnych- 0,7 m</w:t>
      </w:r>
    </w:p>
    <w:p>
      <w:pPr>
        <w:pStyle w:val="Normal"/>
        <w:rPr/>
      </w:pPr>
      <w:r>
        <w:rPr>
          <w:sz w:val="26"/>
          <w:szCs w:val="26"/>
        </w:rPr>
        <w:t>- od pasa drzew- 2,0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d pojedynczych drzew- 2,0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d kabli energetycznych i telekomunikacyjnych – 0,6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d przewodów kanalizacyjnych – 1,2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d przewodów gazowych- 1,5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d punktów geodezyjnych – 1,5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od transformatorów – 5,0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opuszcza się usytuowanie przewodów wodociągowych w odległościach mniejszych od podanych, pod warunkiem przejścia obok metodą przewiertu lub przecisku w rurze stalowej osłonowej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. Średnica, długości i materiał przewodów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Przewód wodociągowy rozdzielczy o średnicy D160  i długości całkowitej </w:t>
      </w:r>
      <w:r>
        <w:rPr>
          <w:b/>
          <w:color w:val="FF0000"/>
          <w:sz w:val="26"/>
          <w:szCs w:val="26"/>
        </w:rPr>
        <w:t>L</w:t>
      </w:r>
      <w:r>
        <w:rPr>
          <w:b/>
          <w:color w:val="FF0000"/>
          <w:sz w:val="26"/>
          <w:szCs w:val="26"/>
          <w:vertAlign w:val="subscript"/>
        </w:rPr>
        <w:t xml:space="preserve">c </w:t>
      </w:r>
      <w:r>
        <w:rPr>
          <w:b/>
          <w:color w:val="FF0000"/>
          <w:sz w:val="26"/>
          <w:szCs w:val="26"/>
        </w:rPr>
        <w:t xml:space="preserve">=81,8 m </w:t>
      </w:r>
      <w:r>
        <w:rPr>
          <w:color w:val="FF0000"/>
          <w:sz w:val="26"/>
          <w:szCs w:val="26"/>
        </w:rPr>
        <w:t xml:space="preserve">z rur ciśnieniowych  </w:t>
      </w:r>
      <w:r>
        <w:rPr>
          <w:rStyle w:val="Mainheading"/>
          <w:color w:val="FF0000"/>
          <w:sz w:val="26"/>
          <w:szCs w:val="26"/>
        </w:rPr>
        <w:t xml:space="preserve">PE DN 160 </w:t>
      </w:r>
      <w:r>
        <w:rPr>
          <w:color w:val="FF0000"/>
        </w:rPr>
        <w:t>PN16 (SDR17 )</w:t>
      </w:r>
      <w:r>
        <w:rPr>
          <w:color w:val="FF0000"/>
          <w:sz w:val="26"/>
          <w:szCs w:val="26"/>
        </w:rPr>
        <w:t xml:space="preserve"> o połączeniach zgrzewanych doczołowo wg</w:t>
      </w:r>
      <w:r>
        <w:rPr>
          <w:b/>
          <w:color w:val="FF0000"/>
          <w:sz w:val="26"/>
          <w:szCs w:val="26"/>
        </w:rPr>
        <w:t xml:space="preserve"> normy PN –EN -1452-1: - 5:2000. Systemy przewodowe z tworzyw sztucznych – Systemy przewodowe z niezmiękczonego polichlorku winylu.</w:t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3. Włączenie do sieci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jektowany przewód wodociągowy rozdzielczy DN 160 należy włączyć do istniejącego przewody wodociągowego DN 160 wykonanego z rur PVC, zlokalizowanego w pasie drogi gminnej ul. Jagiellońskiej w m. Kuligów nr ew. geod. dz. 1053 na wysokości działki nr ew. geod. 835 za istniejącym hydrantem pożarowym.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Włączenie należy wykonać za pomocą projektowanego krućca żeliwnego i łącznika kołnierzowego DN 160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4. Uzbrojenie przewodów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 przewodzie wodociągowym rozdzielczym  DN 160 zaprojektowano1 hydrant pożarowych DN 80 typu naziemnego wg Normy PN-89/M-74091 z 1 zasuwami odcinającymi kołnierzowymi DN160 Kołnierze uzbrojenia (trójnik, kolano ze stopą, hydrant pożarowy i zasuwą) należy łączyć za pomocą śrub wykonywanych z materiału nierdzewnego. Lokalizację hydrantów i zasuwy należy oznaczyć przez zamocowanie tabliczek z domiarami. Lokalizację przewodu wodociągowego należy oznaczyć przez ułożenie nad nim taśmy sygnalizacyjnej koloru zielonego z wkładką metalową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5. Bloki oporowe</w:t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Zgodnie z zaleceniem producentów rur łuki, trójnik na włączeniu do istniejącego przewodu wodociągowego oraz końcówkę przewodu należy wzmocnić blokami oporowym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Obliczenie min. Szerokości bloków oporowych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trójnik i końcówka przewodu</w:t>
      </w:r>
    </w:p>
    <w:p>
      <w:pPr>
        <w:pStyle w:val="Normal"/>
        <w:rPr/>
      </w:pPr>
      <w:r>
        <w:rPr>
          <w:b/>
          <w:i/>
          <w:sz w:val="26"/>
          <w:szCs w:val="26"/>
        </w:rPr>
        <w:t>N= P x N</w:t>
      </w:r>
      <w:r>
        <w:rPr>
          <w:b/>
          <w:i/>
          <w:sz w:val="26"/>
          <w:szCs w:val="26"/>
          <w:vertAlign w:val="subscript"/>
        </w:rPr>
        <w:t>1</w:t>
      </w:r>
      <w:r>
        <w:rPr>
          <w:b/>
          <w:i/>
          <w:sz w:val="26"/>
          <w:szCs w:val="26"/>
        </w:rPr>
        <w:t xml:space="preserve">    </w:t>
        <w:tab/>
        <w:tab/>
        <w:tab/>
        <w:t>gdzie P= 10 bar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Dla D</w:t>
      </w:r>
      <w:r>
        <w:rPr>
          <w:b/>
          <w:i/>
          <w:sz w:val="26"/>
          <w:szCs w:val="26"/>
          <w:vertAlign w:val="subscript"/>
        </w:rPr>
        <w:t>y</w:t>
      </w:r>
      <w:r>
        <w:rPr>
          <w:b/>
          <w:i/>
          <w:sz w:val="26"/>
          <w:szCs w:val="26"/>
        </w:rPr>
        <w:t xml:space="preserve">= 110 mm </w:t>
        <w:tab/>
        <w:tab/>
        <w:t>N</w:t>
      </w:r>
      <w:r>
        <w:rPr>
          <w:b/>
          <w:i/>
          <w:sz w:val="26"/>
          <w:szCs w:val="26"/>
          <w:vertAlign w:val="subscript"/>
        </w:rPr>
        <w:t>1</w:t>
      </w:r>
      <w:r>
        <w:rPr>
          <w:b/>
          <w:i/>
          <w:sz w:val="26"/>
          <w:szCs w:val="26"/>
        </w:rPr>
        <w:t>= 0,95 kN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N= 10 x 0,95= 9,5 kN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Szerokość bloku oporowego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162050" cy="37147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97" r="-3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gdzie h- wysokość bloku oporowego, przyjęto h= 0,20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fldChar w:fldCharType="begin"/>
      </w:r>
      <w:r>
        <w:rPr>
          <w:position w:val="-18"/>
          <w:sz w:val="26"/>
          <w:szCs w:val="26"/>
        </w:rPr>
        <w:instrText xml:space="preserve"> QUOTE _x0001_ </w:instrText>
      </w:r>
      <w:r>
        <w:rPr>
          <w:position w:val="-18"/>
          <w:sz w:val="26"/>
          <w:szCs w:val="26"/>
        </w:rPr>
      </w:r>
      <w:r>
        <w:rPr>
          <w:position w:val="-18"/>
          <w:sz w:val="26"/>
          <w:szCs w:val="26"/>
        </w:rPr>
        <w:fldChar w:fldCharType="separate"/>
      </w:r>
      <w:r>
        <w:rPr>
          <w:position w:val="-18"/>
          <w:sz w:val="26"/>
          <w:szCs w:val="26"/>
        </w:rPr>
      </w:r>
      <w:r>
        <w:rPr>
          <w:position w:val="-18"/>
          <w:sz w:val="26"/>
          <w:szCs w:val="26"/>
        </w:rPr>
        <w:drawing>
          <wp:inline distT="0" distB="0" distL="0" distR="0">
            <wp:extent cx="752475" cy="3238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11" r="-4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6"/>
          <w:szCs w:val="26"/>
        </w:rPr>
      </w:r>
      <w:r>
        <w:rPr>
          <w:position w:val="-18"/>
          <w:sz w:val="26"/>
          <w:szCs w:val="26"/>
        </w:rPr>
        <w:fldChar w:fldCharType="end"/>
      </w:r>
      <w:r>
        <w:rPr>
          <w:b/>
          <w:i/>
          <w:sz w:val="26"/>
          <w:szCs w:val="26"/>
        </w:rPr>
        <w:t xml:space="preserve"> = 0,24 m</w:t>
      </w:r>
    </w:p>
    <w:p>
      <w:pPr>
        <w:pStyle w:val="Normal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  <w:tab/>
        <w:tab/>
      </w:r>
    </w:p>
    <w:p>
      <w:pPr>
        <w:pStyle w:val="Normal"/>
        <w:rPr/>
      </w:pPr>
      <w:r>
        <w:rPr>
          <w:sz w:val="26"/>
          <w:szCs w:val="26"/>
        </w:rPr>
        <w:t>Ponadto pod zasuwy i hydranty należy wykonać betonowe bloki podporowe. Między bloki podporowe i oporowe a rury PVC należy wykonać dylatację z folii polietylowej. Lokalizację bloków oporowych i podporowych pokazano na planach sytuacyjnych, profilach podłużnych i schematach węzłów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6. Zagłębienie przewodów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rzewód wodociągowy zaprojektowano ze średnim zagłębieniem </w:t>
      </w:r>
      <w:r>
        <w:rPr>
          <w:b/>
          <w:sz w:val="26"/>
          <w:szCs w:val="26"/>
        </w:rPr>
        <w:t>od 1,7 m do 1,75 m p.p.t.</w:t>
      </w:r>
      <w:r>
        <w:rPr>
          <w:sz w:val="26"/>
          <w:szCs w:val="26"/>
        </w:rPr>
        <w:t xml:space="preserve"> w odniesieniu do rzędnych terenu istniejąceg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7. Próba hydrauliczn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amontowany przewód wodociągowy przed włączeniem do czynnej sieci wodociągowej należy poddać próbie hydraulicznej na ciśnienie 1 MPa (10 kG/c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) zgodnie z normą PN-B-10725:1997. </w:t>
      </w:r>
    </w:p>
    <w:p>
      <w:pPr>
        <w:pStyle w:val="Normal"/>
        <w:rPr/>
      </w:pPr>
      <w:r>
        <w:rPr>
          <w:sz w:val="26"/>
          <w:szCs w:val="26"/>
        </w:rPr>
        <w:t>Próbę ciśnieniową należy wykonać bez zamontowanego uzbrojenia po ułożeniu przewodów w wykopie, wykonaniu bloków oporowych i po częściowym przykryciu piaskiem z pozostawieniem odkrytych połączeń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8. Dezynfekcja i płukanie przewodów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o pozytywnej próbie szczelności i zasypaniu wykopów należy wykonać dezynfekcję przewodów podchlorynem sodu w ilości 250 mg/l a następnie przewody poddać intensywnemu płukaniu. Przewody płukać z prędkością V</w:t>
      </w:r>
      <w:r>
        <w:rPr>
          <w:sz w:val="26"/>
          <w:szCs w:val="26"/>
          <w:u w:val="single"/>
        </w:rPr>
        <w:t xml:space="preserve">&gt; </w:t>
      </w:r>
      <w:r>
        <w:rPr>
          <w:sz w:val="26"/>
          <w:szCs w:val="26"/>
        </w:rPr>
        <w:t>1,0 m/s pod nadzorem użytkownika. Wodę z płukania do rowu chłonno odparowalneg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9. Przeszkody terenowe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Na drodze przewodu wodociągowego rozdzielczego  występująne przeszkody terenowe zinwentaryzowane na mapie, nie wyklucza się istnienia innego  uzbrojenia podziemnego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0. Stan istniejącego uzbrojenia wzdłuż trasy projektowanego przewodu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cenę stanu istniejącego uzbrojenia wzdłuż trasy projektowanego przewodu wodociągowego rozdzielczego oparto na planie geodezyjnym w skali 1:500 oraz wizji lokalnej w terenie. Na omawianym terenie występują następujące uzbrojenie: napowietrzna linia telekomunikacyjna oraz gazociąg DN 40 biegnące równolegle do projektowanego odcinka oraz linia N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a profilu podłużnym zaznaczone zostały wszystkie ujawnione na planie geodezyjnym przewody uzbrojenia terenu podziemnego krzyżujące się z projektowanym przewodem wodociągowym, które w trakcie wykonywania robót należy odpowiednio zabezpieczyć przed uszkodzeniem. Fakt przystąpienia do robót ziemnych należy zgłosić do odpowiednich służb eksploatacyjnych istniejącego uzbrojenia i pod ich nadzorem i w uzgodnieniu z nimi wykonywać roboty ziemne. W trakcie tych czynności mogą być ujawnione niewykazane na planie dodatkowe sieci uzbrojenia podziemnego, które w trakcie robót powinny być również odpowiednio zabezpieczone przed uszkodzenie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11. Roboty ziemne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/>
      </w:pPr>
      <w:r>
        <w:rPr>
          <w:sz w:val="26"/>
          <w:szCs w:val="26"/>
        </w:rPr>
        <w:t>Przewiduje się, że na całej długości przewód wodociągowy wykonany będzie w wykopach wąskoprzestrzennych szalowanych poziomo układanymi wypraskami, przewiertu fakultatywnie w rejonie przejścia pod znakami geodezyjnymi. Wykopy wykonywane będą mechaniczno-ręcznie (w 80% mechanicznie, w 20% ręcznie). Przy wykonaniu przewodów wodociągowych w wykopach w pasach drogowych należy zwrócić szczególną dbałość przy zasypywaniu wykopów. Zasyp powinien być zagęszczony, a wynik zagęszczenia potwierdzony badaniami (wskaźnik zagęszczenia gruntu wg CBR</w:t>
      </w:r>
      <w:r>
        <w:rPr>
          <w:sz w:val="26"/>
          <w:szCs w:val="26"/>
          <w:u w:val="single"/>
        </w:rPr>
        <w:t>&gt;</w:t>
      </w:r>
      <w:r>
        <w:rPr>
          <w:sz w:val="26"/>
          <w:szCs w:val="26"/>
        </w:rPr>
        <w:t xml:space="preserve"> 0,98). W czasie prowadzenia robót teren wokół wykopu należy zabezpieczyć barierkami z odpowiednim oznakowaniem. Wszystkie roboty ziemne i instalacyjne należy wykonać zgodnie z Polską Normą PN-B-10736:1999 „Roboty ziemne. Wykopy otwarte dla przewodów wodociągowych i kanalizacyjnych. Warunki techniczne wykonania”. Odbiór robót instalacyjnych należy prowadzić zgodnie z Polską Normą PN-B-10725:1997 „Wodociągi. Przewody zewnętrzne. Wymagania i badania przy odbiorze”. W trakcie budowy przewodu wodociągowego należy przestrzegać uwag i zaleceń ZUD zawartych w opinii Nr 2322/2011 z dnia 30.01.2012</w:t>
      </w:r>
      <w:r>
        <w:rPr>
          <w:color w:val="FF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4690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INSTRUKCJA BEZPIECZEŃSTWA I OCHRONY ZDROWIA (BIOZ)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Budowa projektowanego przewodu wodociągowego winna być realizowana w sposób minimalizujący wystąpienie zagrożeń dla bezpieczeństwa i zdrowia zarówno pracowników budowy, jak i mieszkańców posesji sąsiadujących z frontem robót oraz wszelkich osób mogących znajdować się w tym rejonie.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grożenia mogą być następstwem: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nieprzestrzeganie przepisów obowiązujących Wykonawcę robót budowlano-montażowych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niestosowanie niezbędnych zabezpieczeń i reżimu technologicznego,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lekceważenie przepisów bhp przez ekipę Wykonawcy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braku badań lekarskich i szkoleń okresowych pracowników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niezachowanie elementarnego porządku w czasie składowania materiałów budowlanych, ich transportu, montażu itp.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błędów w określeniu przez służby geodezyjne i kierownika budowy lokalizacji skrzyżowań z niebezpiecznymi mediami (przewody gazowe i energetyczne)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pośpiechu Wykonawcy, nieuzasadnionych oszczędności i braku wyobraźni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niezachowanie elementarnej ostrożności przez osoby spoza ekipy Wykonawcy, mogące znaleźć się w rejonie frontu robót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niezapełnienie opieki nad dziećmi przez mieszkańców posesji sąsiadujących z robotami.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Zagrożenia mogą wystąpić w czasie następujących robót: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wykonywania robót ziemnych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szalowania głębokich wykopów i pracy na ich dnie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transportu materiałów do miejsca ich wbudowania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montażu rur w wykopach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montażu elementów uzbrojenia wodociągu (zasuwy, hydranty)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wykonywania podsypki pod rurociągi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wykonywania zasypki i zagęszczania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wykonywania dezynfekcji wodociągu podchlorynem sodu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Poza zagrożeniem życia i zdrowia mogą wystąpić okresowe uciążliwości wywołane prowadzeniem robót, do których należą: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wzrost zapylenia wywołany w czasie wykonywania wykopów, składowania i transportu urobku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hałas pochodzący od środków transportu, maszyn budowlanych, urządzeń i elektronarzędzi.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Zabezpieczenie ludzi przed zagrożeniami wynikającymi z realizacji przedmiotowej inwestycji winno być określone w „Planie bezpieczeństwa i ochrony zdrowia” opracowanym przez Kierownika Budowy.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Podstawy prawne sporządzenia „Planu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90" w:leader="none"/>
        </w:tabs>
        <w:rPr/>
      </w:pPr>
      <w:r>
        <w:rPr>
          <w:sz w:val="26"/>
          <w:szCs w:val="26"/>
        </w:rPr>
        <w:t>Ustawa z dnia 07.07.1994- Prawo budowlane (tekst jednolity) Dz. U. Nr 156/2006 poz. 111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Rozporządzenia Ministra Infrastruktury z dnia 23.06. 2003 w sprawie informacji dotyczącej bezpieczeństwa i ochrony zdrowia oraz planu bezpieczeństwa i ochrony zdrowia. (Dz. U. Nr 120/2003 poz. 1126 z dnia 10.07.2003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Rozporządzenia Ministra Infrastruktury z dnia 6.02. 2003 w sprawie bezpieczeństwa i higieny pracy podczas wykonywania robót budowlanych. (Dz.U Nr 47/2003 poz. 401 z dnia 19.03.2003)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Oprócz „Planu Bezpieczeństwa i Ochrony Zdrowia” należy przestrzegać w czasie realizacji inwestycji następujących przepisów i nor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Kodeks Pracy, a w szczególności art. 15, 207 i 212 regulujący tematykę bezpiecznego wykonywania robó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Rozporządzenia Ministra Pracy i Polityki Socjalnej z dnia 26.09.1997 r. w sprawie ogólnych przepisów bezpieczeństwa i higieny pracy (tekst jednolity Dz.U. Nr 169/2003 poz. 1650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Norma PN-81/N-08010 o zasadach organizowania pracy w sposób bezpiecz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Norma PZ-80/Z-06050 o sposobach indywidualnej ochrony pracowników.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W celu zapewnienia należytego bezpieczeństwa i ochrony pracowników budowy należy przestrzegać następujących zasad: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do pracy mogą być dopuszczeni wyłącznie pracownicy posiadający aktualne badania lekarskie,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wszyscy pracownicy powinni być przeszkoleni w zakresie ogólnych zasad bezpieczeństwa i higieny pracy z częstotliwością wynikającą z przepisów prawa oraz winni uzyskać wyczerpujący instruktaż na stanowisku pracy,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każdy pracownik winien posiadać kartę szkoleń stanowiskowych, która obejmuje także zakończone egzaminami sprawdzającymi szkolenia okresowe,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pracownicy winni być wyposażeni w odzież roboczą i ochronną, obuwie robocze i sprzęt ochrony osobistej. Odzież winna być odpowiednia do warunków klimatycznych i pogodowych,  sprzęt ochronny- do charakteru wykonywanej pracy.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Uwagi końcowe: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plac budowy należy zorganizować z uwzględnieniem zasad bezpieczeństwa i ochrony zdrowia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praca winna być zorganizowana w sposób uniemożliwiający kolizje stanowisk roboczych i stanowisk materiałów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drogi w rejonie prowadzonych robót winny zapewnić bezpieczną komunikację i dowóz materiałów bez zagrożenia dla pracowników budowy i okolicznych mieszkańców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roboty budowlano-montażowe należy wykonać zgodnie z dokumentacją techniczną i sztuką budowlaną pod nadzorem instytucji określonych w projekcie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pojazdy,  maszyny robocze oraz urządzenia stosowane przez Wykonawcę winny posiadać świadectwa homologacji, znaki bezpieczeństwa oraz niezbędne atesty i certyfikaty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urządzenia podlegające dopuszczeniu przez Inspektorat Dozoru Technicznego winny posiadać stosowne paszporty i świadectwa</w:t>
      </w:r>
    </w:p>
    <w:p>
      <w:pPr>
        <w:pStyle w:val="Normal"/>
        <w:tabs>
          <w:tab w:val="clear" w:pos="708"/>
          <w:tab w:val="left" w:pos="4690" w:leader="none"/>
        </w:tabs>
        <w:rPr/>
      </w:pPr>
      <w:r>
        <w:rPr>
          <w:sz w:val="26"/>
          <w:szCs w:val="26"/>
        </w:rPr>
        <w:t>- sprzęt używany przy budowie winien być konserwowany i poddawany okresowym przeglądom, z potwierdzeniem niezbędnymi dokumentami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wykopy w czasie prowadzenia prac i w czasie przerw w wykonywaniu robót winny być odpowiednio zabezpieczone.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  <w:u w:val="single"/>
        </w:rPr>
        <w:t>Opracował: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26"/>
          <w:szCs w:val="26"/>
        </w:rPr>
        <w:tab/>
        <w:tab/>
        <w:tab/>
        <w:tab/>
        <w:tab/>
        <w:t>Łukasz Nejman</w:t>
      </w:r>
      <w:r>
        <w:rPr>
          <w:b/>
          <w:sz w:val="52"/>
          <w:szCs w:val="52"/>
          <w:u w:val="single"/>
        </w:rPr>
        <w:t xml:space="preserve"> 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</w:rPr>
      </w:pPr>
      <w:r>
        <w:rPr>
          <w:b/>
        </w:rPr>
        <w:t>IV. OPIS TECHNICZNY DO PROJEKTU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</w:rPr>
      </w:pPr>
      <w:r>
        <w:rPr>
          <w:b/>
        </w:rPr>
        <w:t>BUDOWLANO-WYKONAWCZEGO PRZYŁĄCZY WODOCIĄGOWYCH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.Opis projektowanego rozwiązania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Doprowadzenie wody do posesji zlokalizowanych w sąsiedztwie trasy projektowanego przewodu wodociągowego rozdzielczego zaprojektowano przez indywidualne przyłącza wodociągowe. Przyłącza wodociągowe zaprojektowano z rur ciśnieniowych PE DN 40 klasy PN 10 (SDR 17) łączonych na złączki zaciskowe do wody typu POLYRAC. Włączenie przyłączy do projektowanego przewodu wodociągowego z PE DN 160 należy wykonać za pomocą opasek kołnierzowych, do których po nawierceniu przewodów należy zamontować zasuwy żeliwne kołnierzowe DN 40 z miękkim uszczelnieniem. Zasuwy należy posadowić na fundamentach betonowych i zainstalować obudowy do zasuw. Sterowanie zasuw należy wyprowadzić do powierzchni terenu  i zabezpieczyć żeliwnymi skrzynkami do instalacji wodnych (zasuw). Lokalizację zasuw należy oznaczyć przez trwałe przymocowanie tabliczek z domiarami. Nad rurociągami (przyłączami) należy ułożyć niebieską taśmę sygnalizacyjno-ostrzegawczą (na odcinku od przewodu wodociągowego do budynku lub studzienki wodomierzowej). Przyłącza wodociągowe należy układać na 10 cm podsypce piaskowej i zasypać 20 cm warstwą piasku. Przy układaniu przyłączy należy zwrócić uwagę, aby w podsypce i obsypce piaskowej</w:t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 będącej w bezpośrednim kontakcie z przewodem ) nie było kamieni.</w:t>
      </w:r>
    </w:p>
    <w:p>
      <w:pPr>
        <w:pStyle w:val="Normal"/>
        <w:tabs>
          <w:tab w:val="clear" w:pos="708"/>
          <w:tab w:val="left" w:pos="4690" w:leader="none"/>
        </w:tabs>
        <w:rPr/>
      </w:pPr>
      <w:r>
        <w:rPr>
          <w:sz w:val="26"/>
          <w:szCs w:val="26"/>
        </w:rPr>
        <w:t xml:space="preserve">Projektowane przyłącza wody do działek ewid. Nr  837/1; 840/1; 822/4; 2506  krzyżują się z infrastrukturą podziemną, (linia telekomunikacyjna oraz linia NN).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6"/>
          <w:szCs w:val="26"/>
        </w:rPr>
        <w:tab/>
        <w:t>Przyłącza układać należy na średniej głębokości od 1,7 do 1,5 m ze spadkiem w kierunku przewodu wodociągowego ulicznego.</w:t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Przepływ obliczeniowy oraz dobór wodomierzy wyznaczono zgodnie z Polską Normą  PN-92/B-01706 „Instalacje wodociągowe. Wymagania w projektowaniu”.</w:t>
      </w:r>
    </w:p>
    <w:p>
      <w:pPr>
        <w:pStyle w:val="Akapitzlist"/>
        <w:spacing w:lineRule="auto" w:line="240" w:before="0" w:after="0"/>
        <w:contextualSpacing/>
        <w:jc w:val="center"/>
        <w:rPr/>
      </w:pPr>
      <w:r>
        <w:rPr/>
        <w:t>q= 0,682 (∑q</w:t>
      </w:r>
      <w:r>
        <w:rPr>
          <w:vertAlign w:val="subscript"/>
        </w:rPr>
        <w:t>n</w:t>
      </w:r>
      <w:r>
        <w:rPr/>
        <w:t>)</w:t>
      </w:r>
      <w:r>
        <w:rPr>
          <w:vertAlign w:val="superscript"/>
        </w:rPr>
        <w:t>0,45</w:t>
      </w:r>
      <w:r>
        <w:rPr/>
        <w:t xml:space="preserve"> – 0,14 [dm</w:t>
      </w:r>
      <w:r>
        <w:rPr>
          <w:vertAlign w:val="superscript"/>
        </w:rPr>
        <w:t>3</w:t>
      </w:r>
      <w:r>
        <w:rPr/>
        <w:t>/s]</w:t>
      </w:r>
    </w:p>
    <w:p>
      <w:pPr>
        <w:pStyle w:val="Akapitzlist"/>
        <w:spacing w:lineRule="auto" w:line="240" w:before="0" w:after="0"/>
        <w:contextualSpacing/>
        <w:rPr/>
      </w:pPr>
      <w:r>
        <w:rPr>
          <w:sz w:val="26"/>
          <w:szCs w:val="26"/>
        </w:rPr>
        <w:t>gdzie, q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- normatywny wypływ z punktów czerpalnych d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s</w:t>
      </w:r>
    </w:p>
    <w:p>
      <w:pPr>
        <w:pStyle w:val="Akapitzlist"/>
        <w:spacing w:lineRule="auto" w:line="240" w:before="0" w:after="0"/>
        <w:contextualSpacing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Obliczanie dla budynku:</w:t>
      </w:r>
    </w:p>
    <w:p>
      <w:pPr>
        <w:pStyle w:val="Akapitzlist"/>
        <w:spacing w:lineRule="auto" w:line="240" w:before="0" w:after="0"/>
        <w:contextualSpacing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88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370"/>
        <w:gridCol w:w="850"/>
        <w:gridCol w:w="993"/>
        <w:gridCol w:w="992"/>
        <w:gridCol w:w="992"/>
        <w:gridCol w:w="1100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Rodzaj punktu czerpalneg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Średn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Ilość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Wypływ normatywny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Suma wypływów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Wody zim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Wody ciepł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Wody zimnej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Wody ciepłej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Zawór czerpalny bez perlator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dn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0,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0,15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Zawór czerpalny z perlatorem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dn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0,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0,45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Bateria zlewozmywakow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dn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0,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0,07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Bateria umywalkow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dn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0,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0,21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Bateria czerpalna dla natrysków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Dn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0,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0,15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Płuczka zbiornikow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dn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0,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6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,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,03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Stąd obliczeniowy przepływ wody wynosi:</w:t>
      </w:r>
    </w:p>
    <w:p>
      <w:pPr>
        <w:pStyle w:val="Akapitzlist"/>
        <w:spacing w:lineRule="auto" w:line="240" w:before="0" w:after="0"/>
        <w:contextualSpacing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Akapitzlist"/>
        <w:spacing w:lineRule="auto" w:line="240" w:before="0" w:after="0"/>
        <w:contextualSpacing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color w:val="FF0000"/>
          <w:sz w:val="26"/>
          <w:szCs w:val="26"/>
        </w:rPr>
        <w:t>q= 0,682 (∑q</w:t>
      </w:r>
      <w:r>
        <w:rPr>
          <w:color w:val="FF0000"/>
          <w:sz w:val="26"/>
          <w:szCs w:val="26"/>
          <w:vertAlign w:val="subscript"/>
        </w:rPr>
        <w:t>n</w:t>
      </w:r>
      <w:r>
        <w:rPr>
          <w:color w:val="FF0000"/>
          <w:sz w:val="26"/>
          <w:szCs w:val="26"/>
        </w:rPr>
        <w:t>)</w:t>
      </w:r>
      <w:r>
        <w:rPr>
          <w:color w:val="FF0000"/>
          <w:sz w:val="26"/>
          <w:szCs w:val="26"/>
          <w:vertAlign w:val="superscript"/>
        </w:rPr>
        <w:t>0,45</w:t>
      </w:r>
      <w:r>
        <w:rPr>
          <w:color w:val="FF0000"/>
          <w:sz w:val="26"/>
          <w:szCs w:val="26"/>
        </w:rPr>
        <w:t xml:space="preserve"> – 0,14 [dm</w:t>
      </w:r>
      <w:r>
        <w:rPr>
          <w:color w:val="FF0000"/>
          <w:sz w:val="26"/>
          <w:szCs w:val="26"/>
          <w:vertAlign w:val="superscript"/>
        </w:rPr>
        <w:t>3</w:t>
      </w:r>
      <w:r>
        <w:rPr>
          <w:color w:val="FF0000"/>
          <w:sz w:val="26"/>
          <w:szCs w:val="26"/>
        </w:rPr>
        <w:t>/s]</w:t>
      </w:r>
    </w:p>
    <w:p>
      <w:pPr>
        <w:pStyle w:val="Akapitzlist"/>
        <w:spacing w:lineRule="auto" w:line="240" w:before="0" w:after="0"/>
        <w:contextualSpacing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color w:val="FF0000"/>
          <w:sz w:val="26"/>
          <w:szCs w:val="26"/>
        </w:rPr>
        <w:t>q= 0,682 (2,32)</w:t>
      </w:r>
      <w:r>
        <w:rPr>
          <w:color w:val="FF0000"/>
          <w:sz w:val="26"/>
          <w:szCs w:val="26"/>
          <w:vertAlign w:val="superscript"/>
        </w:rPr>
        <w:t>0,45</w:t>
      </w:r>
      <w:r>
        <w:rPr>
          <w:color w:val="FF0000"/>
          <w:sz w:val="26"/>
          <w:szCs w:val="26"/>
        </w:rPr>
        <w:t xml:space="preserve"> – 0,14 [dm</w:t>
      </w:r>
      <w:r>
        <w:rPr>
          <w:color w:val="FF0000"/>
          <w:sz w:val="26"/>
          <w:szCs w:val="26"/>
          <w:vertAlign w:val="superscript"/>
        </w:rPr>
        <w:t>3</w:t>
      </w:r>
      <w:r>
        <w:rPr>
          <w:color w:val="FF0000"/>
          <w:sz w:val="26"/>
          <w:szCs w:val="26"/>
        </w:rPr>
        <w:t>/s]</w:t>
      </w:r>
    </w:p>
    <w:p>
      <w:pPr>
        <w:pStyle w:val="Akapitzlist"/>
        <w:spacing w:lineRule="auto" w:line="240" w:before="0" w:after="0"/>
        <w:contextualSpacing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color w:val="FF0000"/>
          <w:sz w:val="26"/>
          <w:szCs w:val="26"/>
        </w:rPr>
        <w:t>q=  0,56 [dm</w:t>
      </w:r>
      <w:r>
        <w:rPr>
          <w:color w:val="FF0000"/>
          <w:sz w:val="26"/>
          <w:szCs w:val="26"/>
          <w:vertAlign w:val="superscript"/>
        </w:rPr>
        <w:t>3</w:t>
      </w:r>
      <w:r>
        <w:rPr>
          <w:color w:val="FF0000"/>
          <w:sz w:val="26"/>
          <w:szCs w:val="26"/>
        </w:rPr>
        <w:t>/s] = 2,02 [m</w:t>
      </w:r>
      <w:r>
        <w:rPr>
          <w:color w:val="FF0000"/>
          <w:sz w:val="26"/>
          <w:szCs w:val="26"/>
          <w:vertAlign w:val="superscript"/>
        </w:rPr>
        <w:t>3</w:t>
      </w:r>
      <w:r>
        <w:rPr>
          <w:color w:val="FF0000"/>
          <w:sz w:val="26"/>
          <w:szCs w:val="26"/>
        </w:rPr>
        <w:t>/s]</w:t>
      </w:r>
    </w:p>
    <w:p>
      <w:pPr>
        <w:pStyle w:val="Akapitzlist"/>
        <w:spacing w:lineRule="auto" w:line="240" w:before="0" w:after="0"/>
        <w:contextualSpacing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Akapitzlist"/>
        <w:spacing w:lineRule="auto" w:line="240" w:before="0" w:after="0"/>
        <w:contextualSpacing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Dobór wodomierza</w:t>
      </w:r>
    </w:p>
    <w:p>
      <w:pPr>
        <w:pStyle w:val="Akapitzlist"/>
        <w:spacing w:lineRule="auto" w:line="240" w:before="0" w:after="0"/>
        <w:contextualSpacing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Akapitzlist"/>
        <w:spacing w:lineRule="auto" w:line="240" w:before="0" w:after="0"/>
        <w:contextualSpacing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Obliczeniowy przepływ wody w przyłączu do budynku wynosi </w:t>
      </w:r>
    </w:p>
    <w:p>
      <w:pPr>
        <w:pStyle w:val="Akapitzlist"/>
        <w:spacing w:lineRule="auto" w:line="240" w:before="0" w:after="0"/>
        <w:contextualSpacing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color w:val="FF0000"/>
          <w:sz w:val="26"/>
          <w:szCs w:val="26"/>
        </w:rPr>
        <w:t>q=  0,56[dm</w:t>
      </w:r>
      <w:r>
        <w:rPr>
          <w:color w:val="FF0000"/>
          <w:sz w:val="26"/>
          <w:szCs w:val="26"/>
          <w:vertAlign w:val="superscript"/>
        </w:rPr>
        <w:t>3</w:t>
      </w:r>
      <w:r>
        <w:rPr>
          <w:color w:val="FF0000"/>
          <w:sz w:val="26"/>
          <w:szCs w:val="26"/>
        </w:rPr>
        <w:t>/s] = 2,02 [m</w:t>
      </w:r>
      <w:r>
        <w:rPr>
          <w:color w:val="FF0000"/>
          <w:sz w:val="26"/>
          <w:szCs w:val="26"/>
          <w:vertAlign w:val="superscript"/>
        </w:rPr>
        <w:t>3</w:t>
      </w:r>
      <w:r>
        <w:rPr>
          <w:color w:val="FF0000"/>
          <w:sz w:val="26"/>
          <w:szCs w:val="26"/>
        </w:rPr>
        <w:t>/h]</w:t>
      </w:r>
    </w:p>
    <w:p>
      <w:pPr>
        <w:pStyle w:val="Akapitzlist"/>
        <w:spacing w:lineRule="auto" w:line="240" w:before="0" w:after="0"/>
        <w:contextualSpacing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Akapitzlist"/>
        <w:spacing w:lineRule="auto" w:line="240" w:before="0" w:after="0"/>
        <w:contextualSpacing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Umowny obliczeniowy przepływ dla wodomierza:</w:t>
      </w:r>
    </w:p>
    <w:p>
      <w:pPr>
        <w:pStyle w:val="Akapitzlist"/>
        <w:spacing w:lineRule="auto" w:line="240" w:before="0" w:after="0"/>
        <w:contextualSpacing/>
        <w:rPr/>
      </w:pPr>
      <w:r>
        <w:rPr>
          <w:color w:val="FF0000"/>
          <w:sz w:val="26"/>
          <w:szCs w:val="26"/>
        </w:rPr>
        <w:t>q</w:t>
      </w:r>
      <w:r>
        <w:rPr>
          <w:color w:val="FF0000"/>
          <w:sz w:val="26"/>
          <w:szCs w:val="26"/>
          <w:vertAlign w:val="subscript"/>
        </w:rPr>
        <w:t>w</w:t>
      </w:r>
      <w:r>
        <w:rPr>
          <w:color w:val="FF0000"/>
          <w:sz w:val="26"/>
          <w:szCs w:val="26"/>
        </w:rPr>
        <w:t>=  2q = 4,04 [m</w:t>
      </w:r>
      <w:r>
        <w:rPr>
          <w:color w:val="FF0000"/>
          <w:sz w:val="26"/>
          <w:szCs w:val="26"/>
          <w:vertAlign w:val="superscript"/>
        </w:rPr>
        <w:t>3</w:t>
      </w:r>
      <w:r>
        <w:rPr>
          <w:color w:val="FF0000"/>
          <w:sz w:val="26"/>
          <w:szCs w:val="26"/>
        </w:rPr>
        <w:t>/h]</w:t>
      </w:r>
    </w:p>
    <w:p>
      <w:pPr>
        <w:pStyle w:val="Akapitzlist"/>
        <w:spacing w:lineRule="auto" w:line="240" w:before="0" w:after="0"/>
        <w:contextualSpacing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color w:val="FF0000"/>
          <w:sz w:val="26"/>
          <w:szCs w:val="26"/>
        </w:rPr>
        <w:t>Doboru wodomierza dokonano porównując umowny przepływ obliczeniowy q</w:t>
      </w:r>
      <w:r>
        <w:rPr>
          <w:color w:val="FF0000"/>
          <w:sz w:val="26"/>
          <w:szCs w:val="26"/>
          <w:vertAlign w:val="subscript"/>
        </w:rPr>
        <w:t xml:space="preserve">w </w:t>
      </w:r>
      <w:r>
        <w:rPr>
          <w:color w:val="FF0000"/>
          <w:sz w:val="26"/>
          <w:szCs w:val="26"/>
        </w:rPr>
        <w:t>= 4,04 [m</w:t>
      </w:r>
      <w:r>
        <w:rPr>
          <w:color w:val="FF0000"/>
          <w:sz w:val="26"/>
          <w:szCs w:val="26"/>
          <w:vertAlign w:val="superscript"/>
        </w:rPr>
        <w:t>3</w:t>
      </w:r>
      <w:r>
        <w:rPr>
          <w:color w:val="FF0000"/>
          <w:sz w:val="26"/>
          <w:szCs w:val="26"/>
        </w:rPr>
        <w:t>/h] z maksymalnym strumieniem objętości q</w:t>
      </w:r>
      <w:r>
        <w:rPr>
          <w:color w:val="FF0000"/>
          <w:sz w:val="26"/>
          <w:szCs w:val="26"/>
          <w:vertAlign w:val="subscript"/>
        </w:rPr>
        <w:t>max</w:t>
      </w:r>
      <w:r>
        <w:rPr>
          <w:color w:val="FF0000"/>
          <w:sz w:val="26"/>
          <w:szCs w:val="26"/>
        </w:rPr>
        <w:t xml:space="preserve"> =5 [m</w:t>
      </w:r>
      <w:r>
        <w:rPr>
          <w:color w:val="FF0000"/>
          <w:sz w:val="26"/>
          <w:szCs w:val="26"/>
          <w:vertAlign w:val="superscript"/>
        </w:rPr>
        <w:t>3</w:t>
      </w:r>
      <w:r>
        <w:rPr>
          <w:color w:val="FF0000"/>
          <w:sz w:val="26"/>
          <w:szCs w:val="26"/>
        </w:rPr>
        <w:t>/h] podanym przez producenta wodomierza.</w:t>
      </w:r>
    </w:p>
    <w:p>
      <w:pPr>
        <w:pStyle w:val="Akapitzlist"/>
        <w:spacing w:lineRule="auto" w:line="240" w:before="0" w:after="0"/>
        <w:contextualSpacing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Dobór wodomierza jest prawidłowy, jeśli spełnione są warunki:</w:t>
      </w:r>
    </w:p>
    <w:p>
      <w:pPr>
        <w:pStyle w:val="Akapitzlist"/>
        <w:spacing w:lineRule="auto" w:line="240" w:before="0" w:after="0"/>
        <w:contextualSpacing/>
        <w:rPr/>
      </w:pPr>
      <w:r>
        <w:rPr>
          <w:color w:val="FF0000"/>
          <w:sz w:val="26"/>
          <w:szCs w:val="26"/>
          <w:lang w:val="en-US"/>
        </w:rPr>
        <w:t xml:space="preserve">q&lt;= q </w:t>
      </w:r>
      <w:r>
        <w:rPr>
          <w:color w:val="FF0000"/>
          <w:sz w:val="26"/>
          <w:szCs w:val="26"/>
          <w:vertAlign w:val="subscript"/>
          <w:lang w:val="en-US"/>
        </w:rPr>
        <w:t xml:space="preserve">max </w:t>
      </w:r>
      <w:r>
        <w:rPr>
          <w:color w:val="FF0000"/>
          <w:sz w:val="26"/>
          <w:szCs w:val="26"/>
          <w:lang w:val="en-US"/>
        </w:rPr>
        <w:t>/2</w:t>
        <w:tab/>
        <w:tab/>
        <w:t>2,02&lt;=5/2 [m</w:t>
      </w:r>
      <w:r>
        <w:rPr>
          <w:color w:val="FF0000"/>
          <w:sz w:val="26"/>
          <w:szCs w:val="26"/>
          <w:vertAlign w:val="superscript"/>
          <w:lang w:val="en-US"/>
        </w:rPr>
        <w:t>3</w:t>
      </w:r>
      <w:r>
        <w:rPr>
          <w:color w:val="FF0000"/>
          <w:sz w:val="26"/>
          <w:szCs w:val="26"/>
          <w:lang w:val="en-US"/>
        </w:rPr>
        <w:t>/h]</w:t>
      </w:r>
    </w:p>
    <w:p>
      <w:pPr>
        <w:pStyle w:val="Akapitzlist"/>
        <w:spacing w:lineRule="auto" w:line="240" w:before="0" w:after="0"/>
        <w:contextualSpacing/>
        <w:rPr>
          <w:color w:val="FF0000"/>
          <w:sz w:val="26"/>
          <w:szCs w:val="26"/>
          <w:lang w:val="en-US"/>
        </w:rPr>
      </w:pPr>
      <w:r>
        <w:rPr>
          <w:color w:val="FF0000"/>
          <w:sz w:val="26"/>
          <w:szCs w:val="26"/>
          <w:lang w:val="en-US"/>
        </w:rPr>
        <w:t>DN&lt;= d</w:t>
        <w:tab/>
        <w:tab/>
        <w:t>20&lt;= 40 [mm]</w:t>
      </w:r>
    </w:p>
    <w:p>
      <w:pPr>
        <w:pStyle w:val="Akapitzlist"/>
        <w:spacing w:lineRule="auto" w:line="240" w:before="0" w:after="0"/>
        <w:contextualSpacing/>
        <w:rPr>
          <w:color w:val="FF0000"/>
          <w:sz w:val="26"/>
          <w:szCs w:val="26"/>
          <w:lang w:val="en-US"/>
        </w:rPr>
      </w:pPr>
      <w:r>
        <w:rPr>
          <w:color w:val="FF0000"/>
          <w:sz w:val="26"/>
          <w:szCs w:val="26"/>
          <w:lang w:val="en-US"/>
        </w:rPr>
      </w:r>
    </w:p>
    <w:p>
      <w:pPr>
        <w:pStyle w:val="Akapitzlist"/>
        <w:spacing w:lineRule="auto" w:line="240" w:before="0" w:after="0"/>
        <w:contextualSpacing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Akapitzlist"/>
        <w:spacing w:lineRule="auto" w:line="240" w:before="0" w:after="0"/>
        <w:contextualSpacing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Akapitzlist"/>
        <w:spacing w:lineRule="auto" w:line="240" w:before="0" w:after="0"/>
        <w:contextualSpacing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gdzie:</w:t>
      </w:r>
    </w:p>
    <w:p>
      <w:pPr>
        <w:pStyle w:val="Akapitzlist"/>
        <w:spacing w:lineRule="auto" w:line="240" w:before="0" w:after="0"/>
        <w:contextualSpacing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DN- nominalna średnica dobranego wodomierza [mm]</w:t>
      </w:r>
    </w:p>
    <w:p>
      <w:pPr>
        <w:pStyle w:val="Akapitzlist"/>
        <w:spacing w:lineRule="auto" w:line="240" w:before="0" w:after="0"/>
        <w:contextualSpacing/>
        <w:rPr/>
      </w:pPr>
      <w:r>
        <w:rPr>
          <w:color w:val="FF0000"/>
          <w:sz w:val="26"/>
          <w:szCs w:val="26"/>
        </w:rPr>
        <w:t>d- średnica przewodu, na którym wodomierz ma być zainstalowany i maksymalnym objętości q</w:t>
      </w:r>
      <w:r>
        <w:rPr>
          <w:color w:val="FF0000"/>
          <w:sz w:val="26"/>
          <w:szCs w:val="26"/>
          <w:vertAlign w:val="subscript"/>
        </w:rPr>
        <w:t>max</w:t>
      </w:r>
      <w:r>
        <w:rPr>
          <w:color w:val="FF0000"/>
          <w:sz w:val="26"/>
          <w:szCs w:val="26"/>
        </w:rPr>
        <w:t xml:space="preserve"> =5 [m</w:t>
      </w:r>
      <w:r>
        <w:rPr>
          <w:color w:val="FF0000"/>
          <w:sz w:val="26"/>
          <w:szCs w:val="26"/>
          <w:vertAlign w:val="superscript"/>
        </w:rPr>
        <w:t>3</w:t>
      </w:r>
      <w:r>
        <w:rPr>
          <w:color w:val="FF0000"/>
          <w:sz w:val="26"/>
          <w:szCs w:val="26"/>
        </w:rPr>
        <w:t>/h] podanym przez producenta wodomierza.</w:t>
      </w:r>
    </w:p>
    <w:p>
      <w:pPr>
        <w:pStyle w:val="Normal"/>
        <w:tabs>
          <w:tab w:val="clear" w:pos="708"/>
          <w:tab w:val="left" w:pos="851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690" w:leader="none"/>
        </w:tabs>
        <w:rPr/>
      </w:pPr>
      <w:r>
        <w:rPr>
          <w:sz w:val="26"/>
          <w:szCs w:val="26"/>
        </w:rPr>
        <w:t>Wodomierz należy zamontować zgodnie z Polską Normą PN-B-10720/98 „Wodociągi. Zabudowa zestawów wodomierzowych w instalacjach wodociągowych. Wymagania i badania przy odbiorze.” oraz zgodnie z wymogami Eksploatatora w szczelnej studzience wodomierzowej z HDPE lub w ogrzewanym pomieszczeniu w budynku lub garażu. Zestaw wodomierzowy należy ograniczyć dwoma zaworami przelotowymi. Za zestawem wodomierzowym (licząc zgodnie z kierunkiem przepływu wody) należy zamontować zawór antyskażeniowy typu EA zgodnie z PN-EN1717 ( zgodnie z rysunkiem Nr 4). Przyłącza wodociągowe układane będą w wykopach wąskoprzestrzennych szalowanych poziomo układanymi wypraskami stalowymi. Wykopy będą wykonywane w 80% mechanicznie i w 20 ręcznie. Urobek należy odkładać obok wykopów.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.Uwagi końcowe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podczas prowadzenia prac należy stosować się do zaleceń zawartych w opinii ZUD;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roboty należy wykonywać pod nadzorem technicznym Inwestora i Użytkownika;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roboty ziemne wykonywać zgodnie z normą PN-B-10736/99 „Roboty ziemne. Wykopy otwarte dla przewodów wodociągowych i kanalizacyjnych. Warunki techniczne wykonania.”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odbiór robót instalacyjnych należy prowadzić zgodnie z „Instrukcją Montażową”  producenta rur;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  <w:t>- po wykonaniu przyłączy należy przeprowadzić ich płukanie i dezynfekcję.</w:t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  <w:u w:val="single"/>
        </w:rPr>
        <w:t>Opracował: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ab/>
        <w:tab/>
        <w:tab/>
        <w:tab/>
        <w:t>Łukasz Nejman</w:t>
      </w:r>
      <w:r>
        <w:rPr>
          <w:b/>
          <w:sz w:val="52"/>
          <w:szCs w:val="52"/>
          <w:u w:val="single"/>
        </w:rPr>
        <w:t xml:space="preserve"> 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4690" w:leader="none"/>
        </w:tabs>
        <w:jc w:val="center"/>
        <w:rPr/>
      </w:pPr>
      <w:r>
        <w:rPr>
          <w:b/>
          <w:sz w:val="52"/>
          <w:szCs w:val="52"/>
          <w:u w:val="single"/>
        </w:rPr>
        <w:t xml:space="preserve">CZĘŚĆ </w:t>
      </w:r>
      <w:r>
        <w:rPr>
          <w:b/>
          <w:sz w:val="56"/>
          <w:szCs w:val="56"/>
          <w:u w:val="single"/>
        </w:rPr>
        <w:t>RYSUNKOWA</w:t>
      </w:r>
    </w:p>
    <w:sectPr>
      <w:footerReference w:type="default" r:id="rId6"/>
      <w:type w:val="nextPage"/>
      <w:pgSz w:w="11906" w:h="16838"/>
      <w:pgMar w:left="1418" w:right="1418" w:gutter="0" w:header="0" w:top="1276" w:footer="709" w:bottom="141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Times" w:hAnsi="Times" w:cs="Times"/>
      <w:sz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Mainheading">
    <w:name w:val="main_heading"/>
    <w:basedOn w:val="Domylnaczcionka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Tabelka">
    <w:name w:val="Tabelka"/>
    <w:basedOn w:val="Normal"/>
    <w:qFormat/>
    <w:pPr>
      <w:jc w:val="center"/>
    </w:pPr>
    <w:rPr>
      <w:rFonts w:ascii="Calibri" w:hAnsi="Calibri" w:eastAsia="Calibri" w:cs="Calibri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14:00Z</dcterms:created>
  <dc:creator>Lukas</dc:creator>
  <dc:description/>
  <cp:keywords/>
  <dc:language>en-US</dc:language>
  <cp:lastModifiedBy>Lukas</cp:lastModifiedBy>
  <cp:lastPrinted>2010-04-30T11:05:00Z</cp:lastPrinted>
  <dcterms:modified xsi:type="dcterms:W3CDTF">2012-02-29T05:39:00Z</dcterms:modified>
  <cp:revision>18</cp:revision>
  <dc:subject/>
  <dc:title>A) OPIS TECHNICZNY DO PROJEKTU ZAGOPSODAROWANIA TERENU SIECIĄ WODOCIĄGOWĄ</dc:title>
</cp:coreProperties>
</file>