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       </w:t>
      </w:r>
    </w:p>
    <w:p>
      <w:pPr>
        <w:pStyle w:val="Heading1"/>
        <w:keepNext w:val="true"/>
        <w:tabs>
          <w:tab w:val="left" w:pos="0" w:leader="none"/>
          <w:tab w:val="left" w:pos="1134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ar-SA"/>
        </w:rPr>
        <w:t>OPINIA  TECHNICZN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Dotycząca  istniejącego  budynku Publicznej Szkoły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Podstawowej i Gimnazjum w Józefowie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CEL i ZAKRES OPINII TECHNICZNEJ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ustalenie stanu konstrukcji fundamen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ustalenie stanu konstrukcji  ścian nośnych i strop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ustalenie stanu konstrukcji więźby dachowej</w:t>
      </w:r>
    </w:p>
    <w:p>
      <w:pPr>
        <w:pStyle w:val="Normal"/>
        <w:tabs>
          <w:tab w:val="clear" w:pos="708"/>
          <w:tab w:val="left" w:pos="1134" w:leader="none"/>
        </w:tabs>
        <w:ind w:left="199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PODSTAWA  OPRACOWANIA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oględziny wizualne  fundamen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oględziny wizualne ścian zewnętrznych i wewnętrznych noś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oględziny wizualne konstrukcji stropodach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56" w:leader="none"/>
        </w:tabs>
        <w:ind w:left="2356" w:right="0" w:hanging="3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informacje od inwestora dotyczące wykonywanych dotychczas remontów elementów konstrukcyjnych budynku.  </w:t>
      </w:r>
    </w:p>
    <w:p>
      <w:pPr>
        <w:pStyle w:val="Normal"/>
        <w:tabs>
          <w:tab w:val="clear" w:pos="708"/>
          <w:tab w:val="left" w:pos="4712" w:leader="none"/>
        </w:tabs>
        <w:ind w:left="235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OZWIĄZANIA  KONSTRUKCYJNO-MATERIAŁOWE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FUNDAMENTY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: ze żwirobetonu  posadowione poniżej poziomu terenu od 110 cm i wyprowadzone ponad teren 20 cm do 90cm w/g wymiarów podanych na jego rzucie.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Fundament jest w dobrym stanie technicznym nie wykazuje pęknięć i rys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IZOLACJE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: ścian fundamentowych i posadzek wykonano z 2ch warstw papy na lepiku ułożonej bezpośrednio na cokole fundamentu i pod posadzkami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SCIANY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: zewnętrzne gr. 40cm z bloczków gazobetonowych ocieplone od zewnątrz styropianem i otynkowane tynkiem akrylowym silikatowej i otynkowane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Ściany nie wykazują pęknięć i rys , są w dobrym stanie technicznym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ŚCIANY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wewnętrzne gr.24 i 12 cm z materiałów j.w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wysokość podmurówki i pomieszczeń pokazano na przekroju budynku.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Nadproża: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żelbetowe wylewane w deskowaniu 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Nadproża nad otworami i drzwiowymi są w dobrym stanie technicznym nie wykazują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rys i pęknięć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Wieniec: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żelbetowy o wymiarach 24 x 24 cm wykonany na poziomie stropu piwnic , parteru i piętra.           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Strop:  z płyt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pl-PL" w:eastAsia="zxx" w:bidi="ar-SA"/>
        </w:rPr>
        <w:t>prefabrykowany typu ,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FERT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w module  co 60 cm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Stropodach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jest w dobrym stanie technicznym.</w:t>
      </w:r>
    </w:p>
    <w:p>
      <w:pPr>
        <w:pStyle w:val="Normal"/>
        <w:tabs>
          <w:tab w:val="clear" w:pos="708"/>
          <w:tab w:val="left" w:pos="-142" w:leader="none"/>
        </w:tabs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Kominy: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z cegły pełnej palonej.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pl-PL" w:eastAsia="zxx" w:bidi="ar-SA"/>
        </w:rPr>
        <w:t>Przewody kominowe  są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pl-PL" w:eastAsia="zxx" w:bidi="ar-SA"/>
        </w:rPr>
        <w:t xml:space="preserve">             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pl-PL" w:eastAsia="zxx" w:bidi="ar-SA"/>
        </w:rPr>
        <w:t>drożne i sprawne pod względem technicznym.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Stropo-dach: jednospadowy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kryty blachą trapezową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STOLARKA: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okienna i drzwiowa typowa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Elementy wewnętr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9" w:leader="none"/>
        </w:tabs>
        <w:ind w:left="1559" w:right="0" w:hanging="283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Podłogi- lastrico i pos. betonowe plus wykładziny podłogow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9" w:leader="none"/>
        </w:tabs>
        <w:ind w:left="1559" w:right="0" w:hanging="283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Instalacja elektryczna  wewnętrzna spraw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9" w:leader="none"/>
        </w:tabs>
        <w:ind w:left="1559" w:right="0" w:hanging="283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Odprowadzenie nieczystości płynnych do szamba szczelnego wykonanego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na własnej działce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4. Zaopatrzenie w wodę z sieci wodociągowej, zaopatrzenie w gaz z siec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gazowej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OPINIA TECHNICZNA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: Stwierdzam  na podstawie wizualnej oceny  poszczególnych elementów budynku, że budynek pod wzgledem konstrukcyjnym został wykonany zgodnie z przepisami techniczno-budowlanymi.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right="0" w:hanging="156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right="0" w:hanging="1560"/>
        <w:jc w:val="right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Projektował:                  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right="0" w:hanging="1560"/>
        <w:jc w:val="right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M. Skibiński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jc w:val="right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Opracował: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>T. Stańczak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ind w:left="1276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</w:t>
      </w:r>
    </w:p>
    <w:sectPr>
      <w:type w:val="nextPage"/>
      <w:pgSz w:w="11906" w:h="16838"/>
      <w:pgMar w:left="1757" w:right="1304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  <w:lvl w:ilvl="1">
      <w:start w:val="1"/>
      <w:numFmt w:val="bullet"/>
      <w:lvlText w:val="-"/>
      <w:lvlJc w:val="left"/>
      <w:pPr>
        <w:tabs>
          <w:tab w:val="num" w:pos="2356"/>
        </w:tabs>
        <w:ind w:left="235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76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3796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4516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5236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1559"/>
        </w:tabs>
        <w:ind w:left="155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center"/>
      <w:outlineLvl w:val="0"/>
    </w:pPr>
    <w:rPr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7:16:00Z</dcterms:created>
  <dc:creator>Janosik</dc:creator>
  <dc:description/>
  <dc:language>en-US</dc:language>
  <cp:lastModifiedBy/>
  <cp:lastPrinted>2013-06-27T22:28:00Z</cp:lastPrinted>
  <dcterms:modified xsi:type="dcterms:W3CDTF">2013-06-27T20:30:17Z</dcterms:modified>
  <cp:revision>3</cp:revision>
  <dc:subject/>
  <dc:title>                                                       O P</dc:title>
</cp:coreProperties>
</file>