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>
          <w:rFonts w:ascii="Arial Narrow" w:hAnsi="Arial Narrow" w:cs="Tahoma"/>
          <w:szCs w:val="28"/>
        </w:rPr>
      </w:pPr>
      <w:r>
        <w:rPr>
          <w:rFonts w:cs="Tahoma" w:ascii="Arial Narrow" w:hAnsi="Arial Narrow"/>
          <w:szCs w:val="28"/>
        </w:rPr>
        <w:t>Usługi Projektowo Inwestycyjne mgr inż. Krzysztof Szeligowski</w:t>
      </w:r>
    </w:p>
    <w:p>
      <w:pPr>
        <w:pStyle w:val="Normal"/>
        <w:ind w:left="-180" w:hanging="0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Normal"/>
        <w:ind w:left="-180" w:hanging="0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18 400 Łomża ul. Kazańska 12 /27</w:t>
      </w:r>
    </w:p>
    <w:p>
      <w:pPr>
        <w:pStyle w:val="Normal"/>
        <w:ind w:left="-180" w:hanging="0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Normal"/>
        <w:ind w:left="-180" w:hanging="0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rebuchet MS" w:hAnsi="Trebuchet MS" w:cs="Tahoma"/>
          <w:b w:val="false"/>
          <w:b w:val="false"/>
          <w:bCs w:val="false"/>
          <w:sz w:val="24"/>
        </w:rPr>
      </w:pPr>
      <w:r>
        <w:rPr>
          <w:rFonts w:cs="Tahoma" w:ascii="Trebuchet MS" w:hAnsi="Trebuchet MS"/>
          <w:b w:val="false"/>
          <w:sz w:val="24"/>
        </w:rPr>
        <w:t>P R O J E K T    B U D O W L A N Y</w:t>
      </w:r>
    </w:p>
    <w:p>
      <w:pPr>
        <w:pStyle w:val="Normal"/>
        <w:rPr>
          <w:rFonts w:ascii="Trebuchet MS" w:hAnsi="Trebuchet MS" w:cs="Tahoma"/>
          <w:b/>
          <w:b/>
          <w:bCs/>
          <w:sz w:val="24"/>
        </w:rPr>
      </w:pPr>
      <w:r>
        <w:rPr>
          <w:rFonts w:cs="Tahoma" w:ascii="Trebuchet MS" w:hAnsi="Trebuchet MS"/>
          <w:b/>
          <w:bCs/>
          <w:sz w:val="24"/>
        </w:rPr>
      </w:r>
    </w:p>
    <w:p>
      <w:pPr>
        <w:pStyle w:val="Heading3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  <w:t>przyłączy wodociągowych</w:t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>
          <w:rFonts w:ascii="Trebuchet MS" w:hAnsi="Trebuchet MS" w:cs="Tahoma"/>
          <w:bCs/>
          <w:sz w:val="32"/>
        </w:rPr>
      </w:pPr>
      <w:r>
        <w:rPr>
          <w:rFonts w:cs="Tahoma" w:ascii="Trebuchet MS" w:hAnsi="Trebuchet MS"/>
          <w:bCs/>
          <w:sz w:val="32"/>
        </w:rPr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ahoma" w:ascii="Trebuchet MS" w:hAnsi="Trebuchet MS"/>
          <w:bCs/>
        </w:rPr>
        <w:t xml:space="preserve">TEMAT </w:t>
      </w:r>
      <w:r>
        <w:rPr>
          <w:rFonts w:cs="Tahoma" w:ascii="Trebuchet MS" w:hAnsi="Trebuchet MS"/>
        </w:rPr>
        <w:t xml:space="preserve">: </w:t>
      </w:r>
      <w:r>
        <w:rPr>
          <w:rFonts w:cs="Trebuchet MS" w:ascii="Trebuchet MS" w:hAnsi="Trebuchet MS"/>
        </w:rPr>
        <w:t>Budowa  przyłączy wodociągowych w Laskowie gmina Dąbrówka</w:t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left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TextBody"/>
        <w:jc w:val="left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TextBody"/>
        <w:jc w:val="left"/>
        <w:rPr>
          <w:rFonts w:ascii="Trebuchet MS" w:hAnsi="Trebuchet MS" w:cs="Tahoma"/>
          <w:bCs/>
          <w:sz w:val="28"/>
          <w:szCs w:val="28"/>
        </w:rPr>
      </w:pPr>
      <w:r>
        <w:rPr>
          <w:rFonts w:cs="Tahoma" w:ascii="Trebuchet MS" w:hAnsi="Trebuchet MS"/>
          <w:bCs/>
          <w:sz w:val="28"/>
          <w:szCs w:val="28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Wykaz numerów działek objętych zadaniem inwestycyjnym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ahoma" w:hAnsi="Tahoma"/>
          <w:sz w:val="22"/>
          <w:szCs w:val="22"/>
        </w:rPr>
        <w:t>Obręb Dąbrówka : 357/5, 357/6, 356/10, 356/13, 356/14, 325/8, 325/4, 325/7, 321/18, 321/2, 355/2, 355/1, 339, 348/1, 348/3, 332/5, 332/24, 341/2, 341/1, 340, 328/6, 259/7, 259/1, 255/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ręb Lasków : 411/6, 411/10, 411/9, 411/16, 411/17, 411/18, 410/6, 410/4, 410/11, 410/10, 410/8, 410/7, 413/1, 415/2, 3/2, 8/2, 419/1, 12, 16/2, 29/2, 429/3, 431, 42, 64, 67, 83/2, 86, 95, 104, 113, 124/2, 445/2, 452/2, 464, 465, 469, 473, 479/1, 481, 564, 566, 568, 570, 572, 573, 574, 719, 160/4, 160/6, 193, 208/4, 163/1, 160/5, 136/3, 136/4, 136/5, 198/2, 198/1, 208/4, 777, 292/3, 518, 510, 790, 506, 511, 513, 515, 522, 524, 724, 725/4, 725/6, 727, 729, 731/2, 734, 737/1, 746, 752, 757, 759, 760/2, 574, 573, 572, 526, 529, 530, 556/1, 554/2, 579/1, 577, 797/1, 705/1, 705/2, 766/2, 760/2,760/1,  75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ahoma"/>
          <w:bCs/>
          <w:sz w:val="32"/>
        </w:rPr>
      </w:pPr>
      <w:r>
        <w:rPr>
          <w:rFonts w:cs="Tahoma" w:ascii="Trebuchet MS" w:hAnsi="Trebuchet MS"/>
          <w:bCs/>
          <w:sz w:val="32"/>
        </w:rPr>
      </w:r>
    </w:p>
    <w:p>
      <w:pPr>
        <w:pStyle w:val="Normal"/>
        <w:ind w:right="-15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DRES   </w:t>
        <w:tab/>
        <w:tab/>
        <w:t>: Lasków gmina Dąbrówka</w:t>
      </w:r>
    </w:p>
    <w:p>
      <w:pPr>
        <w:pStyle w:val="Normal"/>
        <w:ind w:right="-157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INWESTOR </w:t>
        <w:tab/>
        <w:tab/>
        <w:t xml:space="preserve">: </w:t>
      </w:r>
      <w:r>
        <w:rPr>
          <w:rFonts w:cs="Tahoma" w:ascii="Tahoma" w:hAnsi="Tahoma"/>
        </w:rPr>
        <w:t>Gmina  Dąbrów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05 252 Dąbrówka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ul T Kościuszki 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autor opracowania 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ab/>
        <w:tab/>
        <w:tab/>
        <w:t xml:space="preserve"> </w:t>
        <w:tab/>
      </w:r>
      <w:r>
        <w:rPr>
          <w:rFonts w:cs="Tahoma" w:ascii="Tahoma" w:hAnsi="Tahoma"/>
          <w:sz w:val="16"/>
          <w:szCs w:val="16"/>
        </w:rPr>
        <w:t xml:space="preserve">luty 2014   </w:t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72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 A W A R T O Ś Ć        O P R A C O W A N I A</w:t>
      </w:r>
    </w:p>
    <w:p>
      <w:pPr>
        <w:pStyle w:val="Normal"/>
        <w:ind w:left="372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  <w:t>Opis techniczn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Podstawa opracowania</w:t>
      </w:r>
    </w:p>
    <w:p>
      <w:pPr>
        <w:pStyle w:val="Normal"/>
        <w:numPr>
          <w:ilvl w:val="1"/>
          <w:numId w:val="7"/>
        </w:numPr>
        <w:rPr/>
      </w:pPr>
      <w:r>
        <w:rPr>
          <w:rFonts w:cs="Tahoma" w:ascii="Tahoma" w:hAnsi="Tahoma"/>
        </w:rPr>
        <w:t xml:space="preserve">Zaopatrzenie  w  wodę  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Wykonawstwo przyłączy wodociągowych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Długość  przyłącz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Trasowanie przyłącz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Wykonawstwo robót ziemnych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Zabezpieczenie wykopów</w:t>
      </w:r>
    </w:p>
    <w:p>
      <w:pPr>
        <w:pStyle w:val="Normal"/>
        <w:numPr>
          <w:ilvl w:val="1"/>
          <w:numId w:val="7"/>
        </w:numPr>
        <w:rPr/>
      </w:pPr>
      <w:r>
        <w:rPr>
          <w:rFonts w:cs="Tahoma" w:ascii="Tahoma" w:hAnsi="Tahoma"/>
        </w:rPr>
        <w:t>Montaż przewodów przyłączy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óba ciśnieniowa, płukanie i dezynfekcja 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uzbrojenia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I.</w:t>
      </w:r>
      <w:r>
        <w:rPr>
          <w:rFonts w:cs="Tahoma" w:ascii="Tahoma" w:hAnsi="Tahoma"/>
          <w:b/>
        </w:rPr>
        <w:t xml:space="preserve">    </w:t>
      </w:r>
      <w:r>
        <w:rPr>
          <w:rFonts w:cs="Tahoma" w:ascii="Tahoma" w:hAnsi="Tahoma"/>
          <w:i/>
        </w:rPr>
        <w:t>Załączniki formalno prawne</w:t>
      </w:r>
    </w:p>
    <w:p>
      <w:pPr>
        <w:pStyle w:val="Normal"/>
        <w:ind w:left="1383" w:hanging="0"/>
        <w:rPr>
          <w:rFonts w:ascii="Tahoma" w:hAnsi="Tahoma" w:cs="Tahoma"/>
        </w:rPr>
      </w:pPr>
      <w:r>
        <w:rPr>
          <w:rFonts w:cs="Tahoma" w:ascii="Tahoma" w:hAnsi="Tahoma"/>
        </w:rPr>
        <w:t>1. Warunki techniczne do projektowania wydane przez ZGK w Dąbrówce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2. Opinia koordynacyjna Starostwa Powiatowego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3. Uprawnienia projektanta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4. Przynależność do Izby Inżynierów Budownictwa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i/>
        </w:rPr>
        <w:t xml:space="preserve">III   Część graficzna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1. Projekt zagospodarowania terenu   w skali 1:1000 </w:t>
        <w:tab/>
        <w:t xml:space="preserve">         rys 1-4</w:t>
        <w:tab/>
        <w:tab/>
        <w:tab/>
        <w:t>2. Schemat przyłącza wodociągowego</w:t>
        <w:tab/>
        <w:tab/>
        <w:tab/>
        <w:tab/>
        <w:t>rys 2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3. Schemat studni wodomierzowej</w:t>
        <w:tab/>
        <w:tab/>
        <w:tab/>
        <w:tab/>
        <w:t>rys 3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P I S   T E CH N I C Z N 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o projektu” </w:t>
      </w:r>
      <w:r>
        <w:rPr>
          <w:rFonts w:cs="Tahoma" w:ascii="Tahoma" w:hAnsi="Tahoma"/>
        </w:rPr>
        <w:t>Budowa  przyłączy wodociągowych w Laskowie gmina Dąbrówka”</w:t>
      </w:r>
    </w:p>
    <w:p>
      <w:pPr>
        <w:pStyle w:val="Normal"/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Cs/>
          <w:i/>
        </w:rPr>
        <w:t>1. Podstawa opracowania</w:t>
      </w:r>
    </w:p>
    <w:p>
      <w:pPr>
        <w:pStyle w:val="Normal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ę do opracowania projektu stanowiły 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-   umowa z  Zamawiający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ktualny podkład geodezyj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izje lokalne w teren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ustalenia z właścicielami działek dotyczące ich zgody na wykonanie przyłącza i określenie miejsca wejścia przyłącza do budynku / sporządzono szkice i umowy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arunki techniczne do projektowania wydane przez eksploatującego sieć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firstLine="708"/>
        <w:rPr>
          <w:rFonts w:ascii="Tahoma" w:hAnsi="Tahoma" w:cs="Tahoma"/>
          <w:b w:val="false"/>
          <w:b w:val="false"/>
          <w:bCs w:val="false"/>
          <w:i/>
          <w:i/>
          <w:sz w:val="24"/>
        </w:rPr>
      </w:pPr>
      <w:r>
        <w:rPr>
          <w:rFonts w:cs="Tahoma" w:ascii="Tahoma" w:hAnsi="Tahoma"/>
          <w:b w:val="false"/>
          <w:i/>
          <w:sz w:val="24"/>
        </w:rPr>
        <w:t>2. Zaopatrzenie w wodę</w:t>
      </w:r>
    </w:p>
    <w:p>
      <w:pPr>
        <w:pStyle w:val="Normal"/>
        <w:ind w:left="705" w:hanging="0"/>
        <w:rPr>
          <w:rFonts w:ascii="Tahoma" w:hAnsi="Tahoma" w:cs="Tahoma"/>
          <w:b/>
          <w:b/>
          <w:bCs/>
          <w:i/>
          <w:i/>
          <w:sz w:val="24"/>
        </w:rPr>
      </w:pPr>
      <w:r>
        <w:rPr>
          <w:rFonts w:cs="Tahoma" w:ascii="Tahoma" w:hAnsi="Tahoma"/>
          <w:b/>
          <w:bCs/>
          <w:i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opatrzenie w wodę odbiorców się będzie poprzez pobór i  dostawę wody z  projektowanego wodociągu – odrębne opracowanie sporządzone przez projektanta przyłącz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bCs/>
          <w:i/>
        </w:rPr>
        <w:t>Wykonanie przyłączy domowych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łącza  wodociągowe do domów mieszkalnych i działek niezabudowanych zaprojektowano przez nawiertki  wodociągowe NWZ/ PE  PN 10 do rur PVC/ odrębne opracowanie/ od granic działek do wejść do budynków /lub studni widomierzowych/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Każde przyłącze przewiduje się  wprowadzić do piwnicy budynku / lub studni wodomierzowej/ i zakończyć zestawem wodomierzowym  składającym się z zaworu przelotowego, wodomierza i ponownie zaworu przelotowego, następnie  i zawór zwrotny antyskażeniowy  / zgodnie z  normą  PKN PN-B/01706  Instalacje wodociągowe. Wymagania w projektowaniu. Załącznik AZ 1/  - typ B/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jściu przewodu przyłącza przez fundament budynku należy docieplić w celu ochrony przed zamarzaniem.</w:t>
      </w:r>
    </w:p>
    <w:p>
      <w:pPr>
        <w:pStyle w:val="Normal"/>
        <w:rPr/>
      </w:pPr>
      <w:r>
        <w:rPr>
          <w:rFonts w:cs="Tahoma" w:ascii="Tahoma" w:hAnsi="Tahoma"/>
        </w:rPr>
        <w:tab/>
        <w:t>Zestawy wodomierzowe należy  montować w pomieszczeniach zabezpieczonych przed przemarzaniem /piwnicach budynków, studniach wodomierzowych/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projektowano wodomierze typ JS   średnic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 20 mm   -    103 sztu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4.</w:t>
      </w:r>
      <w:r>
        <w:rPr>
          <w:rFonts w:cs="Tahoma" w:ascii="Tahoma" w:hAnsi="Tahoma"/>
          <w:bCs/>
          <w:i/>
        </w:rPr>
        <w:t xml:space="preserve">    Długość  przyłącz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1  Łączna długość</w:t>
        <w:tab/>
        <w:t xml:space="preserve"> zewnętrzna przyłączy</w:t>
        <w:tab/>
        <w:tab/>
        <w:tab/>
        <w:t>3398     m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tym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zyłącza  o średnicy Ø 40 mm</w:t>
        <w:tab/>
        <w:tab/>
        <w:t>-    2741 + 100 *2 = 2941 m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zyłącza o średnicy  Ø 50 mm</w:t>
        <w:tab/>
        <w:tab/>
        <w:t xml:space="preserve">-      657 +    3*2   =  663 m 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długość instalacji wewnętrznej  - 412 m /z  PP lub stalowe ocynkowane D 25/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 w:ascii="Tahoma" w:hAnsi="Tahoma"/>
        </w:rPr>
        <w:tab/>
        <w:t>zawory czerpalne D 15 mm</w:t>
        <w:tab/>
        <w:tab/>
        <w:tab/>
        <w:t>-     7 sztuk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zawory przelotowe D 20 mm                     -  206 sztuk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 w:ascii="Tahoma" w:hAnsi="Tahoma"/>
        </w:rPr>
        <w:tab/>
        <w:t>zawory zwrotne D 20 mm</w:t>
        <w:tab/>
        <w:tab/>
        <w:t xml:space="preserve">          -  103 sztuki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2    Łączna  ilość  przyłączy domowych zakończonych zestawem wodomierzowym  103  sztu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/>
        </w:rPr>
        <w:t>5.</w:t>
      </w:r>
      <w:r>
        <w:rPr>
          <w:rFonts w:cs="Tahoma" w:ascii="Tahoma" w:hAnsi="Tahoma"/>
          <w:bCs/>
          <w:i/>
        </w:rPr>
        <w:t xml:space="preserve">  Trasowanie przyłączy</w:t>
      </w:r>
    </w:p>
    <w:p>
      <w:pPr>
        <w:pStyle w:val="Normal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xtBodyIndent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d przystąpieniem do  robót należy dokonać wytyczenia geodezyjnego trasy robót zgodnie z projektem. Należy zachować w trakcie robót ziemnych i montażowych minimalne odległości od :</w:t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rzew</w:t>
        <w:tab/>
        <w:tab/>
        <w:tab/>
        <w:tab/>
        <w:tab/>
        <w:t>1,5 m</w:t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udynków</w:t>
        <w:tab/>
        <w:tab/>
        <w:tab/>
        <w:tab/>
        <w:t>3,0 m</w:t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Kanalizacji</w:t>
        <w:tab/>
        <w:tab/>
        <w:tab/>
        <w:tab/>
        <w:t>2,0 m</w:t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Sieci wodociągowej lokalnej   </w:t>
        <w:tab/>
        <w:t>0,5 m</w:t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Kabli elektroenergetycznych</w:t>
        <w:tab/>
        <w:t>0,8 m</w:t>
      </w:r>
    </w:p>
    <w:p>
      <w:pPr>
        <w:pStyle w:val="Normal"/>
        <w:ind w:left="705" w:hanging="0"/>
        <w:rPr/>
      </w:pPr>
      <w:r>
        <w:rPr>
          <w:rFonts w:cs="Tahoma" w:ascii="Tahoma" w:hAnsi="Tahoma"/>
        </w:rPr>
        <w:tab/>
        <w:tab/>
        <w:t>Słupów energetycznych</w:t>
        <w:tab/>
        <w:tab/>
        <w:t>2,0 m</w:t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bCs/>
          <w:i/>
        </w:rPr>
        <w:t>Roboty ziemn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ziemnych należy powiadomić terenowe jednostki, których urządzenia występują po trasie projektowanych przyłączy oraz spełnić ich warunki określone w wydanych postanowieniach. Po wytyczeniu geodezyjnym należy przystąpić do robót ziemnych, wykopy prowadzić mechanicznie koparką na odkład. W miejscach zbliżeń z istniejącym uzbrojeniem, budowlami i budynkami roboty należy wykonać ręcznie według warunków technicznych i pod nadzorem zarządzającego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ziemne w terenie zabudowanym prowadzić minikoparką w celu zminimalizowania zniszczeń i utrudnień związanych z  wykonawstwem.</w:t>
      </w:r>
    </w:p>
    <w:p>
      <w:pPr>
        <w:pStyle w:val="Normal"/>
        <w:ind w:right="-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Głębokość przykrycia sieci                                             1,6 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Głębokość przykrycia domowych przyłączy                      1,6 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 terenie projektowanej inwestycji występują grunty kategorii II i II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ziom wody gruntowej występuje na głębokości poniżej poziomu posadowienia sieci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Zasypkę  wykopu prowadzić warstwami , pierwszą ręcznie o grubości około 25- 30 cm, przy czym materiał zasypki nie może zawierać kamieni, gruzu  itp. Następnie zasypkę prowadzić mechanicz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Zabezpieczenie wykopów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Miejsce wykonywanych robót oznakować i zabezpieczyć   / na okres nocy oświetlić/. W trakcie robót wykonać mostki dojazdowe do poszczególnych działe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ykopy wykonywać szerokoprzestrzenne ze skarpami, w miejscach zbliżeń do budynków, uzbrojenia stosować deskowanie ażurowe. </w:t>
      </w:r>
    </w:p>
    <w:p>
      <w:pPr>
        <w:pStyle w:val="Normal"/>
        <w:rPr/>
      </w:pPr>
      <w:r>
        <w:rPr>
          <w:rFonts w:cs="Tahoma" w:ascii="Tahoma" w:hAnsi="Tahoma"/>
        </w:rPr>
        <w:t xml:space="preserve">W trakcie prowadzenia robót ziemnych należy zabezpieczyć istniejące uzbrojenie. Podczas prowadzenia robót ziemnych należy przestrzegać i stosować się do uwarunkowań wynikających z </w:t>
      </w:r>
      <w:r>
        <w:rPr>
          <w:rFonts w:cs="Tahoma" w:ascii="Tahoma" w:hAnsi="Tahoma"/>
          <w:bCs/>
          <w:i/>
        </w:rPr>
        <w:t>BN- 83/8836-02- Roboty ziemne.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Całość robót wykonać przestrzegając obowiązujących przepisów BHP oraz opracowania „Warunki techniczne wykonania i odbioru robót budowlano – montażowych tom II – Instalacje sanitarne i przemysłowe „.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Materiały użyte do wykonania robót musza posiadać stosowne certyfikaty i atesty.</w:t>
      </w:r>
    </w:p>
    <w:p>
      <w:pPr>
        <w:pStyle w:val="Normal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bCs/>
          <w:i/>
        </w:rPr>
        <w:t>Montaż przewodów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Montaż wykonać zgodnie z Instrukcją  wykonania i odbiorów zewnętrznych sieci wodociągowych z PE oraz  PN- 81/B- 10725 – Wodociągi, Przewody zewnętrzne. Wymagania i badania przy odbiorz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 xml:space="preserve">Próba ciśnieniowa i dezynfekcja </w:t>
      </w:r>
    </w:p>
    <w:p>
      <w:pPr>
        <w:pStyle w:val="Normal"/>
        <w:ind w:left="12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zasypaniem każdy odcinek przewodu przyłącza powinien być poddany próbie na ciśnienie robocze panujące w sieci. Czynności te należy przeprowadzić zgodnie z normą PN- 70/B-107 na ciśnienie PN 10. Przewody należy wypłukać, aż będzie wypływała czysta woda, następnie poddać dezynfekcji podchlorynem sodu przez 24 godziny. Dawka podchlorynu sodu powinna wynosić 250 g/ m3. Po upływie 48 godzin należy opróżnić rurociąg z mieszanki dezynfekcyjnej i rozpocząć jego płukanie. Po ukończeniu płukania pobiera się próby do analiz bakteriologicznych i  fizykochemicznych wody, które wykonuje atestowane laboratorium. Wynik analizy uważa się za pozytywny, jeżeli woda odpowiada warunkom określonym w Rozporządzeniu Ministra Zdrowia 19 listopada 2002 r / DZ U Nr 203 poz 178/ /parametry określone w załączniku do rozporządzenia/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>
          <w:rFonts w:cs="Tahoma" w:ascii="Tahoma" w:hAnsi="Tahoma"/>
          <w:bCs/>
          <w:i/>
        </w:rPr>
        <w:t>10.  Oznakowanie sieci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szystkie skrzynki zasuw domowych  należy oznakować tabliczkami z podanymi średnicami oraz domiarami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Tunga" w:hAnsi="Tunga" w:cs="Tahoma"/>
        </w:rPr>
      </w:pPr>
      <w:r>
        <w:rPr>
          <w:rFonts w:cs="Tahoma" w:ascii="Tunga" w:hAnsi="Tung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Tunga" w:hAnsi="Tunga" w:cs="Tahoma"/>
        </w:rPr>
      </w:pPr>
      <w:r>
        <w:rPr>
          <w:rFonts w:cs="Tahoma" w:ascii="Tunga" w:hAnsi="Tung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0"/>
        <w:rPr>
          <w:rFonts w:ascii="Tunga" w:hAnsi="Tunga" w:cs="Tahoma"/>
        </w:rPr>
      </w:pPr>
      <w:r>
        <w:rPr>
          <w:rFonts w:cs="Tahoma" w:ascii="Tunga" w:hAnsi="Tunga"/>
        </w:rPr>
      </w:r>
    </w:p>
    <w:p>
      <w:pPr>
        <w:pStyle w:val="Normal"/>
        <w:rPr>
          <w:rFonts w:ascii="Tunga" w:hAnsi="Tunga" w:cs="Tahoma"/>
          <w:sz w:val="28"/>
        </w:rPr>
      </w:pPr>
      <w:r>
        <w:rPr>
          <w:rFonts w:cs="Tahoma" w:ascii="Tunga" w:hAnsi="Tunga"/>
          <w:sz w:val="28"/>
        </w:rPr>
      </w:r>
    </w:p>
    <w:sectPr>
      <w:headerReference w:type="default" r:id="rId2"/>
      <w:type w:val="nextPage"/>
      <w:pgSz w:w="11906" w:h="16838"/>
      <w:pgMar w:left="2160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5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1:00Z</dcterms:created>
  <dc:creator>*</dc:creator>
  <dc:description/>
  <cp:keywords/>
  <dc:language>en-US</dc:language>
  <cp:lastModifiedBy>Szeligowski</cp:lastModifiedBy>
  <cp:lastPrinted>2014-03-03T20:26:00Z</cp:lastPrinted>
  <dcterms:modified xsi:type="dcterms:W3CDTF">2014-03-03T19:27:00Z</dcterms:modified>
  <cp:revision>16</cp:revision>
  <dc:subject/>
  <dc:title>Usługi Projektowo Inwestycyjne mgr inż</dc:title>
</cp:coreProperties>
</file>