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jek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IV/……/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ADY GMINY DĄBRÓW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 dnia ………… 2019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prawie zatwierdzenia planu pracy Komisji Rewizyjnej na 2019 ro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1 ust. 3 ustawy z dnia 8 marca 1990 r. o samorządzie gminnym             (t. j. Dz. U. z 2018 r. poz. 994, z późn. zm.) oraz § 27 pkt. 3 Statutu Gminy Dąbrówka stanowiącego załącznik do Uchwały Nr XXXIX/301/2014 Rady Gminy Dąbrówka z dnia             10 października 2014 r. w sprawie uchwalenia statutu Gminy Dąbrówka (Dz. Urz. Woj. Maz. z 2014r. poz. 10791, z późn. zm.) Rada Gminy Dąbrówka, uchwala co nastę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twierdza się roczny plan pracy Komisji Rewizyjnej Rady Gminy Dąbrówka w brzmieniu ustalonym w załączniku do niniejszej uchwał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mu Komisji Rewizyjnej Rady Gminy Dąbrówk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Załącznik do Uchwał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20"/>
        </w:rPr>
        <w:t>Nr II/………../2019</w:t>
      </w:r>
    </w:p>
    <w:p>
      <w:pPr>
        <w:pStyle w:val="Akapitzlist"/>
        <w:spacing w:lineRule="auto" w:line="240" w:before="0" w:after="0"/>
        <w:ind w:left="6945" w:firstLine="135"/>
        <w:contextualSpacing/>
        <w:jc w:val="right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  </w:t>
      </w:r>
      <w:r>
        <w:rPr>
          <w:rFonts w:cs="Times New Roman" w:ascii="Times New Roman" w:hAnsi="Times New Roman"/>
          <w:sz w:val="18"/>
          <w:szCs w:val="20"/>
        </w:rPr>
        <w:t xml:space="preserve">Rady Gminy Dąbrówka </w:t>
      </w:r>
    </w:p>
    <w:p>
      <w:pPr>
        <w:pStyle w:val="Akapitzlist"/>
        <w:spacing w:lineRule="auto" w:line="240" w:before="0" w:after="0"/>
        <w:ind w:left="7080" w:hanging="0"/>
        <w:contextualSpacing/>
        <w:jc w:val="right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  <w:t xml:space="preserve">    </w:t>
      </w:r>
      <w:r>
        <w:rPr>
          <w:rFonts w:cs="Times New Roman" w:ascii="Times New Roman" w:hAnsi="Times New Roman"/>
          <w:sz w:val="18"/>
          <w:szCs w:val="20"/>
        </w:rPr>
        <w:t xml:space="preserve">z dnia …..…. 2019 r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A REWIZYJNA RADY GMINY DĄBRÓW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petencje Komisji rewizyjnej określone są w Ustawie z dnia 8 marca 1990 roku o samorządzie gminnym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18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mip4305791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Rada gminy kontroluje działalność wójta, gminnych jednostek organizacyjnych oraz jednostek pomocniczych gminy; w tym celu powołuje komisję rewizyjną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bookmarkStart w:id="1" w:name="mip4305792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W skład komisji rewizyjnej wchodzą radni, w tym przedstawiciele wszystkich klubów, z wyjątkiem radnych pełniących funkcje, o których mowa w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art. 19 ust.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bookmarkStart w:id="2" w:name="mip4305792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Komisja rewizyjna opiniuje wykonanie budżetu gminy i występuje z wnioskiem do rady gminy w sprawie udzielenia lub nieudzielenia absolutorium wójtowi. Wniosek w sprawie absolutorium podlega zaopiniowaniu przez regionalną izbę obrachunkową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bookmarkStart w:id="3" w:name="mip4305792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Komisja rewizyjna wykonuje inne zadania zlecone przez radę w zakresie kontroli. Uprawnienie to nie narusza uprawnień kontrolnych innych komisji, powoływanych przez radę gminy na podstawie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art. 21 ust.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mip4305792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asady i tryb działania komisji rewizyjnej określa statut gminy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28b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5" w:name="mip43058115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iniuje pisemny wniosek i uzasadnienie o przeprowadzeniu referendum w sprawie odwołania Wójta z przyczyny innej niż nieudzielenie Wójtowi absolutorium, złożony przez co najmniej ¼ ustawowego składu Rady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626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realizacj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pracowanie planu pracy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ealizacja podjętych działań w ciągu roku należących do zadań komisji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piniowanie projektów uchwał w zakresie działalności komisji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dejmowanie czynności na zlecenia Rady Gminy Dąbrówka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ozpatrzenie sprawozdania z wykonania budżetu gminy za rok 201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Ma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pracowanie opinii w sprawie wykonania budżetu Gminy za rok 201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Ma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7.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pracowanie wniosków do Rady Gminy Dąbrówka w sprawie absolutorium dla Wójta Gminy Dąbrówka za rok 201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Ma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zekazanie opinii i wniosków do Regionalnej Izby Obrachunkowej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Ma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9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naliza sprawozdania z wykonania budżetu Gminy za I półrocze 2019 roku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ierp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Opracowanie opinii do informacji o realizacji budżetu Gminy za I półrocze 2019 roku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ierp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naliza zagadnień problemowych objętych zakresem zadań Komisji i na zlecenie Rady Gminy Dąbrówka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Wrzesień-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ontrola wydatków z budżetu gminy na prace remontowo- budowlane w latach 2017/2018 w jednostkach OSP Zaścienie i OSP Ślężany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ontrola wydatków w ZGK w zakresie rozbudowy i modernizacji oczyszczalni ścieków w latach 2017/201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ontrola wydatków na prace remontowe w Szkole Podstawowej w Guzowatce w latach 2017/2018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Zapoznanie się z zasadami umowy GCK ze Świetlicą w miejscowości Trojany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6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ontrola zasad przejęcia dróg serwisowych przy trasie S8 przez Urząd Gminy Dąbrówka od GDDKiA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Kontrola zasadności wydatków jakie poczynił Wójt Gminy Dąbrówka z funduszu przeznaczonego na promocję Gminy w roku 2018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yczeń- Grudzie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Gminy Dąbrówka upoważnia Komisje Rewizyjną Rady gminy Dąbrówka do przesunięcia terminów planowanych zadań oraz poszerzania tematyki posiedzeń o sprawy wynikające z bieżącej potrzeby oraz w terminach wynikających z obowiązujących przepisów prawa.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zvha4deltqmfyc4nbtga2toojshe" TargetMode="External"/><Relationship Id="rId3" Type="http://schemas.openxmlformats.org/officeDocument/2006/relationships/hyperlink" Target="https://sip.legalis.pl/document-view.seam?documentId=mfrxilrtg4ytemzvha4deltqmfyc4nbtga2toojvg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46:00Z</dcterms:created>
  <dc:creator>iroguska</dc:creator>
  <dc:description/>
  <cp:keywords/>
  <dc:language>en-US</dc:language>
  <cp:lastModifiedBy>iroguska</cp:lastModifiedBy>
  <cp:lastPrinted>2019-01-21T15:45:00Z</cp:lastPrinted>
  <dcterms:modified xsi:type="dcterms:W3CDTF">2019-01-24T08:08:00Z</dcterms:modified>
  <cp:revision>5</cp:revision>
  <dc:subject/>
  <dc:title/>
</cp:coreProperties>
</file>