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 IV/…../2019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DĄBRÓW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.. 2019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prawie wyznaczenia przedstawicieli Gminy Dąbrówka do składu Zgromadzenia Związku Gmin Zalewu Zegrzyński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70 ust. 3 ustawy z dnia 8 marca 1990 r. o samorządzie gminnym             (t. j. Dz. U. z 2018r. poz. 994, z późń. zm.) w związku z § 10 ust. 2 Statutu Gmin Zalewu Zegrzyńskiego (Dz. Urz. Woj. Maz. z 2004r. Nr 85, poz. 2109 z późń. zm.) Rada Gminy Dąbrówka uchwala, co następuj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Symbol" w:ascii="Symbol" w:hAnsi="Symbol"/>
          <w:b/>
          <w:sz w:val="24"/>
          <w:szCs w:val="24"/>
        </w:rPr>
        <w:t>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ymbol" w:hAnsi="Symbol" w:cs="Symbol"/>
          <w:b/>
          <w:b/>
          <w:sz w:val="24"/>
          <w:szCs w:val="24"/>
        </w:rPr>
      </w:pPr>
      <w:r>
        <w:rPr>
          <w:rFonts w:cs="Symbol" w:ascii="Symbol" w:hAnsi="Symbo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znacza się następujących przedstawicieli Gminy Dąbrówka do składu Zgromadzenia Związku Gmin Zalewu Zegrzyńskieg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ndrzej Marcinkiewic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Sławomir Krzysztof Ro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ym Rada Gminy Dąbrówka potwierdza, że osoby wskazane w § 1  na przedstawicieli Gminy Dąbrówka do składu Zgromadzeniu Związku Gmin Zalewu Zegrzyńskiego, wybór przyjęł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ty i zwrot kosztów Przedstawiciele Gminy Dąbrówka w Zgromadzeniu Związku Gmin Zalewu Zegrzyńskiego mogą otrzymywać wyłącznie z budżetu Związku Gmin Zalewu Zegrzyńskiego na zasadach określonych uchwałą Zgromadzenia Związk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Przewodniczącej Rady Gminy Dąbrówk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14:00Z</dcterms:created>
  <dc:creator>iroguska</dc:creator>
  <dc:description/>
  <cp:keywords/>
  <dc:language>en-US</dc:language>
  <cp:lastModifiedBy>iroguska</cp:lastModifiedBy>
  <cp:lastPrinted>2019-01-21T10:41:00Z</cp:lastPrinted>
  <dcterms:modified xsi:type="dcterms:W3CDTF">2019-01-24T08:06:00Z</dcterms:modified>
  <cp:revision>6</cp:revision>
  <dc:subject/>
  <dc:title/>
</cp:coreProperties>
</file>