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V/…../2019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ĄBRÓWK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.. 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przejęcia przez Gminę Dąbrówka zadania z zakresu właściwości Powiatu Wołomińskiego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8 ust. 2 a oraz art. 18 ust. 2 pkt 11 ustawy z dnia 8 marca 1990 r. o samorządzie gminnym (t. j. Dz. U. z 2018 r. poz. 994, z późn. zm.) w związku z art. 19 ust. 4 oraz art. 20 pkt 16 ustawy z dnia 21 marca 1985 r. o drogach publicznych (t. j.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Dz. U. z 2018 r. poz. </w:t>
        </w:r>
      </w:hyperlink>
      <w:r>
        <w:rPr>
          <w:rFonts w:cs="Times New Roman" w:ascii="Times New Roman" w:hAnsi="Times New Roman"/>
          <w:sz w:val="24"/>
          <w:szCs w:val="24"/>
        </w:rPr>
        <w:t>2068, z późn. zm.) Rada Gminy Dąbrówka uchwala, co następuj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jmuje się zadanie Powiatu Wołomińskiego polegające na utrzymaniu dróg publicznych, w zakresie utrzymania zieleni przydrożnej oraz chodników w pasie dróg powiatowych w granicach administracyjnych Gminy Dąbrówka  w  okresie od  1 kwietnia 2019 r.  do 29 listopad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, o którym mowa w § 1, będzie realizowane z przekazanych przez Powiat  Wołomiński środków finansow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rzejętego zadania obejmuj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e zieleni przydrożnej – przez dwukrotne koszenie pasa przydrożnego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e chodników poprzez co najmniej dwukrotne sprzątanie ich nawierzchni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żące naprawy chodników.</w:t>
      </w:r>
      <w:bookmarkStart w:id="0" w:name="_GoBack"/>
      <w:bookmarkEnd w:id="0"/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czegółowy zakres oraz zasady finansowania zadania określi stosowane porozumienie zawarte pomiędzy Powiatem Wołomińskim a Gminą Dąbrówk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Dąbrówk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ł: Marcin Szerszenowic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ownik Referatu Drogownictwa i Realizacji Inwestycji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u3dambxgm4t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21:00Z</dcterms:created>
  <dc:creator>Marcin Szerszenowicz</dc:creator>
  <dc:description/>
  <dc:language>en-US</dc:language>
  <cp:lastModifiedBy>iroguska</cp:lastModifiedBy>
  <cp:lastPrinted>2019-03-08T10:21:00Z</cp:lastPrinted>
  <dcterms:modified xsi:type="dcterms:W3CDTF">2019-03-08T09:21:00Z</dcterms:modified>
  <cp:revision>2</cp:revision>
  <dc:subject/>
  <dc:title/>
</cp:coreProperties>
</file>