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 NR V/…../2019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 GMINY DĄBRÓWKA</w:t>
      </w:r>
    </w:p>
    <w:p>
      <w:pPr>
        <w:pStyle w:val="Bezodstpw"/>
        <w:tabs>
          <w:tab w:val="clear" w:pos="708"/>
          <w:tab w:val="center" w:pos="4536" w:leader="none"/>
          <w:tab w:val="left" w:pos="633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z dnia  ………  2019 r.</w:t>
      </w:r>
    </w:p>
    <w:p>
      <w:pPr>
        <w:pStyle w:val="Bezodstpw"/>
        <w:tabs>
          <w:tab w:val="clear" w:pos="708"/>
          <w:tab w:val="center" w:pos="4536" w:leader="none"/>
          <w:tab w:val="left" w:pos="63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 sprawie zarządzenia wyborów Sołtysów sołectw z terenu Gminy Dąbrówka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 art. 18 ust. 2 pkt 15 w związku z art. 36 ust. 2 ustawy z dnia 8 marca 1990 r. o samorządzie gminnym (t. j. Dz. .U. z 2018 r. poz. 994, z późn. zm.) oraz  § 53 Statutu Gminy Dąbrówka stanowiącego załącznik do Uchwały Nr </w:t>
      </w:r>
      <w:r>
        <w:rPr>
          <w:rFonts w:cs="Times New Roman" w:ascii="Times New Roman" w:hAnsi="Times New Roman"/>
          <w:bCs/>
          <w:sz w:val="24"/>
          <w:szCs w:val="24"/>
        </w:rPr>
        <w:t>XXXIX/301/2014</w:t>
      </w:r>
      <w:r>
        <w:rPr>
          <w:rFonts w:cs="Times New Roman" w:ascii="Times New Roman" w:hAnsi="Times New Roman"/>
          <w:sz w:val="24"/>
          <w:szCs w:val="24"/>
        </w:rPr>
        <w:t xml:space="preserve"> Rady Gminy Dąbrówka z dnia </w:t>
      </w:r>
      <w:r>
        <w:rPr>
          <w:rFonts w:cs="Times New Roman" w:ascii="Times New Roman" w:hAnsi="Times New Roman"/>
          <w:bCs/>
          <w:sz w:val="24"/>
          <w:szCs w:val="24"/>
        </w:rPr>
        <w:t>10 października 2014 r. (z późn. zm.</w:t>
      </w:r>
      <w:r>
        <w:rPr>
          <w:rFonts w:cs="Times New Roman" w:ascii="Times New Roman" w:hAnsi="Times New Roman"/>
          <w:sz w:val="24"/>
          <w:szCs w:val="24"/>
        </w:rPr>
        <w:t>),  § 16 ust. 1 Statutu Sołectwa wsi Dręszew, § 16 ust. 1 Statutu Sołectwa wsi Cisie, § 16 ust. 1 Statutu Sołectwa wsi Chajęty, § 16 ust. 1 Statutu Sołectwa wsi Chruściele, § 16 ust. 1 Statutu Sołectwa wsi Czarnów, § 16 ust. 1 Statutu Sołectwa wsi Dąbrówka, § 16 ust. 1 Statutu Sołectwa wsi Działy Czarnowskie, § 16 ust. 1 Statutu Sołectwa wsi Guzowatka, § 16 ust. 1 Statutu Sołectwa wsi Józefów, § 16 ust. 1 Statutu Sołectwa wsi Karpin, § 16 ust. 1 Statutu Sołectwa wsi Karolew, § 16 ust. 1 Statutu Sołectwa wsi Kołaków, § 16 ust. 1 Statutu Sołectwa wsi Kowalicha, § 16 ust. 1 Statutu Sołectwa wsi Kuligów, § 16 ust. 1 Statutu Sołectwa wsi Lasków, § 16 ust. 1 Statutu Sołectwa wsi Ludwinów, § 16 ust. 1 Statutu Sołectwa wsi Małopole, § 16 ust. 1 Statutu Sołectwa wsi Marianów, § 16 ust. 1 Statutu Sołectwa wsi Ostrówek, § 16 ust. 1 Statutu Sołectwa wsi Ślężany, § 16 ust. 1 Statutu Sołectwa wsi Stasiopole, § 16 ust. 1 Statutu Sołectwa wsi Sokołówek, § 16 ust. 1 Statutu Sołectwa wsi Stanisławów, § 16 ust. 1 Statutu Sołectwa wsi Teodorów, § 16 ust. 1 Statutu Sołectwa wsi Trojany, § 16 ust. 1 Statutu Sołectwa wsi Wszebory, § 16 ust. 1 Statutu Sołectwa wsi Zaścienie,  Rada Gminy Dąbrówka  uchwala, co następuj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ządza się wybory Sołtysów sołectw</w:t>
      </w:r>
      <w:r>
        <w:rPr/>
        <w:t xml:space="preserve"> z terenu Gminy Dąbrówka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44"/>
        <w:gridCol w:w="1367"/>
        <w:gridCol w:w="3432"/>
        <w:gridCol w:w="2221"/>
      </w:tblGrid>
      <w:tr>
        <w:trPr>
          <w:trHeight w:val="9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, godzin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(budynek użyteczności publicznej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bsługująca z UG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si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ajęt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ruściel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arnó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ąbrówk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ęsze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ziały Czarnowski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uzowatk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ózefó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pi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ole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łakó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walich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uligó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skó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dwinó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łopol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rianó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trówe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kołówe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siopol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nisławó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Ślężan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odoró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ojan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szebor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ścieni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 się Wójta Gminy Dąbrówka do zapewnienia obsługi technicznej wyborów, </w:t>
        <w:br/>
        <w:t>o których mowa w §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64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7082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7082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1128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1128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1525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1808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1979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lowerRoman"/>
      <w:lvlText w:val="%9."/>
      <w:lvlJc w:val="left"/>
      <w:pPr>
        <w:tabs>
          <w:tab w:val="num" w:pos="4368"/>
        </w:tabs>
        <w:ind w:left="43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7">
    <w:name w:val="WW8Num2z7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ignature">
    <w:name w:val="Signature"/>
    <w:basedOn w:val="Normal"/>
    <w:pPr>
      <w:numPr>
        <w:ilvl w:val="0"/>
        <w:numId w:val="1"/>
      </w:numPr>
      <w:spacing w:lineRule="auto" w:line="240" w:before="0" w:after="12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33:00Z</dcterms:created>
  <dc:creator>Grażyna Wójcik</dc:creator>
  <dc:description/>
  <cp:keywords/>
  <dc:language>en-US</dc:language>
  <cp:lastModifiedBy>iroguska</cp:lastModifiedBy>
  <cp:lastPrinted>2019-03-08T10:05:00Z</cp:lastPrinted>
  <dcterms:modified xsi:type="dcterms:W3CDTF">2019-03-08T09:06:00Z</dcterms:modified>
  <cp:revision>3</cp:revision>
  <dc:subject/>
  <dc:title/>
</cp:coreProperties>
</file>